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6.01.2013                                          смт Арбузинка                                      № 2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регіонального плану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заходів щодо формування та розвитку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истеми екстреної медичної допомог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та медицини катастроф в Арбузинському район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Відповідно до пункту 3 статі 22 Закону України «Про місцеві державні адміністрації», статті 5, частини третьої, четвертої  статті  6 Закону України «Про екстрену медичну допомогу», на виконання розпорядження голови облдержадміністрації  від 28.12.2012 № 463-р  «Про затвердження регіонального плану заходів щодо формування та розвитку системи екстреної медичної допомоги та медицини катастроф в Миколаївській області»,  з метою забезпечення формування та реалізації державної політики у сфері надання екстреної медичної допомоги в Арбузинському районі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Затвердити регіональний план заходів щодо формування та розвитку системи екстреної медичної допомоги та медицини катастроф в Арбузинському районі (далі – план заходів), що додається.  </w:t>
      </w:r>
    </w:p>
    <w:p>
      <w:pPr>
        <w:pStyle w:val="2"/>
        <w:spacing w:lineRule="auto" w:line="240"/>
        <w:ind w:left="0" w:firstLine="708"/>
        <w:jc w:val="both"/>
        <w:rPr>
          <w:color w:val="222222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 xml:space="preserve">2. Доручити Арбузинській центральній районній лікарні та рекомендувати службі цивільного захисту в Арбузинському районі, </w:t>
      </w:r>
      <w:r>
        <w:rPr>
          <w:color w:val="222222"/>
          <w:sz w:val="26"/>
          <w:szCs w:val="26"/>
          <w:shd w:fill="FFFFFF" w:val="clear"/>
          <w:lang w:val="uk-UA"/>
        </w:rPr>
        <w:t>філії «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  <w:lang w:val="uk-UA"/>
        </w:rPr>
        <w:t>Братський автодор</w:t>
      </w:r>
      <w:r>
        <w:rPr>
          <w:color w:val="222222"/>
          <w:sz w:val="26"/>
          <w:szCs w:val="26"/>
          <w:shd w:fill="FFFFFF" w:val="clear"/>
          <w:lang w:val="uk-UA"/>
        </w:rPr>
        <w:t xml:space="preserve">» </w:t>
      </w:r>
      <w:r>
        <w:rPr>
          <w:sz w:val="26"/>
          <w:szCs w:val="26"/>
          <w:shd w:fill="FFFFFF" w:val="clear"/>
          <w:lang w:val="uk-UA"/>
        </w:rPr>
        <w:t xml:space="preserve">ДП «Миколаївавтодор», Арбузинському РВ УМВС України в Миколаївській області : </w:t>
      </w:r>
    </w:p>
    <w:p>
      <w:pPr>
        <w:pStyle w:val="2"/>
        <w:spacing w:lineRule="auto" w:line="240"/>
        <w:ind w:left="0" w:firstLine="708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>1) забезпечити виконання плану заходів в установлені строки;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6"/>
          <w:szCs w:val="26"/>
          <w:shd w:fill="FFFFFF" w:val="clear"/>
          <w:lang w:val="uk-UA"/>
        </w:rPr>
        <w:t xml:space="preserve">2) інформацію про хід виконання плану заходів надавати до сектору контролю апарату райдержадміністрації.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6"/>
          <w:szCs w:val="26"/>
          <w:shd w:fill="FFFFFF" w:val="clear"/>
          <w:lang w:val="uk-UA"/>
        </w:rPr>
        <w:t xml:space="preserve">                                                                  </w:t>
      </w:r>
      <w:r>
        <w:rPr>
          <w:sz w:val="26"/>
          <w:szCs w:val="26"/>
          <w:shd w:fill="FFFFFF" w:val="clear"/>
          <w:lang w:val="uk-UA"/>
        </w:rPr>
        <w:t>Термін: 25.06.2013 року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6"/>
          <w:szCs w:val="26"/>
          <w:shd w:fill="FFFFFF" w:val="clear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shd w:fill="FFFFFF" w:val="clear"/>
          <w:lang w:val="uk-UA"/>
        </w:rPr>
        <w:t>15.12.2013 року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 за виконанням  цього розпорядження покласти на заступника голови райдержадміністрації Постовик Л.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tabs>
          <w:tab w:val="clear" w:pos="708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  <w:t xml:space="preserve">ЗАТВЕРДЖЕНО 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  <w:t xml:space="preserve">Розпорядження голови 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  <w:t xml:space="preserve">16.01.2013 № 22 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>Регіональний план заходів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щодо формування та розвитку системи екстреної медичної допомог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 медицини катастроф в Арбузинському районі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484"/>
        <w:gridCol w:w="2700"/>
        <w:gridCol w:w="19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Відповідальні виконавц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Строк викон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Внести на розгляд Арбузинської районної ради питання про передачу у спільну власність територіальних громад сіл, селищ, міст Миколаївської області з 01.01.2013 року майна відділення швидкої медичної допомоги Арбузинської ЦРЛ (медичне обладнання, вироби медичного призначення, засоби зв’язку. транспортні засоби та інші матеріальні цінност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Арбузинська центральна районна лікарня (за узгодження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І квартал 2013 року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Надати пропозиції голові райдержадміністрації щодо створення комісії з приймання – передачі майна  відділення швидкої медичної допомоги Арбузинської ЦРЛ у спільну власність територіальних громад сіл, селищ, міст Миколаївської област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Арбузинська центральна районна лікарня (за узгодження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до  17 січня 2013 року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Провести роботу з передачі в установленому порядку майна відділення швидкої медичної допомоги Арбузинської ЦРЛ у спільну власність територіальних громад сіл, селищ, міст Миколаївської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Комісія з приймання – передачі майна (за узгодженням/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До  1 квітня 2013 року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Забезпечити в межах виділеного фінансування та своєї компетенції будівництво, реконструкцію, ремонт та належне утримання вулиць і доріг, розмітку доріг, освітлення вулиць, встановлення дорожніх знаків «Лікувальний заклад», з метою забезпечення виконання встановленого Закону України  «Про екстрену медичну допомогу» нормативу прибуття бригад екстреної медичної допомоги до місця виклику або події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color w:val="222222"/>
                <w:shd w:fill="FFFFFF" w:val="clear"/>
              </w:rPr>
              <w:t>Філія  «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Братський автодор</w:t>
            </w:r>
            <w:r>
              <w:rPr>
                <w:color w:val="222222"/>
                <w:shd w:fill="FFFFFF" w:val="clear"/>
              </w:rPr>
              <w:t xml:space="preserve">» </w:t>
            </w:r>
            <w:r>
              <w:rPr>
                <w:shd w:fill="FFFFFF" w:val="clear"/>
              </w:rPr>
              <w:t>ДП «Миколаївавтодор» (за узгодженням), РВ УМВС у Арбузинському районі (за узгодження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З 2013 року, в подальшому - в межах виділеного фінансування та своєї компетенції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Рекомендувати забезпечити навчання та практичну підготовку осіб, які не мають медичної освіти, пересічних громадян та осіб, які за своїми службовими обов’язками повинні володіти навичками надання домедичної допомоги людині у невідкладному стані (рятувальних служб, працівники державної пожежної охорони, працівники органів та підрозділів міліції, фармацевтичні працівни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szCs w:val="28"/>
              </w:rPr>
              <w:t>Служба цивільного захисту в Арбузинському районі (за узгодження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З  2013 року, в подальшому – постійно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Проводити широку інфомаційно – роз’яснювальну роботу серед населення і медичної громадськості, з питання популяризації позитивних змін у реформуванні системи екстреної медичної допомоги у Арбузинському район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Арбузинська центральна районна лікарня (за узгодження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  2013 року, в подальшому – постійно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qFormat/>
    <w:rPr>
      <w:color w:val="000000"/>
      <w:sz w:val="24"/>
      <w:lang w:val="uk-UA" w:bidi="ar-SA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47:00Z</dcterms:created>
  <dc:creator>Инна</dc:creator>
  <dc:description/>
  <cp:keywords/>
  <dc:language>en-US</dc:language>
  <cp:lastModifiedBy>Инна</cp:lastModifiedBy>
  <dcterms:modified xsi:type="dcterms:W3CDTF">2013-01-30T07:26:00Z</dcterms:modified>
  <cp:revision>2</cp:revision>
  <dc:subject/>
  <dc:title> </dc:title>
</cp:coreProperties>
</file>