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;Times New Roman" w:hAnsi="Bodoni;Times New Roman" w:cs="Bodoni;Times New Roman"/>
          <w:sz w:val="20"/>
        </w:rPr>
      </w:pPr>
      <w:r>
        <w:rPr>
          <w:rFonts w:cs="Bodoni;Times New Roman" w:ascii="Bodoni;Times New Roman" w:hAnsi="Bodoni;Times New Roman"/>
          <w:sz w:val="20"/>
        </w:rPr>
        <w:drawing>
          <wp:inline distT="0" distB="0" distL="0" distR="0">
            <wp:extent cx="3289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12"/>
        </w:rPr>
      </w:pPr>
      <w:r>
        <w:rPr>
          <w:rFonts w:cs="Arial Black" w:ascii="Arial Black" w:hAnsi="Arial Black"/>
          <w:sz w:val="12"/>
        </w:rPr>
      </w:r>
    </w:p>
    <w:p>
      <w:pPr>
        <w:pStyle w:val="Heading3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</w:rPr>
        <w:t>АРБУЗИНСЬКА РАЙОННА ДЕРЖАВНА АДМІНІСТРАЦІЯ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Миколаївської області</w:t>
      </w:r>
    </w:p>
    <w:p>
      <w:pPr>
        <w:pStyle w:val="Heading5"/>
        <w:rPr>
          <w:sz w:val="40"/>
        </w:rPr>
      </w:pPr>
      <w:r>
        <w:rPr/>
        <w:t>РОЗПОРЯДЖЕННЯ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6"/>
        </w:rPr>
      </w:pPr>
      <w:r>
        <w:rPr>
          <w:sz w:val="26"/>
        </w:rPr>
        <w:t>18.01.2013                                          смт Арбузинка                                      № 25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 затвердження плану заході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 реалізації Концепції державної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фесійної орієнтації населенн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Арбузинському район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ідповідно до пункту 2 статті 24 Закону України «Про місцеві державні адміністрації»,  Закону України «Про Зайнятість населення», з метою виконання розпорядження Кабінету Міністрів  України від 27 січня 2010  року № 150 «Про затвердження плану заходів з реалізації Концепції державної системи професійної орієнтації населення»,  розпорядження голови облдержадміністрації від 08.01.2013 №2-р «Про  затвердження плану заходів з реалізації Концепції державної професійної орієнтації населення в Миколаївській області 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>Затвердити план заходів з реалізації Концепції державної професійної орієнтації населення в Арбузинському районі (далі – план заходів), що додаєть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>
          <w:sz w:val="26"/>
          <w:szCs w:val="26"/>
        </w:rPr>
        <w:t>Керівникам структурних підрозділів райдержадміністрації забезпечити виконання затвердженого плану заходів, про що інформувати щороку до 06 січня управління праці та соціального захисту населення  райдержадміністрації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>
          <w:sz w:val="26"/>
          <w:szCs w:val="26"/>
        </w:rPr>
        <w:t xml:space="preserve">Управлінню праці та соціального захисту населення райдержадміністрації /Ніколаєнко/ забезпечувати узагальнення наданих матеріалів та направляти інформацію щороку до 12 січня головному управлінню праці та соціального захисту населення  облдержадміністрації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озпорядження покласти  заступника голови райдержадміністрації Постовик Л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олова райдержадміністрації </w:t>
        <w:tab/>
        <w:tab/>
        <w:tab/>
        <w:tab/>
        <w:tab/>
        <w:t xml:space="preserve">Є.В.Травянко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56" w:hanging="0"/>
        <w:jc w:val="right"/>
        <w:rPr>
          <w:szCs w:val="24"/>
        </w:rPr>
      </w:pPr>
      <w:r>
        <w:rPr>
          <w:szCs w:val="24"/>
        </w:rPr>
        <w:t xml:space="preserve">ЗАТВЕРДЖЕНО  </w:t>
      </w:r>
    </w:p>
    <w:p>
      <w:pPr>
        <w:pStyle w:val="Normal"/>
        <w:ind w:left="4956" w:hanging="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ind w:left="4956" w:hanging="0"/>
        <w:jc w:val="right"/>
        <w:rPr>
          <w:szCs w:val="24"/>
        </w:rPr>
      </w:pPr>
      <w:r>
        <w:rPr>
          <w:szCs w:val="24"/>
        </w:rPr>
        <w:t>Розпорядженням  голови</w:t>
      </w:r>
    </w:p>
    <w:p>
      <w:pPr>
        <w:pStyle w:val="Normal"/>
        <w:ind w:left="4956" w:hanging="0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райдержадміністрації </w:t>
      </w:r>
    </w:p>
    <w:p>
      <w:pPr>
        <w:pStyle w:val="Normal"/>
        <w:ind w:left="4956" w:hanging="0"/>
        <w:jc w:val="right"/>
        <w:rPr>
          <w:szCs w:val="24"/>
        </w:rPr>
      </w:pPr>
      <w:r>
        <w:rPr>
          <w:szCs w:val="24"/>
        </w:rPr>
        <w:t>18.01.2013 № 25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План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заходів з реалізації Концепції державної системи професійної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орієнтації населення в Арбузинському районі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3"/>
        </w:numPr>
        <w:ind w:left="0" w:firstLine="357"/>
        <w:jc w:val="both"/>
        <w:rPr/>
      </w:pPr>
      <w:r>
        <w:rPr>
          <w:sz w:val="24"/>
          <w:szCs w:val="24"/>
        </w:rPr>
        <w:t>Включати до районної програми зайнятості населення заходи щодо забезпечення розвитку системи професійної орієнтації населення та проводити аналіз результатів профорієнтаційної роботи за такими показниками: кількість здійснених профорієнтаційних заходів та наданих послуг, чисельність осіб, охоплених такими послугами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Управління праці та соціального захисту    </w:t>
      </w:r>
    </w:p>
    <w:p>
      <w:pPr>
        <w:pStyle w:val="Heading"/>
        <w:ind w:left="720" w:hanging="0"/>
        <w:jc w:val="both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населення райдержадміністрації , Арбузинський районний 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центр зайнятості  (за узгодженням)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Постійно.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давати адресні профорієнтаційні послуги особам з інвалідністю з урахуванням їх особистих потреб, ступеня втрати здоров»я, обмеження життєдіяльності та потреб ринку праці та проводити аналіз результатів профорієнтаційної роботи за такими показниками: кількість здійснених профорієнтаційних заходів та наданих послуг, чисельність осіб, охоплених такими послугами. </w:t>
      </w:r>
    </w:p>
    <w:p>
      <w:pPr>
        <w:pStyle w:val="Heading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20" w:hanging="0"/>
        <w:jc w:val="both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Арбузинський  районний центр зайнятості  за 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участю організацій роботодавців та їх об’єднань, 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організацій профспілок (за узгодженням), </w:t>
      </w:r>
    </w:p>
    <w:p>
      <w:pPr>
        <w:pStyle w:val="Heading"/>
        <w:ind w:left="720" w:hanging="0"/>
        <w:jc w:val="both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центральна районна лікарня (за узгодженням).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Постійно.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. Забезпечувати надання на належному рівні профорієнтаційних послуг випускникам загальноосвітніх  навчальних закладів, які не працевлаштовані та не навчаються, з метою усвідомлення вибору ними актуальних на ринку праці професій, а також подальшого навчання та працевлаштування. Проводити аналіз результатів профорієнтаційної роботи за такими показниками: кількість здійснених профорієнтаційних заходів та наданих послуг, чисельність осіб, охоплених такими послугами.   </w:t>
      </w:r>
    </w:p>
    <w:p>
      <w:pPr>
        <w:pStyle w:val="Heading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20" w:hanging="0"/>
        <w:jc w:val="both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Відділ освіти райдержадміністрації,                        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Арбузинський районний центр за участю організацій </w:t>
      </w:r>
    </w:p>
    <w:p>
      <w:pPr>
        <w:pStyle w:val="Heading"/>
        <w:ind w:left="720" w:hanging="0"/>
        <w:jc w:val="both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роботодавців та  їх об’єднань, організацій профспілок (за    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узгодженням).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Постійно.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В рамках тренінгової програми щодо підготовки до самостійного життя дітей – сиріт та дітей, позбавлених батьківського піклування, які не є випускниками інтернатних закладів та школи соціальної реабілітації, їх соціальної та психологічної  адаптації проводити тренінги з питань професійної орієнтації вищезазначених учнів.  </w:t>
      </w:r>
    </w:p>
    <w:p>
      <w:pPr>
        <w:pStyle w:val="Heading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Арбузинський районний центр 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соціальних служб для сім’ї, дітей та молоді (за  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узгодженням), за участю організацій роботодавців та                                </w:t>
      </w:r>
    </w:p>
    <w:p>
      <w:pPr>
        <w:pStyle w:val="Heading"/>
        <w:ind w:left="720" w:hanging="0"/>
        <w:jc w:val="both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їх об’єднань, організацій профспілок (за    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узгодженням).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Постійно.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357"/>
        <w:jc w:val="both"/>
        <w:rPr/>
      </w:pPr>
      <w:r>
        <w:rPr>
          <w:sz w:val="24"/>
          <w:szCs w:val="24"/>
        </w:rPr>
        <w:t>5. Проводити профорієнтаційну роботу у навчальних закладах з використанням сучасних інформаційних технологій, використовувати у роботі програмно – апаратні комплекси «Профорієнтаційний термінал».</w:t>
      </w:r>
    </w:p>
    <w:p>
      <w:pPr>
        <w:pStyle w:val="Heading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рияти розвитку у мережі профільних шкіл, зокрема з технологічним профілем навчання. Налагодити співпрацю з професійно – технічним навчальними закладами.    </w:t>
      </w:r>
    </w:p>
    <w:p>
      <w:pPr>
        <w:pStyle w:val="Heading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20" w:hanging="0"/>
        <w:jc w:val="both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Відділ освіти райдержадміністрації,              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Арбузинський районний центр 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зайнятості  (за узгодженням).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Постійно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357"/>
        <w:jc w:val="both"/>
        <w:rPr/>
      </w:pPr>
      <w:r>
        <w:rPr>
          <w:sz w:val="24"/>
          <w:szCs w:val="24"/>
        </w:rPr>
        <w:t>6. Здійснювати заходи професійної адаптації військовослужбовців, звільнених у запас або відставку, та тих, які підлягають звільненню у запас або відставку, тих, які підлягають звільненню у зв’язку з реформуванням Збройних Сил України та інших військових формувань.</w:t>
      </w:r>
    </w:p>
    <w:p>
      <w:pPr>
        <w:pStyle w:val="Heading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Арбузинський районний центр 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зайнятості населення (за узгодженням), відділ освіти  </w:t>
      </w:r>
    </w:p>
    <w:p>
      <w:pPr>
        <w:pStyle w:val="Heading"/>
        <w:ind w:left="720" w:hanging="0"/>
        <w:jc w:val="both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райдержадміністрації, сектор взаємодії з правоохоронними                                                       </w:t>
      </w:r>
    </w:p>
    <w:p>
      <w:pPr>
        <w:pStyle w:val="Heading"/>
        <w:ind w:left="720" w:hanging="0"/>
        <w:jc w:val="both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органами оборонної та мобілізаційної роботи апарату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райдержадміністрації.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Постійно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Heading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Забезпечувати проведення на належному рівні профорієнтаційної роботи в установах виконання покарань Державної пенітенціарної служби та навчальних закладах, створених з метою професійно-технічного та загальноосвітнього навчання засуджених. Проводити аналіз результатів профорієнтаційної роботи за такими показниками: кількість здійснених заходів та  наданих послуг, чисельність осіб, охоплених такими послугами.  </w:t>
      </w:r>
    </w:p>
    <w:p>
      <w:pPr>
        <w:pStyle w:val="Heading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Управління Державної пенітенціарної  </w:t>
      </w:r>
    </w:p>
    <w:p>
      <w:pPr>
        <w:pStyle w:val="Heading"/>
        <w:ind w:left="720" w:hanging="0"/>
        <w:jc w:val="both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служби (за узгодженням),  відділ освіти   </w:t>
      </w:r>
    </w:p>
    <w:p>
      <w:pPr>
        <w:pStyle w:val="Heading"/>
        <w:ind w:left="720" w:hanging="0"/>
        <w:jc w:val="both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райдержадміністрації , Арбузинський районний 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центр зайнятості  (за узгодженням).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Постійно.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8. Активізувати інформаційно-роз’яснювальну роботу шляхом проведення групових та масових заходів щодо професійної переорієнтації з працівниками підприємств, організацій, установ у яких здійснюється вивільнення або масове звільнення працівників. Проводити аналіз результатів профорієнтаційної роботи за такими показниками: кількість здійснених профорієнтаційних заходів та наданих послуг, чисельність осіб, охоплених такими послугами.</w:t>
      </w:r>
    </w:p>
    <w:p>
      <w:pPr>
        <w:pStyle w:val="Heading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Арбузинський районний  центр         </w:t>
      </w:r>
    </w:p>
    <w:p>
      <w:pPr>
        <w:pStyle w:val="Heading"/>
        <w:ind w:left="720" w:hanging="0"/>
        <w:jc w:val="both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зайнятості   за   участю організацій роботодавців та                                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об’єднань, організацій профспілок (за    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узгодженням).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остійно.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9. Забезпечити надання профорієнтаційних послуг особам віком старше 45 років з метою формування в них конструктивної стратегії поведінки на ринку праці, сприяння підвищенню соціальної та професійної мобільності, мотивації до легальної зайнятості в районі.  Проводити аналіз результатів профорієнтаційної роботи за такими показниками: кількість здійснених профорієнтаційних заходів та наданих послуг, чисельність осіб, охоплених такими послугами.</w:t>
      </w:r>
    </w:p>
    <w:p>
      <w:pPr>
        <w:pStyle w:val="Heading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Арбузинський районний  центр         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зайнятості  за участю організацій роботодавців та                                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об’єднань, організацій профспілок (за    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узгодженням).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остійно.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Підвищувати рівень мобільності профорієнтаційних послуг, використовувати сучасні інформаційно-комунікаційні технології та засоби зв’язку у процесі профорієнтаційної роботи. Організовувати ефективну роботу мобільних транспортних засобів служби зайнятості, активізувати виїзні форуми обслуговування населення за місцем проживання.  </w:t>
      </w:r>
    </w:p>
    <w:p>
      <w:pPr>
        <w:pStyle w:val="Heading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20" w:hanging="0"/>
        <w:jc w:val="both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Відділ освіти райдержадміністрації,                        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Арбузинський   районний  центр  зайнятості </w:t>
      </w:r>
    </w:p>
    <w:p>
      <w:pPr>
        <w:pStyle w:val="Heading"/>
        <w:ind w:left="720" w:hanging="0"/>
        <w:jc w:val="both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за  участю організацій 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роботодавців та об’єднань, організацій                  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профспілок (за узгодженням).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остійно.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11. Сприяти створенню сучасної матеріально – технічної бази для професійної орієнтації населення в загальноосвітніх закладах та Арбузинському   професійному аграрному ліцеї,   зокрема, шляхом залучення коштів роботодавців.</w:t>
      </w:r>
    </w:p>
    <w:p>
      <w:pPr>
        <w:pStyle w:val="Heading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20" w:hanging="0"/>
        <w:jc w:val="both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Відділ освіти райдержадміністрації,                          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Арбузинський районний  центр  зайнятості  </w:t>
      </w:r>
    </w:p>
    <w:p>
      <w:pPr>
        <w:pStyle w:val="Heading"/>
        <w:ind w:left="720" w:hanging="0"/>
        <w:jc w:val="both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за  участю організацій 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роботодавців та об’єднань, організацій                  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профспілок (за узгодженням).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Постійно.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12. Сприяти розвитку психологічної служби загальноосвітніх навчальних закладів для визначення професійної спрямованості учнів. Продовжити практику проведення у навчальних закладах району занять з профорієнтаційної роботи випускників 9 та 11 класів, у тому числі осіб з обмеженими можливостями.</w:t>
      </w:r>
    </w:p>
    <w:p>
      <w:pPr>
        <w:pStyle w:val="Heading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20" w:hanging="0"/>
        <w:jc w:val="both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Відділ освіти райдержадміністрації. 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Постійно.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Організувати проведення профорієнтаційної роботи з учнями загальноосвітніх навчальних закладів та їх батьками; забезпечити інформування учнів загальноосвітніх шкіл щодо умов навчання, перспектив при отриманні робітничих професій. Проводити у професійно – технічних навчальних закладах «Дні відкритих дверей» із залученням роботодавців. </w:t>
      </w:r>
    </w:p>
    <w:p>
      <w:pPr>
        <w:pStyle w:val="Heading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20" w:hanging="0"/>
        <w:jc w:val="both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Відділ освіти райдержадміністрації,                         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Арбузинський  районний  центр  зайнятості </w:t>
      </w:r>
    </w:p>
    <w:p>
      <w:pPr>
        <w:pStyle w:val="Heading"/>
        <w:ind w:left="720" w:hanging="0"/>
        <w:jc w:val="both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за  участю організацій </w:t>
      </w:r>
    </w:p>
    <w:p>
      <w:pPr>
        <w:pStyle w:val="Heading"/>
        <w:ind w:left="720" w:hanging="0"/>
        <w:jc w:val="both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роботодавців та об’єднань, організацій                  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профспілок (за узгодженням).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Постійно.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14. Сприяти систематичному висвітленню питань професійної орієнтації різних категорій населення у засобах масової інформації.</w:t>
      </w:r>
    </w:p>
    <w:p>
      <w:pPr>
        <w:pStyle w:val="Heading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20" w:hanging="0"/>
        <w:jc w:val="both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Відділ освіти райдержадміністрації , Арбузинський                    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районний  центр  зайнятості (за  узгодженням).</w:t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Постійно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Bodoni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 Black" w:hAnsi="Arial Black" w:cs="Arial Bla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7:55:00Z</dcterms:created>
  <dc:creator>Инна</dc:creator>
  <dc:description/>
  <cp:keywords/>
  <dc:language>en-US</dc:language>
  <cp:lastModifiedBy>Инна</cp:lastModifiedBy>
  <dcterms:modified xsi:type="dcterms:W3CDTF">2013-01-29T07:55:00Z</dcterms:modified>
  <cp:revision>1</cp:revision>
  <dc:subject/>
  <dc:title> </dc:title>
</cp:coreProperties>
</file>