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0.02.2012                                          смт Арбузинка                                      № 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відзначення  2012 року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рбузинському районі Дн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шанування учасників бойових ді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території інших держав і річниц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иведення військ колишнього СРСР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з Республіки Афганістан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ей 2, 25 Закону України «Про місцеві державні адміністрації»,  Указу  Президента України від 11 лютого 2004 року № 180/2004  «Про День вшанування учасників бойових дій на території інших держав», розпорядження голови облдержадміністрації від 07.02.2012 року 23-р «Про відзначення  2012 року в Миколаївській області Дня вшанування учасників бойових дій на території інших держав і річниці виведення військ колишнього СРСР з Республіки Афганістан», з метою вшанування учасників бойових дій на території інших держав і  річниці виведення військ колишнього СРСР з Республіки Афганістан: </w:t>
      </w:r>
    </w:p>
    <w:p>
      <w:pPr>
        <w:pStyle w:val="2"/>
        <w:spacing w:lineRule="auto" w:line="240"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заходи з підготовки та відзначення  2012 року в Арбузинському районі Дня вшанування учасників бойових дій на території інших держав і річниці виведення військ колишнього СРСР з Республіки Афганістан (далі – заходи), що додаються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Доручити керівникам управлінь, відділів райдержадміністрації забезпечити неухильне виконання затвердженого плану заходів та інформувати про хід його виконання відділ з питань внутрішньої політики, зв’язків з громадськими організаціями та засобами масової інформації апарату райдержадміністрації до 18 лютого 2012 рок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 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 xml:space="preserve">Є.В.Травянко </w:t>
      </w:r>
      <w:r>
        <w:br w:type="page"/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Додаток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до розпорядження голови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йдержадміністрації</w:t>
      </w:r>
    </w:p>
    <w:p>
      <w:pPr>
        <w:pStyle w:val="Normal"/>
        <w:ind w:firstLine="708"/>
        <w:jc w:val="right"/>
        <w:rPr/>
      </w:pPr>
      <w:r>
        <w:rPr>
          <w:szCs w:val="24"/>
        </w:rPr>
        <w:t>від 10.02.2012 № 60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хо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 підготовки та відзначення  2012 року в Арбузинському район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Дня вшанування учасників бойових дій на території інших держав 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ічниці виведення військ колишнього СРСР з Республіки Афганіста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rPr/>
      </w:pPr>
      <w:r>
        <w:rPr/>
        <w:t>1. Провести в смт. Арбузинка та населених пунктах району урочисті збори, мітинги, покладання квітів до пам’ятників, меморіальних дошок, пам’ятних знаків, місць поховання загиблих воїнів-інтернаціоналістів.</w:t>
      </w:r>
    </w:p>
    <w:tbl>
      <w:tblPr>
        <w:tblW w:w="52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Відділ  з питань внутрішньої політики, зв’язків з громадськими організаціями та засобами масової інформації апарату райдержадміністрації, районна спілка воїнів-інтернаціоналістів та запасу (за узгодженням), виконавчі комітети сільських, селищних рад (за узгодженням)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лютого 2012 року. 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 Провести зустрічі голови райдержадміністрації, його заступників, голови районної ради, депутатів усіх рівнів з учасниками бойових дій, сім’ями загиблих воїнів, відвідати ветеранів-інвалідів за місцем їх проживанн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правління праці та соціального захисту населення  райдержадміністрації, районна рада (за узгодженням)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 15 лютого 2012 рок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TextBodyIndent"/>
        <w:ind w:left="0" w:firstLine="708"/>
        <w:rPr/>
      </w:pPr>
      <w:r>
        <w:rPr/>
        <w:t xml:space="preserve">3. Забезпечити упорядкування пам’ятників, пам’ятних знаків, меморіальних дошок, місць поховань загиблих у Республіці Афганістан та інших локальних конфліктах,  музеїв, кімнат бойової слави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Cs w:val="24"/>
              </w:rPr>
              <w:t>Відділ культури і туризму райдержадміністрації, виконавчі комітети сільських та селищних рад (за узгодженням), районна спілка воїнів-інтернаціоналістів та запасу (за узгодженням)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тий 2012 року. 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 Провести у загальноосвітніх навчальних закладах району тематичні уроки та лекції з історії війни в Республіці Афганістан та інших локальних конфліктів із запрошенням учасників бойових дій на території інших держав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ідділ освіти райдержадміністрації, районна спілка воїнів-інтернаціоналістів та запасу (за узгодженням), районні, міські осередки спілки воїнів-інтернаціоналістів та запасу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тий 2012 року. 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 Організувати виставки творів мистецтва, фотографій, документів та історичної літератури в бібліотеках; проведення творчих зустрічей, концертних програм афганської та героїко-патріотичної пісні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ідділ культури і туризму райдержадміністрації, районна спілка воїнів-інтернаціоналістів та запасу (за узгодженням)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тий 2012 року.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6. Здійснити обстеження матеріально-побутових умов воїнів-інтернаціоналістів, інвалідів, сімей загиблих воїнів та надати необхідну матеріальну допомогу, виходячи з можливостей місцевих бюджетів та за рахунок спонсорських коштів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іння праці та соціального захисту населення райдержадміністрації, виконавчі комітети сільських та селищних рад (за узгодженням), районна спілка воїнів-інтернаціоналістів та запасу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ютий-травень 2012 року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7. Забезпечити диспансеризацію, лікування та оздоровлення учасників бойових дій, сімей загиблих, інвалідів та їх дітей у лікарнях, санаторіях, пансіонатах, дитячих оздоровчих центрах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05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Управління праці та соціального захисту населення райдержадміністрації, виконавчі комітети сільських та селищних рад (за узгодженням), Арбузинська центральна  районна лікарня (за узгодженням), районна спілка воїнів-інтернаціоналістів та запасу (за узгодженням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тягом 2012 року. 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851"/>
        <w:jc w:val="both"/>
        <w:rPr>
          <w:szCs w:val="24"/>
        </w:rPr>
      </w:pPr>
      <w:r>
        <w:rPr>
          <w:szCs w:val="24"/>
        </w:rPr>
        <w:t xml:space="preserve">8. Забезпечити широке висвітлення у районній газеті «Нове життя» заходів до Дня вшанування учасників бойових дій на території інших держав, сторінок історії війни в Республіці Афганістан, інших локальних конфліктів,  присвячених річниці виведення військ колишнього СРСР з Республіки Афганістан. </w:t>
      </w:r>
    </w:p>
    <w:tbl>
      <w:tblPr>
        <w:tblW w:w="1000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ідділ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 (за узгодженням), редакція районної газета «Нове життя» (за узгодженням), районна спілка воїнів-інтернаціоналістів та запасу (за узгодженням),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ютий 2012 року.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  <w:t xml:space="preserve">9. Забезпечити  у місцях   проведення  заходів з  відзначення Дня вшанування учасників бойових дій на території інших держав медичне супроводження та належний санітарно-епідемічний стан. </w:t>
      </w:r>
    </w:p>
    <w:tbl>
      <w:tblPr>
        <w:tblW w:w="500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4"/>
              </w:rPr>
              <w:t xml:space="preserve">Арбузинська центральна районна лікарня (за узгодженням), виконавчі комітети сільських та селищних рад (за узгодженням). 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тий 2012 року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6" w:hanging="0"/>
        <w:jc w:val="center"/>
        <w:rPr>
          <w:szCs w:val="24"/>
        </w:rPr>
      </w:pPr>
      <w:r>
        <w:rPr>
          <w:szCs w:val="24"/>
        </w:rPr>
        <w:t>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0"/>
      <w:jc w:val="both"/>
    </w:pPr>
    <w:rPr>
      <w:szCs w:val="24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42:00Z</dcterms:created>
  <dc:creator>Инна</dc:creator>
  <dc:description/>
  <cp:keywords/>
  <dc:language>en-US</dc:language>
  <cp:lastModifiedBy>Инна</cp:lastModifiedBy>
  <cp:lastPrinted>2012-02-15T09:28:00Z</cp:lastPrinted>
  <dcterms:modified xsi:type="dcterms:W3CDTF">2012-02-15T07:40:00Z</dcterms:modified>
  <cp:revision>2</cp:revision>
  <dc:subject/>
  <dc:title> </dc:title>
</cp:coreProperties>
</file>