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02.2012                                        смт Арбузинка </w:t>
        <w:tab/>
        <w:tab/>
        <w:tab/>
        <w:tab/>
        <w:tab/>
        <w:t>№ 93</w:t>
      </w:r>
    </w:p>
    <w:p>
      <w:pPr>
        <w:pStyle w:val="Normal"/>
        <w:ind w:right="-1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ходи з відзначення 2012 ро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рбузинському районі Д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хисника Вітчизн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Відповідно до статей 2, 25 Закону України “Про місцеві державні адміністрації”, на виконання Указу Президента України від 23 лютого 1999 року    202/99     “Про  День захисника Вітчизни”, розпорядження голови облдержадміністрації від 20.02.2012  №43-р «Про заходи з відзначення 2012 року в Миколаївській області Дня захисника Вітчизни», з метою відзначення  23 лютого  2012 року  Дня захисника Вітчизни та  вшанування ветеранів війни і військової служби, виховання молоді на героїчних традиціях старших поколін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>1. Затвердити заходи з відзначення 2012 року в Арбузинському районі Дня захисника Вітчизни (далі – заходи),  що додаються.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 Доручити керівникам управлінь, відділів, інших структурних підрозділів райдержадміністрації та рекомендувати сільським та селищним головам забезпечити виконання зазначених заходів, про що поінформувати відділ з питань внутрішньої політики, зв’язків з громадськими організаціями та засобами масової інформації апарату райдержадміністрації до 1 березня 2012 ро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покласти на  керівника апарату  райдержадміністрації Зіменко О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 xml:space="preserve">Є.В.Травянко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розпорядженням голови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райдержадміністрації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від 27.02.2012 № 93 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ходи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з відзначення 2012 рок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в Арбузинському районі Дня захисника Вітчизни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08"/>
        <w:rPr>
          <w:szCs w:val="24"/>
        </w:rPr>
      </w:pPr>
      <w:r>
        <w:rPr>
          <w:szCs w:val="24"/>
        </w:rPr>
        <w:t>1. Провести в смт. Арбузинка та населених пунктах району покладання квітів до пам’ятників, меморіальних дошок, пам’ятних знаків, місць поховання загиблих воїнів-визволителів.</w:t>
      </w:r>
    </w:p>
    <w:tbl>
      <w:tblPr>
        <w:tblW w:w="52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4"/>
              </w:rPr>
              <w:t>Відділи: організаційно-кадрової роботи, з питань внутрішньої політики, зв’язків з громадськими організаціями та засобами масової інформації апарату райдержадміністрації, відділ культури та туризму райдержадміністрації, виконавчі комітети сільських, селищних рад (за узгодженням), районна рада ветеранів війни і праці (за узгодженням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Heading5"/>
              <w:tabs>
                <w:tab w:val="clear" w:pos="708"/>
                <w:tab w:val="left" w:pos="4287" w:leader="none"/>
              </w:tabs>
              <w:ind w:right="3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тий  2012 року. 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40"/>
        <w:rPr/>
      </w:pPr>
      <w:r>
        <w:rPr>
          <w:szCs w:val="24"/>
        </w:rPr>
        <w:t>2. Забезпечити проведення у навчальних закладах району уроків патріотизму, тематичних вечорів, лекцій, зустрічей з військовослужбовцями, ветеранами Великої Вітчизняної війни, воїнами-інтернаціоналістами, присвячених Дню захисника Вітчизн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 райдержадміністрації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жноукраїнсько - Арбузинський ОМВК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(за узгодженням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Лютий 2012 року.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40"/>
        <w:rPr/>
      </w:pPr>
      <w:r>
        <w:rPr>
          <w:szCs w:val="24"/>
        </w:rPr>
        <w:t>3. В бібліотеках та музеях району оформити тематичні виставки та огляди літератури, які висвітлюють героїчне минуле українського народу та  Збройних Сил Україн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Відділ культури та туризму райдержадміністрації, виконавчі комітети сільських та селищних рад (за узгодженням)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ютий 2012 року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ind w:left="0" w:firstLine="540"/>
        <w:rPr/>
      </w:pPr>
      <w:r>
        <w:rPr>
          <w:szCs w:val="24"/>
        </w:rPr>
        <w:t>4. Забезпечити висвітлення в засобах масової інформації святкових заходів з нагоди Дня захисника Вітчизн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ind w:right="-574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діл з питань внутрішньої політики, зв’язків з  громадськими організаціями та засобами масової інформації апарату райдержадміністрації, районна газета «Нове життя»</w:t>
            </w:r>
          </w:p>
          <w:p>
            <w:pPr>
              <w:pStyle w:val="3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2 року</w:t>
            </w:r>
          </w:p>
          <w:p>
            <w:pPr>
              <w:pStyle w:val="3"/>
              <w:spacing w:before="0" w:after="120"/>
              <w:ind w:left="-37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17:00Z</dcterms:created>
  <dc:creator>Инна</dc:creator>
  <dc:description/>
  <cp:keywords/>
  <dc:language>en-US</dc:language>
  <cp:lastModifiedBy>Инна</cp:lastModifiedBy>
  <dcterms:modified xsi:type="dcterms:W3CDTF">2012-02-29T06:17:00Z</dcterms:modified>
  <cp:revision>1</cp:revision>
  <dc:subject/>
  <dc:title> </dc:title>
</cp:coreProperties>
</file>