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28.02.2012                                          смт Арбузинка                                      № 9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6"/>
        <w:numPr>
          <w:ilvl w:val="0"/>
          <w:numId w:val="0"/>
        </w:numPr>
        <w:ind w:left="0" w:right="4599" w:hanging="0"/>
        <w:outlineLvl w:val="5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Про затвердження заходів щодо </w:t>
      </w:r>
      <w:r>
        <w:rPr>
          <w:sz w:val="26"/>
          <w:szCs w:val="26"/>
        </w:rPr>
        <w:t xml:space="preserve">реалізації в 2012 році Програми відпочинку та оздоровлення дітей Арбузинського району </w:t>
      </w:r>
      <w:r>
        <w:rPr>
          <w:rFonts w:cs="Times New Roman CYR" w:ascii="Times New Roman CYR" w:hAnsi="Times New Roman CYR"/>
          <w:sz w:val="26"/>
          <w:szCs w:val="26"/>
        </w:rPr>
        <w:t xml:space="preserve"> на 2009-2013 роки</w:t>
      </w:r>
    </w:p>
    <w:p>
      <w:pPr>
        <w:pStyle w:val="6"/>
        <w:numPr>
          <w:ilvl w:val="0"/>
          <w:numId w:val="0"/>
        </w:numPr>
        <w:ind w:left="0" w:hanging="0"/>
        <w:outlineLvl w:val="5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  <w:t xml:space="preserve">Відповідно до статей 2, 22, 39  Закону України "Про місцеві державні адміністрації", Закону України "Про оздоровлення та відпочинок дітей", Програми відпочинку та оздоровлення дітей Миколаївської області на 2009-2013 роки, затвердженої рішенням обласної  ради  від 26 березня 2009 року    № 9, </w:t>
      </w:r>
      <w:r>
        <w:rPr>
          <w:color w:val="000000"/>
          <w:sz w:val="26"/>
          <w:szCs w:val="26"/>
        </w:rPr>
        <w:t xml:space="preserve"> на виконання розпорядження голови облдержадміністрації від 13.02.2012 №36-р </w:t>
      </w:r>
      <w:r>
        <w:rPr>
          <w:sz w:val="26"/>
        </w:rPr>
        <w:t xml:space="preserve">„Про затвердження  заходів щодо реалізації в 2012 році Програми відпочинку та оздоровлення дітей Миколаївської області на 2009-2013 роки”, </w:t>
      </w:r>
      <w:r>
        <w:rPr>
          <w:sz w:val="26"/>
          <w:szCs w:val="26"/>
        </w:rPr>
        <w:t>з метою забезпечення належних умов для дозвілля, відпочинку, оздоровлення дітей, стимулювання та підтримки діяльності дитячих оздоровчих закладі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ind w:firstLine="90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</w:t>
        <w:tab/>
        <w:t>Затвердити заходи щодо реалізації в 2012 році Програми відпочинку та   оздоровлення   дітей   Арбузинського району    на   2009-2013   роки (далі - заходи), що додаються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firstLine="9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ind w:firstLine="929"/>
        <w:jc w:val="both"/>
        <w:rPr/>
      </w:pPr>
      <w:r>
        <w:rPr>
          <w:color w:val="000000"/>
          <w:sz w:val="26"/>
          <w:szCs w:val="26"/>
        </w:rPr>
        <w:t>2.</w:t>
        <w:tab/>
        <w:t xml:space="preserve">Покласти  координацію  діяльності  управлінь,  відділів,  </w:t>
      </w:r>
      <w:r>
        <w:rPr>
          <w:bCs/>
          <w:color w:val="000000"/>
          <w:sz w:val="26"/>
          <w:szCs w:val="26"/>
        </w:rPr>
        <w:t xml:space="preserve">інших </w:t>
      </w:r>
      <w:r>
        <w:rPr>
          <w:color w:val="000000"/>
          <w:sz w:val="26"/>
          <w:szCs w:val="26"/>
        </w:rPr>
        <w:t>структурних   підрозділів   райдержадміністрації, виконавчих комітетів сільських та селищних рад щодо виконання заходів на відділ у справах сім’ї, молоді та спорту райдержадміністрації.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ind w:firstLine="92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46" w:leader="none"/>
        </w:tabs>
        <w:autoSpaceDE w:val="false"/>
        <w:ind w:left="0" w:firstLine="9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ворити районну  комісію з перевірки готовності  та дотримання умов безпеки життєдіяльності дітей в оздоровчих закладах району у складі згідно з додатком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46" w:leader="none"/>
          <w:tab w:val="left" w:pos="9842" w:leader="none"/>
        </w:tabs>
        <w:autoSpaceDE w:val="false"/>
        <w:ind w:left="0" w:firstLine="914"/>
        <w:jc w:val="both"/>
        <w:rPr>
          <w:rFonts w:ascii="Arial" w:hAnsi="Arial" w:cs="Arial"/>
          <w:sz w:val="26"/>
          <w:szCs w:val="26"/>
        </w:rPr>
      </w:pPr>
      <w:r>
        <w:rPr>
          <w:color w:val="000000"/>
          <w:sz w:val="26"/>
          <w:szCs w:val="26"/>
        </w:rPr>
        <w:t>Доручити  управлінням, відділам та іншим структурним підрозділам райдержадміністрації: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ind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  Забезпечити належну підготовку і проведення літнього відпочинку та оздоровлення дітей в 2012 році, залучивши до цього  підприємства, установи та організації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357"/>
        <w:jc w:val="both"/>
        <w:rPr/>
      </w:pPr>
      <w:r>
        <w:rPr>
          <w:color w:val="000000"/>
          <w:sz w:val="26"/>
          <w:szCs w:val="26"/>
        </w:rPr>
        <w:t xml:space="preserve">Забезпечити  дотримання  вимог  чинного  законодавства при підборі, направленні та перебуванні дітей району  в дитячих оздоровчих закладах та </w:t>
      </w:r>
      <w:r>
        <w:rPr>
          <w:bCs/>
          <w:color w:val="000000"/>
          <w:sz w:val="26"/>
          <w:szCs w:val="26"/>
        </w:rPr>
        <w:t>закладах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ідпочинку за рахунок коштів державного та місцевих бюджет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15" w:leader="none"/>
        </w:tabs>
        <w:autoSpaceDE w:val="false"/>
        <w:ind w:left="0" w:firstLine="357"/>
        <w:jc w:val="both"/>
        <w:rPr/>
      </w:pPr>
      <w:r>
        <w:rPr>
          <w:color w:val="000000"/>
          <w:sz w:val="26"/>
          <w:szCs w:val="26"/>
        </w:rPr>
        <w:t xml:space="preserve">Забезпечити </w:t>
      </w:r>
      <w:r>
        <w:rPr>
          <w:bCs/>
          <w:color w:val="000000"/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установленому порядку оздоровлення дітей, які потребують особливої соціальної  уваги та підтримк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357"/>
        <w:jc w:val="both"/>
        <w:rPr/>
      </w:pPr>
      <w:r>
        <w:rPr>
          <w:color w:val="000000"/>
          <w:sz w:val="26"/>
          <w:szCs w:val="26"/>
        </w:rPr>
        <w:t>4.4.</w:t>
        <w:tab/>
        <w:t xml:space="preserve">Забезпечити  першочергове  фінансування  видатків на  оздоровлення та відпочинок  дітей, виходячи з сум, передбачених </w:t>
      </w:r>
      <w:r>
        <w:rPr>
          <w:b/>
          <w:bCs/>
          <w:color w:val="000000"/>
          <w:sz w:val="26"/>
          <w:szCs w:val="26"/>
        </w:rPr>
        <w:t xml:space="preserve">у </w:t>
      </w:r>
      <w:r>
        <w:rPr>
          <w:color w:val="000000"/>
          <w:sz w:val="26"/>
          <w:szCs w:val="26"/>
        </w:rPr>
        <w:t>місцевих бюджетах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</w:t>
        <w:tab/>
        <w:t>Запропонувати  Арбузинському РВ УМВС України в Миколаївській області /Сергі/ забезпечити   охорону   громадського порядку     в   місцях     відпочинку     дітей     і  підлітків,  безкоштовне супроводження  автомобільного транспорту  з  дітьми, а також  суворий нагляд за технічним станом автотранспорту, яким будуть перевозити дітей до оздоровчих закладів і в зворотному напрямк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35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</w:t>
        <w:tab/>
        <w:t>Доручити відділам райдержадміністрації: освіти,  у справах сім’ї, молоді та спорту, центральній районній лікарні, санітарно-епідеміологічній станції,  районному комітету профспілок працівників  агропромислового комплексу /за узгодженням/  встановити на оздоровчий період "гарячу" телефонну лінію за номерами відповідно: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ind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-07-55  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ind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-01-05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ind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-03-03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ind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</w:t>
      </w:r>
      <w:r>
        <w:rPr>
          <w:sz w:val="26"/>
        </w:rPr>
        <w:t xml:space="preserve"> Доручити відділу освіти райдержадміністрації  /Ружанській/, управлінню праці та соціального захисту населення райдержадміністрації /Ніколаєнко/, відділу з питань надзвичайних ситуацій  райдержадміністрації /Орлянському/, головному лікарю району /Доценко/, управлінню агропромислового розвитку  райдержадміністрації /Сердюку/, запропонувати районному комітету профспілок працівників агропромислового комплексу /Прудник/ подавати  в межах компетенції інформацію   щодо стану  реалізації заходів  до відділу у справах сім’ї, молоді та спорту райдержадміністрації:  про підготовку  оздоровчої кампанії – до 15 квітня, 15 травня; про хід оздоровчої  кампанії – до 15 червня, 15 липня, 15 серпня та про  підсумки проведення оздоровлення дітей – до 12 вересня 2012 року.</w:t>
      </w:r>
    </w:p>
    <w:p>
      <w:pPr>
        <w:pStyle w:val="Normal"/>
        <w:shd w:fill="FFFFFF" w:val="clear"/>
        <w:ind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8. </w:t>
      </w:r>
      <w:r>
        <w:rPr>
          <w:sz w:val="26"/>
          <w:szCs w:val="26"/>
        </w:rPr>
        <w:t xml:space="preserve"> Контроль за виконанням цього розпорядження покласти на заступника голови райдержадміністрації Постовик Л.В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 Травянк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74" w:leader="none"/>
        </w:tabs>
        <w:ind w:left="6372" w:hanging="147"/>
        <w:jc w:val="right"/>
        <w:rPr>
          <w:iCs/>
          <w:caps/>
          <w:sz w:val="22"/>
          <w:szCs w:val="22"/>
        </w:rPr>
      </w:pPr>
      <w:r>
        <w:rPr>
          <w:iCs/>
          <w:caps/>
          <w:sz w:val="22"/>
          <w:szCs w:val="22"/>
        </w:rPr>
        <w:t xml:space="preserve">Затверджено </w:t>
      </w:r>
    </w:p>
    <w:p>
      <w:pPr>
        <w:pStyle w:val="Normal"/>
        <w:tabs>
          <w:tab w:val="clear" w:pos="708"/>
          <w:tab w:val="left" w:pos="6225" w:leader="none"/>
        </w:tabs>
        <w:ind w:left="6225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розпорядженням  голови облдержадміністрації</w:t>
      </w:r>
    </w:p>
    <w:p>
      <w:pPr>
        <w:pStyle w:val="6"/>
        <w:numPr>
          <w:ilvl w:val="0"/>
          <w:numId w:val="0"/>
        </w:numPr>
        <w:ind w:left="5517" w:firstLine="708"/>
        <w:jc w:val="right"/>
        <w:outlineLvl w:val="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ід 28.02.2012 № 96         </w:t>
      </w:r>
    </w:p>
    <w:p>
      <w:pPr>
        <w:pStyle w:val="6"/>
        <w:numPr>
          <w:ilvl w:val="0"/>
          <w:numId w:val="0"/>
        </w:numPr>
        <w:ind w:left="0" w:hanging="0"/>
        <w:jc w:val="right"/>
        <w:outlineLvl w:val="5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6"/>
        <w:numPr>
          <w:ilvl w:val="0"/>
          <w:numId w:val="0"/>
        </w:numPr>
        <w:ind w:left="0" w:hanging="0"/>
        <w:jc w:val="center"/>
        <w:outlineLvl w:val="5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6"/>
        <w:numPr>
          <w:ilvl w:val="0"/>
          <w:numId w:val="0"/>
        </w:numPr>
        <w:ind w:left="0" w:hanging="0"/>
        <w:jc w:val="center"/>
        <w:outlineLvl w:val="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ходи щодо реалізації в 2012 році  </w:t>
      </w:r>
    </w:p>
    <w:p>
      <w:pPr>
        <w:pStyle w:val="6"/>
        <w:numPr>
          <w:ilvl w:val="0"/>
          <w:numId w:val="0"/>
        </w:numPr>
        <w:ind w:left="0" w:hanging="0"/>
        <w:jc w:val="center"/>
        <w:outlineLvl w:val="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и відпочинку та оздоровлення дітей </w:t>
      </w:r>
    </w:p>
    <w:p>
      <w:pPr>
        <w:pStyle w:val="6"/>
        <w:numPr>
          <w:ilvl w:val="0"/>
          <w:numId w:val="0"/>
        </w:numPr>
        <w:ind w:left="0" w:hanging="0"/>
        <w:jc w:val="center"/>
        <w:outlineLvl w:val="5"/>
        <w:rPr/>
      </w:pPr>
      <w:r>
        <w:rPr>
          <w:b/>
          <w:sz w:val="22"/>
          <w:szCs w:val="22"/>
        </w:rPr>
        <w:t>Арбузинського району на 2009-2013 роки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1416" w:firstLine="708"/>
        <w:rPr>
          <w:iCs/>
          <w:sz w:val="22"/>
          <w:szCs w:val="22"/>
        </w:rPr>
      </w:pPr>
      <w:r>
        <w:rPr>
          <w:iCs/>
          <w:sz w:val="22"/>
          <w:szCs w:val="22"/>
        </w:rPr>
        <w:t>1. Організаційне супроводження оздоровлення та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відпочинку дітей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1.1. Здійснити своєчасну, в повному обсязі підготовку до проведення відпочинку та оздоровлення дітей влітку 2012 року, розробити і затвердити відповідні заходи, передбачивши: збільшення порівняно з минулим роком видатків на оздоровлення та відпочинок дітей, зокрема, дітей пільгових категорій та дітей, які потребують особливої соціальної уваги та підтримки; створення оптимальних умов для безпечного та ефективного перебування дітей у дитячих закладах оздоровлення та відпочинку усіх типів; посилення контролю за ефективним витрачанням коштів, які спрямовуються на оздоровлення та відпочинок дітей.</w:t>
      </w:r>
    </w:p>
    <w:p>
      <w:pPr>
        <w:pStyle w:val="3"/>
        <w:ind w:left="298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left="3060" w:hanging="0"/>
        <w:rPr/>
      </w:pPr>
      <w:r>
        <w:rPr>
          <w:sz w:val="22"/>
          <w:szCs w:val="22"/>
        </w:rPr>
        <w:t>Відділи райдержадміністрації: у справах сім’ї, молоді</w:t>
      </w:r>
    </w:p>
    <w:p>
      <w:pPr>
        <w:pStyle w:val="Normal"/>
        <w:shd w:fill="FFFFFF" w:val="clear"/>
        <w:ind w:left="3060" w:hanging="0"/>
        <w:rPr>
          <w:sz w:val="22"/>
          <w:szCs w:val="22"/>
        </w:rPr>
      </w:pPr>
      <w:r>
        <w:rPr>
          <w:sz w:val="22"/>
          <w:szCs w:val="22"/>
        </w:rPr>
        <w:t xml:space="preserve">та спорту, освіти, </w:t>
      </w:r>
      <w:r>
        <w:rPr>
          <w:iCs/>
          <w:sz w:val="22"/>
          <w:szCs w:val="22"/>
        </w:rPr>
        <w:t>виконавчі комітети сільських та селищних  рад (за узгодженням</w:t>
      </w:r>
    </w:p>
    <w:p>
      <w:pPr>
        <w:pStyle w:val="Normal"/>
        <w:ind w:left="306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До 1 квітня 2012 року. 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1.2. Вжити заходів щодо створення єдиної бази даних дітей всіх категорій, які потребують оздоровлення та відпочинку.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988" w:hanging="0"/>
        <w:jc w:val="both"/>
        <w:rPr/>
      </w:pPr>
      <w:r>
        <w:rPr>
          <w:iCs/>
          <w:sz w:val="22"/>
          <w:szCs w:val="22"/>
        </w:rPr>
        <w:t>Відділ  у справах сім'ї, молоді та спорту райдержадміністрації, , виконавчі комітети сільських та селищних  рад (за узгодженням).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До 1 квітня 2012 року.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</w:r>
    </w:p>
    <w:p>
      <w:pPr>
        <w:pStyle w:val="Normal"/>
        <w:ind w:left="2988" w:hanging="0"/>
        <w:jc w:val="both"/>
        <w:rPr/>
      </w:pPr>
      <w:r>
        <w:rPr/>
        <w:tab/>
      </w:r>
    </w:p>
    <w:p>
      <w:pPr>
        <w:pStyle w:val="Normal1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lang w:val="uk-UA"/>
        </w:rPr>
        <w:tab/>
        <w:t>1.3. Вжити заходів щодо залучення позабюджетних коштів з усіх джерел, не заборонених чинним законодавством України, для оздоровлення та відпочинку дітей. Посилити співпрацю з професійними спілками, фондами, підприємствами, установами та організаціями, що здійснюють заходи з оздоровлення та відпочинку дітей.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left="3060" w:hanging="0"/>
        <w:rPr/>
      </w:pPr>
      <w:r>
        <w:rPr>
          <w:sz w:val="22"/>
          <w:szCs w:val="22"/>
        </w:rPr>
        <w:t>Відділи райдержадміністрації: у справах сім’ї, молоді</w:t>
      </w:r>
    </w:p>
    <w:p>
      <w:pPr>
        <w:pStyle w:val="3"/>
        <w:ind w:left="2988" w:hanging="0"/>
        <w:rPr/>
      </w:pPr>
      <w:r>
        <w:rPr>
          <w:sz w:val="22"/>
          <w:szCs w:val="22"/>
        </w:rPr>
        <w:t xml:space="preserve">та спорту, освіти, виконавчі комітети міських (міст обласного значення) рад (за узгодженням). 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Травень-серпень 2012 року. 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</w:r>
    </w:p>
    <w:p>
      <w:pPr>
        <w:pStyle w:val="3"/>
        <w:ind w:firstLine="708"/>
        <w:rPr/>
      </w:pPr>
      <w:r>
        <w:rPr>
          <w:sz w:val="22"/>
          <w:szCs w:val="22"/>
        </w:rPr>
        <w:t xml:space="preserve">1.4. Забезпечити проведення необхідних ремонтних та підготовчих робіт у дитячих закладах оздоровлення та відпочинку, створення належних умов для їх ефективного функціонування. </w:t>
      </w:r>
    </w:p>
    <w:p>
      <w:pPr>
        <w:pStyle w:val="3"/>
        <w:ind w:left="29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2988" w:hanging="0"/>
        <w:rPr/>
      </w:pPr>
      <w:r>
        <w:rPr>
          <w:sz w:val="22"/>
          <w:szCs w:val="22"/>
        </w:rPr>
        <w:t xml:space="preserve">Відділ освіти райдержадміністрації, виконавчі комітети сільських та селищних  рад (за узгодженням). 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До 15 травня 2012 року.</w:t>
      </w:r>
    </w:p>
    <w:p>
      <w:pPr>
        <w:pStyle w:val="3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ind w:firstLine="708"/>
        <w:rPr/>
      </w:pPr>
      <w:r>
        <w:rPr>
          <w:sz w:val="22"/>
          <w:szCs w:val="22"/>
        </w:rPr>
        <w:t>1.5.Утворити районні комісії з перевірки готовності дитячих закладів оздоровлення та відпочинку до приймання дітей. Розробити та затвердити графіки перевірок.</w:t>
      </w:r>
    </w:p>
    <w:p>
      <w:pPr>
        <w:pStyle w:val="3"/>
        <w:ind w:left="2988" w:hanging="0"/>
        <w:rPr/>
      </w:pPr>
      <w:r>
        <w:rPr>
          <w:sz w:val="22"/>
          <w:szCs w:val="22"/>
        </w:rPr>
        <w:t xml:space="preserve">Відділ  райдержадміністрації: у справах сім’ї, молоді та спорту, освіти, служба у справах дітей райдержадміністрації, РВ УМНС України в Миколаївській області (за узгодженням),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В УМВС України в Миколаївській області (за узгодженням),  центральна районна лікарня (за узгодженням),   виконавчі комітети сільських та селищних рад (за узгодженням). 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До 1 травня 2012 року.</w:t>
      </w:r>
    </w:p>
    <w:p>
      <w:pPr>
        <w:pStyle w:val="3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ind w:firstLine="708"/>
        <w:rPr/>
      </w:pPr>
      <w:r>
        <w:rPr>
          <w:sz w:val="22"/>
          <w:szCs w:val="22"/>
        </w:rPr>
        <w:t>1.6. Забезпечити відповідно до компетенції проведення районними комісіями перевірок готовності дитячих закладів оздоровлення та відпочинку до прийому дітей.</w:t>
      </w:r>
    </w:p>
    <w:p>
      <w:pPr>
        <w:pStyle w:val="3"/>
        <w:ind w:left="2988" w:hanging="0"/>
        <w:rPr/>
      </w:pPr>
      <w:r>
        <w:rPr>
          <w:sz w:val="22"/>
          <w:szCs w:val="22"/>
        </w:rPr>
        <w:t xml:space="preserve">Відділ  райдержадміністрації: у справах сім’ї, молоді та спорту, освіти, служба у справах дітей райдержадміністрації, РВ УМНС України в Миколаївській області (за узгодженням),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В УМВС України в Миколаївській області (за узгодженням),  центральна районна лікарня (за узгодженням),   виконавчі комітети сільських та селищних рад (за узгодженням). 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До 15 травня 2012 року.</w:t>
      </w:r>
    </w:p>
    <w:p>
      <w:pPr>
        <w:pStyle w:val="Normal"/>
        <w:ind w:firstLine="561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Cs/>
          <w:sz w:val="22"/>
          <w:szCs w:val="22"/>
        </w:rPr>
        <w:t>1.8. Здійснювати постійний контроль за дотриманням керівниками дитячих закладів оздоровлення та відпочинку санітарно-гігієнічних вимог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/>
      </w:pPr>
      <w:r>
        <w:rPr>
          <w:iCs/>
          <w:sz w:val="22"/>
          <w:szCs w:val="22"/>
        </w:rPr>
        <w:t>Арбузинська санепідемстанція  (за узгодженням).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 1 червня до 1 вересня 2012 року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Cs/>
          <w:sz w:val="22"/>
          <w:szCs w:val="22"/>
        </w:rPr>
        <w:t>1.16. З</w:t>
      </w:r>
      <w:r>
        <w:rPr>
          <w:sz w:val="22"/>
          <w:szCs w:val="22"/>
        </w:rPr>
        <w:t>абезпечити виконання заходів щодо безпечного перевезення дітей до місць відпочинку та у зворотному напрямку, а також перебування їх у дитячих закладах оздоровлення та відпочинку, посилити персональну відповідальність керівників та власників дитячих закладів оздоровлення та відпочинку за дотриманням санітарних, протипожежних правил, порядку проведення екскурсій, походів і купання дітей у водойма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рганізовувати роз'яснювальну роботу серед дітей про суворе дотримання правил поводження на воді, з легкозаймистими та вибухонебезпечними речовин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2700" w:hanging="0"/>
        <w:rPr/>
      </w:pPr>
      <w:r>
        <w:rPr>
          <w:sz w:val="22"/>
          <w:szCs w:val="22"/>
        </w:rPr>
        <w:t xml:space="preserve">Відділи райдержадміністрації: у справах сім’ї,  молоді та спорту, освіти, центральна районна лікарня /за узгодженням/, РВ УМВС України в </w:t>
      </w:r>
    </w:p>
    <w:p>
      <w:pPr>
        <w:pStyle w:val="Normal"/>
        <w:shd w:fill="FFFFFF" w:val="clear"/>
        <w:ind w:left="2700" w:hanging="0"/>
        <w:rPr/>
      </w:pPr>
      <w:r>
        <w:rPr>
          <w:sz w:val="22"/>
          <w:szCs w:val="22"/>
        </w:rPr>
        <w:t>Миколаївській області /за узгодженням/, відділення  ДАІ з ОАТ в Арбузинському районі /за узгодженням/, РВ УМНС України в Миколаївській області /за узгодженням/</w:t>
      </w:r>
    </w:p>
    <w:p>
      <w:pPr>
        <w:pStyle w:val="Normal"/>
        <w:ind w:left="29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Травень-вересень 2012 року.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Cs/>
          <w:sz w:val="22"/>
          <w:szCs w:val="22"/>
        </w:rPr>
        <w:t>1.17. Рекомендувати відповідним організаціям  забезпечити всі дитячі заклади оздоровлення та відпочинку дітей постійним телефонним зв’язком та безперебійним електро-, водо- та газопостачанням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ind w:left="3060" w:hanging="0"/>
        <w:rPr/>
      </w:pPr>
      <w:r>
        <w:rPr>
          <w:sz w:val="22"/>
          <w:szCs w:val="22"/>
        </w:rPr>
        <w:t>Відділ освіти райдержадміністрації,  ПАТ «Миколаївобленерго» філія Арбузинського району /за узгодженням/, цех телекомунікаційних послуг №18 /за узгодженням/</w:t>
      </w:r>
    </w:p>
    <w:p>
      <w:pPr>
        <w:pStyle w:val="Normal"/>
        <w:ind w:left="30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З 1 червня до 1 вересня 2011 року.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hanging="15"/>
        <w:jc w:val="center"/>
        <w:rPr>
          <w:sz w:val="22"/>
          <w:szCs w:val="22"/>
        </w:rPr>
      </w:pPr>
      <w:r>
        <w:rPr>
          <w:sz w:val="22"/>
          <w:szCs w:val="22"/>
        </w:rPr>
        <w:t>2. Організація оздоровлення та відпочинку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>дітей, які потребують особливої соціальної уваги та підтримки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                  </w:t>
      </w:r>
      <w:r>
        <w:rPr>
          <w:iCs/>
          <w:sz w:val="22"/>
          <w:szCs w:val="22"/>
        </w:rPr>
        <w:t xml:space="preserve">2.1. Вжити заходів щодо забезпечення належної організації оздоровлення та відпочинку дітей, які потребують особливої соціальної уваги та підтримки, зокрема: </w:t>
      </w:r>
      <w:r>
        <w:rPr>
          <w:sz w:val="22"/>
          <w:szCs w:val="22"/>
        </w:rPr>
        <w:t>дітей-сиріт та дітей, позбавлених батьківського піклування, в тому числі вихованців прийомних сімей та дитячих будинків сімейного типу, а також тих,  які виховуються в інтернатних закладах; бездоглядних та безпритульних дітей, в тому числі дітей «групи ризику»; дітей-інвалідів; дітей, потерпілих від  наслідків  Чорнобильської  катастрофи,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'язків; дітей, які перебувають на диспансерному обліку; талановитих та обдарованих дітей - переможців міжнародних, всеукраїнських, обласних, міських, районних олімпіад, конкурсів, фестивалів, змагань, спартакіад; відмінників навчання; лідерів дитячих громадських організацій; дитячих творчих колективів та спортивних  команд, а також дітей працівників агропромислового комплексу та соціальної сфери села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92" w:hanging="0"/>
        <w:jc w:val="both"/>
        <w:rPr/>
      </w:pPr>
      <w:r>
        <w:rPr>
          <w:sz w:val="22"/>
          <w:szCs w:val="22"/>
        </w:rPr>
        <w:t>Відділи  райдержадміністрації: у справах сім’ї, молоді та спорту, освіти,  центральна районна лікарня (за узгодженням), управління райдержадміністрації: праці та соціального захисту населення, агропромислового розвитку, виконавчі комітети сільських та селищних рад (за узгодженням).</w:t>
      </w:r>
    </w:p>
    <w:p>
      <w:pPr>
        <w:pStyle w:val="Normal"/>
        <w:ind w:left="298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З 1 червня до 1 вересня 2012 року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.2. Забезпечити в установленому порядку оздоровлення дітей, хворих на цукровий діабет.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/>
      </w:pPr>
      <w:r>
        <w:rPr>
          <w:iCs/>
          <w:sz w:val="22"/>
          <w:szCs w:val="22"/>
        </w:rPr>
        <w:t>Центральна районна лікарня (за узгодженням).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</w:t>
      </w:r>
      <w:r>
        <w:rPr>
          <w:iCs/>
          <w:sz w:val="22"/>
          <w:szCs w:val="22"/>
        </w:rPr>
        <w:t>З 1 червня до 1 вересня 2012 року.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2.3. Вжити заходів щодо забезпечення оздоровлення та відпочинку дітей не менше 60% від загальної кількості дітей шкільного віку, в тому числі 100% оздоровлення дітей-сиріт та дітей, позбавлених батьківського піклування, і 70% дітей з багатодітних та малозабезпечених сімей.  </w:t>
      </w:r>
    </w:p>
    <w:p>
      <w:pPr>
        <w:pStyle w:val="Normal"/>
        <w:ind w:left="299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92" w:hanging="0"/>
        <w:jc w:val="both"/>
        <w:rPr/>
      </w:pPr>
      <w:r>
        <w:rPr>
          <w:sz w:val="22"/>
          <w:szCs w:val="22"/>
        </w:rPr>
        <w:t>Відділи  райдержадміністрації у справах сім’ї, молоді та спорту, освіти,  виконавчі комітети  сільських та селищних  рад (за узгодженням).</w:t>
      </w:r>
    </w:p>
    <w:p>
      <w:pPr>
        <w:pStyle w:val="31"/>
        <w:ind w:left="29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988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З 1 червня до 1 вересня 2012 року.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.4. Продовжити оздоровлення за рахунок коштів державного бюджету дітей, які потребують особливої соціальної уваги та підтримки на базі Міжнародного дитячого центру "Артек" та Українського дитячого центру "Молода гвардія".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/>
      </w:pPr>
      <w:r>
        <w:rPr>
          <w:iCs/>
          <w:sz w:val="22"/>
          <w:szCs w:val="22"/>
        </w:rPr>
        <w:t>Відділ  у справах сім'ї, молоді та спорту райдержадміністрації.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ротягом 2012 року.</w:t>
      </w:r>
    </w:p>
    <w:p>
      <w:pPr>
        <w:pStyle w:val="Normal"/>
        <w:ind w:firstLine="542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Cs/>
          <w:sz w:val="22"/>
          <w:szCs w:val="22"/>
        </w:rPr>
        <w:t>2.5. Забезпечити інформування відділу у справах сім'ї, молоді та спорту райдержадміністрації, службу у  справах дітей райдержадміністрації про дітей –сиріт та дітей, позбавлених батьківського піклування, які потребують оздоровлення та відпочинку у літній період.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/>
      </w:pPr>
      <w:r>
        <w:rPr>
          <w:iCs/>
          <w:sz w:val="22"/>
          <w:szCs w:val="22"/>
        </w:rPr>
        <w:t>Служба у справах дітей райдержадміністрації, відділ освіти райдержадміністрації,   виконавчі комітети сільських та селищних рад (за узгодженням)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</w:t>
      </w:r>
    </w:p>
    <w:p>
      <w:pPr>
        <w:pStyle w:val="Normal"/>
        <w:ind w:firstLine="708"/>
        <w:jc w:val="both"/>
        <w:rPr/>
      </w:pPr>
      <w:r>
        <w:rPr>
          <w:iCs/>
          <w:sz w:val="22"/>
          <w:szCs w:val="22"/>
        </w:rPr>
        <w:t xml:space="preserve">                                          </w:t>
      </w:r>
      <w:r>
        <w:rPr>
          <w:iCs/>
          <w:sz w:val="22"/>
          <w:szCs w:val="22"/>
        </w:rPr>
        <w:t>Травень-серпень 2012 року.</w:t>
      </w:r>
    </w:p>
    <w:p>
      <w:pPr>
        <w:pStyle w:val="Normal"/>
        <w:ind w:left="2124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124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3. Медичне забезпечення оздоровлення і відпочинку дітей</w:t>
      </w:r>
    </w:p>
    <w:p>
      <w:pPr>
        <w:pStyle w:val="Normal"/>
        <w:ind w:left="2124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>3.1. Сприяти забезпеченню дитячих оздоровчих закладів медичними працівниками. Допускати до роботи медичних працівників, які будуть працювати в оздоровчих закладах області, тільки при наявності заліку з питань надання невідкладної допомоги. Закріпити дитячі заклади оздоровлення та відпочинку за територіальними лікувально-профілактичними закладами.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/>
      </w:pPr>
      <w:r>
        <w:rPr>
          <w:iCs/>
          <w:sz w:val="22"/>
          <w:szCs w:val="22"/>
        </w:rPr>
        <w:t xml:space="preserve">Центральна районна лікарня (за узгодженням), відділ освіти райдержадміністрації,  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виконавчі комітети сільських та селищних  рад (за узгодженням), керівники дитячих закладів  ( за узгодженням).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До 15 травня  та протягом оздоровчого сезону 2012 року.</w:t>
        <w:tab/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3.3. Забезпечити організацію та проведення своєчасного безкоштовного  медичного обстеження дітей, які направляються на оздоровлення та відпочинок, медичного огляду працівників, виховательського та обслуговуючого персоналу дитячих закладів оздоровлення та відпочинку.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/>
      </w:pPr>
      <w:r>
        <w:rPr>
          <w:iCs/>
          <w:sz w:val="22"/>
          <w:szCs w:val="22"/>
        </w:rPr>
        <w:t xml:space="preserve">Центральна районна лікарня (за узгодженням), відділ освіти райдержадміністрації,  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виконавчі комітети сільських та селищних  рад (за узгодженням), керівники дитячих закладів  ( за узгодженням).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З 10 квітня до 1 вересня 2012 року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4. Організовувати харчування дітей в дитячих закладах оздоровлення та відпочинку згідно із затвердженими фізіологічними нормами. Сприяти збагаченню харчування дітей вітамінами, продуктами радіопротекторної дії та профілактики йодної недостатності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2992" w:hanging="0"/>
        <w:rPr/>
      </w:pPr>
      <w:r>
        <w:rPr>
          <w:sz w:val="22"/>
          <w:szCs w:val="22"/>
        </w:rPr>
        <w:t>Відділ освіти райдержадміністрації, виконавчі комітети сільських та селищних рад (за узгодженням.</w:t>
      </w:r>
    </w:p>
    <w:p>
      <w:pPr>
        <w:pStyle w:val="Normal"/>
        <w:ind w:firstLine="708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.                                                                    </w:t>
      </w:r>
    </w:p>
    <w:p>
      <w:pPr>
        <w:pStyle w:val="Normal"/>
        <w:ind w:firstLine="708"/>
        <w:rPr/>
      </w:pPr>
      <w:r>
        <w:rPr>
          <w:iCs/>
          <w:sz w:val="22"/>
          <w:szCs w:val="22"/>
        </w:rPr>
        <w:t xml:space="preserve">                                         </w:t>
      </w:r>
      <w:r>
        <w:rPr>
          <w:iCs/>
          <w:sz w:val="22"/>
          <w:szCs w:val="22"/>
        </w:rPr>
        <w:t>З 1 червня до 1 липня  2012 року.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708" w:firstLine="708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4. Інформаційно-методичне забезпечення оздоровлення та відпочинку  дітей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4.1. Забезпечити надання інформаційно-методичної допомоги дитячим закладам оздоровлення та відпочинку з питань, що стосуються організації та проведення оздоровлення та відпочинку дітей.</w:t>
      </w:r>
    </w:p>
    <w:p>
      <w:pPr>
        <w:pStyle w:val="Normal"/>
        <w:ind w:left="323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237" w:hanging="0"/>
        <w:jc w:val="both"/>
        <w:rPr/>
      </w:pPr>
      <w:r>
        <w:rPr>
          <w:iCs/>
          <w:sz w:val="22"/>
          <w:szCs w:val="22"/>
        </w:rPr>
        <w:t>Відділи райдержадміністрації: у справах сім’ї, молоді та спорту, освіти,  виконавчі комітети сільських та селищних  рад (за узгодженням).</w:t>
      </w:r>
    </w:p>
    <w:p>
      <w:pPr>
        <w:pStyle w:val="Normal"/>
        <w:ind w:left="323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23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Постійно. </w:t>
      </w:r>
    </w:p>
    <w:p>
      <w:pPr>
        <w:pStyle w:val="Normal"/>
        <w:ind w:left="486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4.2. Сприяти забезпеченню своєчасного і якісного підбору педагогічних кадрів для роботи в дитячих оздоровчих закладах.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237" w:hanging="0"/>
        <w:jc w:val="both"/>
        <w:rPr/>
      </w:pPr>
      <w:r>
        <w:rPr>
          <w:iCs/>
          <w:sz w:val="22"/>
          <w:szCs w:val="22"/>
        </w:rPr>
        <w:t>Відділ освіти  райдержадміністрації, виконавчі комітети сільських та селищних  рад (за узгодженням).</w:t>
      </w:r>
    </w:p>
    <w:p>
      <w:pPr>
        <w:pStyle w:val="Normal"/>
        <w:ind w:left="298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/>
      </w:pPr>
      <w:r>
        <w:rPr>
          <w:iCs/>
          <w:sz w:val="22"/>
          <w:szCs w:val="22"/>
        </w:rPr>
        <w:t xml:space="preserve">     </w:t>
      </w:r>
      <w:r>
        <w:rPr>
          <w:iCs/>
          <w:sz w:val="22"/>
          <w:szCs w:val="22"/>
        </w:rPr>
        <w:t>До 1 червня та протягом оздоровчого сезону 2012 року.</w:t>
      </w:r>
    </w:p>
    <w:p>
      <w:pPr>
        <w:pStyle w:val="Normal"/>
        <w:ind w:left="486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>4.3.Забезпечити висвітлення у засобах масової інформації матеріалів про організацію оздоровлення та відпочинку дітей.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988" w:hanging="0"/>
        <w:jc w:val="both"/>
        <w:rPr/>
      </w:pPr>
      <w:r>
        <w:rPr>
          <w:iCs/>
          <w:sz w:val="22"/>
          <w:szCs w:val="22"/>
        </w:rPr>
        <w:t xml:space="preserve">Відділи  райдержадміністрації: у справах сім'ї, молоді та спорту,  з питань внутрішньої політики, зв’язків  з громадськими організаціями та засобами масової інформації, редакція районної газети «Нове життя» (за узгодженням), виконавчі комітети міських (міст обласного значення) рад (за узгодженням).      </w:t>
      </w:r>
    </w:p>
    <w:p>
      <w:pPr>
        <w:pStyle w:val="2"/>
        <w:ind w:left="2988" w:hanging="0"/>
        <w:rPr>
          <w:sz w:val="22"/>
          <w:szCs w:val="22"/>
        </w:rPr>
      </w:pPr>
      <w:r>
        <w:rPr>
          <w:sz w:val="22"/>
          <w:szCs w:val="22"/>
        </w:rPr>
        <w:t>З 1 травня до 1 вересня 2012 року.</w:t>
      </w:r>
    </w:p>
    <w:p>
      <w:pPr>
        <w:pStyle w:val="2"/>
        <w:spacing w:lineRule="auto" w:line="240" w:before="0" w:after="0"/>
        <w:ind w:left="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5. Організація протипожежного та техногенного захисту місць</w:t>
      </w:r>
    </w:p>
    <w:p>
      <w:pPr>
        <w:pStyle w:val="2"/>
        <w:spacing w:lineRule="auto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оздоровлення та відпочинку дітей</w:t>
      </w:r>
    </w:p>
    <w:p>
      <w:pPr>
        <w:pStyle w:val="2"/>
        <w:spacing w:lineRule="auto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firstLine="708"/>
        <w:rPr/>
      </w:pPr>
      <w:r>
        <w:rPr>
          <w:sz w:val="22"/>
          <w:szCs w:val="22"/>
        </w:rPr>
        <w:t xml:space="preserve">5.1. Провести аналіз виконання у дитячих закладах оздоровлення та відпочинку протипожежних заходів  2011 </w:t>
      </w:r>
      <w:r>
        <w:rPr>
          <w:spacing w:val="2"/>
          <w:sz w:val="22"/>
          <w:szCs w:val="22"/>
        </w:rPr>
        <w:t xml:space="preserve">року. Надати до </w:t>
      </w:r>
      <w:r>
        <w:rPr>
          <w:sz w:val="22"/>
          <w:szCs w:val="22"/>
        </w:rPr>
        <w:t>органів державного нагляду у сфері пожежної та техногенної безпеки інформацію про ступінь їх виконання.</w:t>
      </w:r>
    </w:p>
    <w:p>
      <w:pPr>
        <w:pStyle w:val="2"/>
        <w:spacing w:lineRule="auto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60" w:hanging="0"/>
        <w:jc w:val="both"/>
        <w:rPr/>
      </w:pPr>
      <w:r>
        <w:rPr>
          <w:sz w:val="22"/>
          <w:szCs w:val="22"/>
        </w:rPr>
        <w:t>Відділ освіти райдержадміністрації (за узгодженням).</w:t>
      </w:r>
    </w:p>
    <w:p>
      <w:pPr>
        <w:pStyle w:val="2"/>
        <w:spacing w:lineRule="auto" w:line="240" w:before="0" w:after="0"/>
        <w:ind w:left="30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3060" w:hanging="0"/>
        <w:rPr>
          <w:sz w:val="22"/>
          <w:szCs w:val="22"/>
        </w:rPr>
      </w:pPr>
      <w:r>
        <w:rPr>
          <w:sz w:val="22"/>
          <w:szCs w:val="22"/>
        </w:rPr>
        <w:t>До 1 квітня 2012 року.</w:t>
      </w:r>
    </w:p>
    <w:p>
      <w:pPr>
        <w:pStyle w:val="2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5.2. </w:t>
      </w:r>
      <w:r>
        <w:rPr>
          <w:spacing w:val="2"/>
          <w:sz w:val="22"/>
          <w:szCs w:val="22"/>
        </w:rPr>
        <w:t>Розробити плани заходів щодо забезпечення пожежної безпеки</w:t>
      </w:r>
      <w:r>
        <w:rPr>
          <w:sz w:val="22"/>
          <w:szCs w:val="22"/>
        </w:rPr>
        <w:t xml:space="preserve"> об'єктів оздоровлення і відпочинку дітей на 2012 рік та погодити їх з органами державного нагляду у сфері пожежної та техногенної безпеки.</w:t>
      </w:r>
    </w:p>
    <w:p>
      <w:pPr>
        <w:pStyle w:val="2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60" w:hanging="0"/>
        <w:jc w:val="both"/>
        <w:rPr>
          <w:sz w:val="22"/>
          <w:szCs w:val="22"/>
        </w:rPr>
      </w:pPr>
      <w:r>
        <w:rPr>
          <w:sz w:val="22"/>
          <w:szCs w:val="22"/>
        </w:rPr>
        <w:t>Відділ освіти райдержадміністрації.</w:t>
      </w:r>
    </w:p>
    <w:p>
      <w:pPr>
        <w:pStyle w:val="2"/>
        <w:spacing w:lineRule="auto" w:line="240" w:before="0" w:after="0"/>
        <w:ind w:left="30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3060" w:hanging="0"/>
        <w:rPr>
          <w:sz w:val="22"/>
          <w:szCs w:val="22"/>
        </w:rPr>
      </w:pPr>
      <w:r>
        <w:rPr>
          <w:sz w:val="22"/>
          <w:szCs w:val="22"/>
        </w:rPr>
        <w:t>До 1 квітня 2012 року.</w:t>
      </w:r>
    </w:p>
    <w:p>
      <w:pPr>
        <w:pStyle w:val="2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5.3. Забезпечити вільні під’їзди до будівель та споруд, що  розташовані на території дитячих закладів.</w:t>
      </w:r>
    </w:p>
    <w:p>
      <w:pPr>
        <w:pStyle w:val="2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60" w:hanging="0"/>
        <w:jc w:val="both"/>
        <w:rPr>
          <w:sz w:val="22"/>
          <w:szCs w:val="22"/>
        </w:rPr>
      </w:pPr>
      <w:r>
        <w:rPr>
          <w:sz w:val="22"/>
          <w:szCs w:val="22"/>
        </w:rPr>
        <w:t>Відділ освіти райдержадміністрації, виконавчі комітети міських (міст обласного значення) рад (за узгодженням).</w:t>
      </w:r>
    </w:p>
    <w:p>
      <w:pPr>
        <w:pStyle w:val="2"/>
        <w:spacing w:lineRule="auto" w:line="240" w:before="0" w:after="0"/>
        <w:ind w:left="30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3060" w:hanging="0"/>
        <w:rPr>
          <w:sz w:val="22"/>
          <w:szCs w:val="22"/>
        </w:rPr>
      </w:pPr>
      <w:r>
        <w:rPr>
          <w:sz w:val="22"/>
          <w:szCs w:val="22"/>
        </w:rPr>
        <w:t xml:space="preserve">До 1 травня та протягом оздоровчого сезону 2012 року. </w:t>
      </w:r>
    </w:p>
    <w:p>
      <w:pPr>
        <w:pStyle w:val="2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ab/>
      </w:r>
    </w:p>
    <w:p>
      <w:pPr>
        <w:pStyle w:val="Normal"/>
        <w:ind w:left="-249" w:hanging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_____________________</w:t>
      </w:r>
      <w:r>
        <w:rPr>
          <w:sz w:val="22"/>
          <w:szCs w:val="22"/>
        </w:rPr>
        <w:t>_____________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szCs w:val="24"/>
        </w:rPr>
        <w:t xml:space="preserve">Додаток </w:t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szCs w:val="24"/>
        </w:rPr>
        <w:t>до розпорядження голови</w:t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szCs w:val="24"/>
        </w:rPr>
        <w:t xml:space="preserve">райдержадміністрації </w:t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szCs w:val="24"/>
        </w:rPr>
        <w:t>від  28.02.2012 № 96</w:t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>Склад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>районної комісії з перевірки готовності та дотримання  умов безпеки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>життєдіяльності  дітей в шкільних та дошкільних  навчальних закладах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 xml:space="preserve">на період відпочинку 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</w:p>
    <w:tbl>
      <w:tblPr>
        <w:tblW w:w="9061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063"/>
      </w:tblGrid>
      <w:tr>
        <w:trPr/>
        <w:tc>
          <w:tcPr>
            <w:tcW w:w="299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товик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Людмила Василівна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заступник голови райдержадміністрації 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ступник голови комісії: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игид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етро Михайлович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 головний спеціаліст  відділу у справах сім’ї,  молоді та спорту  райдержадміністрації 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менк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Ірина Леонідівна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начальник служби у справах дітей  райдержадміністрації 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емченко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ергій  Вікторович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заступник начальника РВ УМВС України в Миколаївській області /за узгодженням/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ценк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Ірина Андріївна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головний лікар району /за узгодженням/ 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Іваненк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алентина Петрівна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начальник відділу культури і туризму райдержадміністрації 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чмаренк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Яків Миколайович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головний державний санітарний лікар району /за узгодженням/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артинк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нтоніна Валеріївна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 директор Арбузинського районного центру соціальних служб для сім’ї, дітей та молоді /за узгодженням/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іколаєнко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льга Володимирівна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начальник  управління праці та соціального захисту населення  райдержадміністрації 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етренк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митро Сергійович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начальник Арбузинського районного сектору управління Держтехногенбезпеки в Миколаївській області /за узгодженням/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удник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льга Оксентіївна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голова райкому профспілки працівників агропромислового комплексу /за узгодженням/ 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ужанськ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Лариса Сергіївна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начальник відділу освіти райдержадміністрації 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корик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ергій Анатолійович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начальник РВ УМНС України в Миколаївській області /за узгодженням/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лдато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таля Анатоліївна 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депутат районної ради /за узгодженням/</w:t>
            </w:r>
          </w:p>
        </w:tc>
      </w:tr>
    </w:tbl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283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26" w:hanging="0"/>
        <w:jc w:val="both"/>
        <w:rPr>
          <w:szCs w:val="24"/>
        </w:rPr>
      </w:pPr>
      <w:r>
        <w:rPr>
          <w:szCs w:val="24"/>
        </w:rPr>
        <w:t>Керівник апарату</w:t>
      </w:r>
    </w:p>
    <w:p>
      <w:pPr>
        <w:pStyle w:val="Normal"/>
        <w:shd w:fill="FFFFFF" w:val="clear"/>
        <w:ind w:left="426" w:hanging="0"/>
        <w:jc w:val="both"/>
        <w:rPr>
          <w:szCs w:val="24"/>
        </w:rPr>
      </w:pPr>
      <w:r>
        <w:rPr>
          <w:szCs w:val="24"/>
        </w:rPr>
        <w:t xml:space="preserve">райдержадміністрації </w:t>
        <w:tab/>
        <w:tab/>
        <w:tab/>
        <w:tab/>
        <w:tab/>
        <w:tab/>
        <w:t xml:space="preserve">О.М.Зім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doni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22"/>
        </w:tabs>
        <w:ind w:left="142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1779"/>
        </w:tabs>
        <w:ind w:left="177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3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  <w:jc w:val="both"/>
    </w:pPr>
    <w:rPr>
      <w:sz w:val="28"/>
      <w:szCs w:val="28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52:00Z</dcterms:created>
  <dc:creator>Инна</dc:creator>
  <dc:description/>
  <cp:keywords/>
  <dc:language>en-US</dc:language>
  <cp:lastModifiedBy>Инна</cp:lastModifiedBy>
  <dcterms:modified xsi:type="dcterms:W3CDTF">2012-03-06T10:52:00Z</dcterms:modified>
  <cp:revision>1</cp:revision>
  <dc:subject/>
  <dc:title> </dc:title>
</cp:coreProperties>
</file>