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8.02.2012                                         смт Арбузинка                                      № 10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організацію виконання в Арбузинськ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і  Указу Президента України від 16 груд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1 року № 1163/2011 «Про питання щод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реалізації прав дітей в Україні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ідповідно до статей  2, 22 Закону України «Про місцеві державні адміністрації», Указу Президента України від 16 грудня 2011 року № 1163/2011 «Про питання щодо  забезпечення реалізації прав дітей в Україні», Плану організації виконання Указу Президента України від 16 грудня 2011 року № 1163/2011 «Про питання щодо  забезпечення реалізації прав дітей в Україні», схваленого Кабінетом Міністрів України від 28 грудня 2011 року, на виконання  розпорядження голови облдержадміністрації від 13.02.2012 № 30-р «Про організацію виконання в Миколаївській області  Указу Президента України від 16 грудня  2011 року                      № 1163/2011 «Про питання щодо  забезпечення реалізації прав дітей в Україні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Затвердити план заходів щодо організації виконання в Арбузинському районі</w:t>
      </w:r>
    </w:p>
    <w:p>
      <w:pPr>
        <w:pStyle w:val="Normal"/>
        <w:jc w:val="both"/>
        <w:rPr/>
      </w:pPr>
      <w:r>
        <w:rPr>
          <w:sz w:val="26"/>
          <w:szCs w:val="26"/>
        </w:rPr>
        <w:t>Указу Президента України від 16 грудня 2011 року № 1163/2011 «Про питання щодо  забезпечення реалізації прав дітей в Україні» (далі - план заходів (додає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чальникам управлінь, відділів, інших структурних підрозділів райдержадміністрації, виконавчим комітетам сільських, селищних рад запропонувати забезпечити виконання плану заходів та інформувати службу у справах дітей райдержадміністрації  щокварталу до 1 числа місяця, наступного за звітним, та у визначені  стро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Службі у справах дітей райдержадміністрації щокварталу до 5 числа місяця, наступного за звітним, та у визначені терміном строки інформувати службу у справах дітей Миколаївської облдержадміністрації про виконання Плану заход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виконанням цього  розпорядження покласти  на заступника голови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 xml:space="preserve">Затверджено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 xml:space="preserve">розпорядженням голови 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райдержадміністрації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від 20.02.2012 № 10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aps/>
          <w:spacing w:val="104"/>
          <w:szCs w:val="24"/>
        </w:rPr>
      </w:pPr>
      <w:r>
        <w:rPr>
          <w:b/>
          <w:caps/>
          <w:spacing w:val="104"/>
          <w:szCs w:val="24"/>
        </w:rPr>
        <w:t>План Заході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щодо організації виконання в Арбузинському районі  Указу Президента Україн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ід 16 грудня 2011 року №1163/2011 «Про питання щодо забезпечення реалізації прав дітей в Україні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. Забезпечити безумовне виконання вимог законодавства щодо штатної чисельності працівників служб у справах дітей та не допускати ліквідацію таких служб. Посилити кадрове забезпечення служб у справах дітей та створити умови для їх ефективної робо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 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квітня 2012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Забезпечити неухильне виконання вимог законодавства щодо соціального захисту дітей, насамперед дітей-сиріт та дітей, позбавлених батьківського піклування, зокрема своєчасне виявлення таких дітей, надання їм статусу дитини-сироти або дитини, позбавленої батьківського піклування, вирішення питання щодо забезпечення захисту особистих, майнових і житлових прав таких діт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, 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 Забезпечити постійне виконання вимог законодавства щодо додержання прав багатодітних сімей, зокрема належного забезпечення їх соціального захисту та реалізації передбачених законодавством пільг для таких сім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конавчі комітети сільських селищних рад (за узгодженням),  відділ у справах сім’ї, молоді та спорту райдержадміністрації, управління праці та соціального захисту населення райдержадміністрації 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4. Ужити додаткових заходів щодо забезпечення житлом багатодітних сім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конавчі комітети сільських селищних рад (за узгодженням),  відділ у справах сім’ї, молоді та спорту райдержадміністрації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5. Забезпечити належне виконання вимог законодавства щодо пріоритетності права дитини на сімейне виховання, розвитку сімейних форм виховання дітей-сиріт та дітей, позбавлених батьківського піклування (усиновлення, опіка та піклування, прийомні сім’ї та дитячі будинки сімейного типу).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 райдержадміністрації, 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6. Сприяти першочерговому влаштуванню дітей-сиріт та дітей, позбавлених батьківського піклування, в сім’ї, під опіку, піклування, дитячі будинки сімейного типу, прийомні сім’ї.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, центр соціальних служб для сім’ї, дітей та молоді(за узгодженням)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Проводити просвітницьку роботу серед населення області стосовно нових форм виховання дітей-сиріт та дітей, позбавлених батьківського піклування, таких як прийомні сім’ї та дитячі будинки сімейного тип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ідділ освіти райдержадміністрації , служба у справах дітей райдержадміністрації, районний центр соціальних  служб для сім’ї, дітей та молоді(за узгодженням),  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8. Забезпечити направлення на навчання до обласного центру соціальних служб для сім’ї, дітей та молоді не менше двох сімей кандидатів в прийомні сім`ї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, районний центр соціальних  служб для сім’ї, дітей та молоді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 жовтня 2012 року.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9. Розглянути питання щодо можливості додаткового створення на території району одного  дитячого будинку сімейного типу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, районний центр соціальних  служб для сім’ї, дітей та молоді(за узгодженням), 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0. За умови обов’язкового збереження таємниці усиновлення забезпечити нагляд за умовами проживання і виховання усиновлених дітей за місцем проживання усиновлювачів до досягнення дітьми вісімнадцяти років шляхом проведення відповідних перевірок. За результатами перевірок умов проживання та виховання усиновлених дітей складати акти, в яких зазначати відомості про стан здоров’я, фізичний та розумовий розвиток дитини, стосунки в родині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ба у справах дітей райдержадміністрації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1. У разі якщо під час перевірок будуть виявлені факти порушень усиновителями прав дитини та протягом місяця не вдасться усунути причини, що призводять до порушення прав дитини, забезпечувати направлення звернення до суду з позовом про позбавлення усиновителів батьківських пра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ба у справах дітей райдержадміністрації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2. Ужити додаткових заходів щодо підвищення ефективності соціальної роботи з сім’ями або особами, які опинилися у складних життєвих обставинах, зокрема поліпшення соціального супроводу сімей, які виховують дітей-сиріт та дітей, позбавлених батьківського піклуванн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47"/>
      </w:tblGrid>
      <w:tr>
        <w:trPr>
          <w:trHeight w:val="358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йонний центр соціальних  служб для сім’ї, дітей та молоді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І квартал 2012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3. Взяти під особливий контроль питання щодо раннього виявлення та своєчасного надання соціальних послуг сім’ям з дітьми, які опинилися в складних життєвих обставин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, районний центр соціальних  служб для сім’ї, дітей та молоді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4. Вжити заходів щодо активізації керівниками відповідних структурних підрозділів райдержадміністрацій,  дошкільних навчальних закладів, загальноосвітніх шкіл, закладів охорони здоров’я,  правоохоронних органів, інших суб’єктів соціальної роботи діяльності щодо раннього виявлення сімей з дітьми, які перебувають в складних життєвих обставинах, та своєчасного інформування  про виявлені сім’ї  районного центру соціальних служб для сім’ї, дітей та молоді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ужба у справах дітей райдержадміністрації, районний центр соціальних  служб для сім’ї, дітей та молоді(за узгодженням), відділ освіти райдержадміністрації , РВ УМВС України в Миколаївській області (за узгодженням)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5. Забезпечити стовідсотково соціальне інспектування виявлених сімей, які перебувають у складних життєвих обставинах, центрами соціальних служб для сім’ї, дітей та молоді із залученням структурних підрозділів райдержадміністрацій, виконавчих органів міських (міст обласного значення) рад, закладів охорони здоров`я, правоохоронних органів, інших суб’єктів соціальної робот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ужба у справах дітей райдержадміністрації, районний центр соціальних  служб для сім’ї, дітей та молоді(за узгодженням), відділ освіти райдержадміністрації , РВ УМВС України в Миколаївській області (за узгодженням)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6. Забезпечити стовідсотково соціальне інспектування центрами соціальних служб для сім’ї, дітей та молоді із залученням служб у справах дітей сімей опікунів, піклувальників з метою запобігання виникненню в них несприятливих умов для розвитку та виховання дітей. За результатами інспектування (в разі потреби) забезпечити їх соціальний супрові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ба у справах дітей райдержадміністрації, районний центр соціальних  служб для сім’ї, дітей та молоді(за узгодженням), відділ освіти райдержадміністрації 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7. Розглянути питання про можливість забезпечення суб’єктів соціальної роботи, що задіяні у інспектуванні сімей з дітьми, які опинились в складних життєвих обставинах, автотранспорт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ба у справах дітей райдержадміністрації, районний центр соціальних  служб для сім’ї, дітей та молоді(за узгодженням)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8. Забезпечити ефективну роботу відповідних дорадчого органу при райдержадміністрації з метою розподілу функцій між суб’єктами соціальної роботи стосовно вирішення складних життєвих обставин виявлених сім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йонний центр соціальних  служб для сім’ї, дітей та молоді (за узгодженням), відділ у справах сім’ї, молоді та спорту райдержадміністрації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вічі на місяць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9. Розглядати на апаратних нарадах при головах райдержадміністрації,   питання щодо вирішення проблем  сімей з дітьми, які опинились в складних життєвих обставин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ба у справах дітей райдержадміністрації, районний центр соціальних  служб для сім’ї, дітей та молоді(за узгодженням)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0.  Привести структуру центрів соціальних служб для сім’ї, дітей та молоді відповідно до вимог наказу Міністерства України у справах сім’ї, молоді та спорту від 6 вересня 2005 року № 1866 «Про затвердження Типових структури і штатів республіканського (Автономної Республіки Крим), обласних, Київського та Севастопольського міських, районних, районних у містах, селищних та сільських центрів соціальних служб для сім’ї, дітей та молоді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йонний центр соціальних  служб для сім’ї, дітей та молоді (за узгодження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квітня 2012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21. Забезпечити здійснення соціального супроводу сімей, які опинилися в складних життєвих обставина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йонний центр соціальних  служб для сім’ї, дітей та молоді, служба у справах дітей райдержадміністрації,  відділ освіти райдержадміністрації, центральна районна лікарня  (за узгодженням), 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2. Інформувати про результати роботи з сім’ями, які опинились                в складних життєвих обставинах, обласний центр соціальних служб для сім’ї, дітей та молоді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йонний  центр соціальних  служб для сім’ї, дітей та молоді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Щоп’ятниці до 12.00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23. Посилити контроль за роботою відповідного дорадчого органу при райдержадміністрації,  щодо забезпечення надання допомоги сім’ям, які перебувають у складних життєвих обставин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ідділ  у справах сім’ї,  молоді  та спорту  райдержадміністрації, виконавчі комітети  сільських, селищних 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4. Забезпечити належну координацію заходів щодо організації роботи з надання допомоги сім’ям з дітьми, які опинились в складних життєвих обставин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ідділ  у справах сім’ї,  молоді  та спорту  райдержадміністрації, виконавчі комітети  сільських, селищних 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5. Забезпечити своєчасне призначення та виплату державної допомоги сім’ям з дітьми, державної соціальної допомоги малозабезпеченим сім’ям, в тому числі багатодітним, державної соціальної допомоги інвалідам    дитинства та дітям-інвалідам, тимчасової державної допомоги, вживати заходів щодо недопущення заборгованості з цих випла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Управління праці та соціального захисту населення райдержадміністрації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6. Забезпечити своєчасну і у повному обсязі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йдержадміністрації, служба у справах дітей райдержадміністрації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7. Забезпечити обмін інформацією між відповідними структурними підрозділами райдержадміністрацій, щодо перебування на обліку багатодітних сімей, сімей, в яких є діти-інваліди, сімей, які опинилися у складних життєвих обставин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ужба у справах дітей райдержадміністрації, районний центр соціальних  служб для сім’ї, дітей та молоді(за узгодженням), відділ освіти райдержадміністрації , управління праці та соціального захисту  райдержадміністрації, РВ УМВС України в Миколаївській області (за узгодженням),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Центральна районна лікарня (за узгодженням), виконавчі комітети сільських,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8. Забезпечувати спільне проживання і виховання братів і сестер при влаштуванні дітей-сиріт та дітей, позбавлених батьківського піклування, на виховання в сім'ї та заклади для дітей-сиріт та дітей, позбавлених батьківського піклуванн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ба у справах дітей райдержадміністрації 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9. Активізувати роботу з впровадження інклюзивного навчання дітей з особливими освітніми потребами у дошкільних та загальноосвітніх навчальних заклад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624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ідділ  освіти райдержадміністрації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7:33:00Z</dcterms:created>
  <dc:creator>Инна</dc:creator>
  <dc:description/>
  <cp:keywords/>
  <dc:language>en-US</dc:language>
  <cp:lastModifiedBy>Инна</cp:lastModifiedBy>
  <dcterms:modified xsi:type="dcterms:W3CDTF">2012-03-03T07:33:00Z</dcterms:modified>
  <cp:revision>1</cp:revision>
  <dc:subject/>
  <dc:title> </dc:title>
</cp:coreProperties>
</file>