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;Times New Roman" w:hAnsi="Bodoni;Times New Roman" w:cs="Bodoni;Times New Roman"/>
          <w:sz w:val="20"/>
        </w:rPr>
      </w:pPr>
      <w:r>
        <w:rPr>
          <w:rFonts w:cs="Bodoni;Times New Roman" w:ascii="Bodoni;Times New Roman" w:hAnsi="Bodoni;Times New Roman"/>
          <w:sz w:val="20"/>
        </w:rPr>
        <w:drawing>
          <wp:inline distT="0" distB="0" distL="0" distR="0">
            <wp:extent cx="32893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Black" w:hAnsi="Arial Black" w:cs="Arial Black"/>
          <w:sz w:val="12"/>
        </w:rPr>
      </w:pPr>
      <w:r>
        <w:rPr>
          <w:rFonts w:cs="Arial Black" w:ascii="Arial Black" w:hAnsi="Arial Black"/>
          <w:sz w:val="12"/>
        </w:rPr>
      </w:r>
    </w:p>
    <w:p>
      <w:pPr>
        <w:pStyle w:val="Heading3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8"/>
        </w:rPr>
        <w:t>АРБУЗИНСЬКА РАЙОННА ДЕРЖАВНА АДМІНІСТРАЦІЯ</w:t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Миколаївської області</w:t>
      </w:r>
    </w:p>
    <w:p>
      <w:pPr>
        <w:pStyle w:val="Heading5"/>
        <w:rPr>
          <w:sz w:val="40"/>
        </w:rPr>
      </w:pPr>
      <w:r>
        <w:rPr/>
        <w:t>РОЗПОРЯДЖЕННЯ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6"/>
        </w:rPr>
      </w:pPr>
      <w:r>
        <w:rPr>
          <w:sz w:val="26"/>
        </w:rPr>
        <w:t>15.03.2012                                         смт Арбузинка                                      № 145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2"/>
        <w:ind w:right="4598" w:hanging="0"/>
        <w:jc w:val="both"/>
        <w:rPr/>
      </w:pPr>
      <w:r>
        <w:rPr/>
        <w:t xml:space="preserve">Про впровадження проекту «Єдиний освітній простір області» </w:t>
      </w:r>
      <w:r>
        <w:rPr>
          <w:szCs w:val="26"/>
        </w:rPr>
        <w:t>засобами програмного комплексу «Курс: Освіт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Відповідно до статей 2,22 Закону України «Про місцеві державні адміністрації», Указу Президента України від 30.09.2010 р. №926/2010 «Про заходи щодо забезпечення пріоритетного розвитку освіти в Україні», Державної цільової програми впровадження в навчально-виховний процес загальноосвітніх навчальних закладів  інформаційно-комунікаційних технологій «Сто відсотків»на період до 2015 року, затвердженої постановою Кабінету Міністрів України  від 13.04.2011 року № 494, районної Цільової соціальної програми розвитку освіти Арбузинського району на 2011-2015 роки, затвердженої рішенням районної ради від 18.02.2011 року №6, з метою створення в районі єдиної відкритої електронної бази освіти з використанням ліцензійного програмного забезпечення «Курс: Освіта», на виконання розпорядження голови облдержадміністрації від 13.02.2012 № 33-р з цього питанн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Доручити   відділу освіти райдержадміністрації (Ружанській)  забезпечити належні умови для впровадження проекту  «Єдиний освітній простір області» засобами програмного комплексу «Курс: Освіта» ( далі - проект), зокрема: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осіб, відповідальних за координацію заходів із впровадження проекту на території район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твердити план-графік впровадження проект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в установленому порядку  укладання договорів щодо впровадження проект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Направити осіб, відповідальних за координацію заходів із впровадження проекту, на навчання та проведення проміжного контролю щодо його впровадження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Організувати проведення роз’яснювальної роботи серед директорів загальноосвітніх закладів щодо впровадження проекту  «Єдиний освітній простір області» засобами програмного комплексу «Курс: Освіта»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Організувати проведення установчого  навчального семінару   для осіб, відповідальних за координацію заходів із впровадження проекту на території району.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Провести навчальні семінари з метою проміжного контролю за впровадженням проекту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5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озпорядження покласти на заступника голови райдержадміністрації Постовик Л.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лова райдержадміністрації </w:t>
        <w:tab/>
        <w:tab/>
        <w:tab/>
        <w:tab/>
        <w:tab/>
        <w:tab/>
        <w:t xml:space="preserve">Є.В. Травянко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doni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 Black" w:hAnsi="Arial Black" w:cs="Arial Blac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6:00Z</dcterms:created>
  <dc:creator>Инна</dc:creator>
  <dc:description/>
  <cp:keywords/>
  <dc:language>en-US</dc:language>
  <cp:lastModifiedBy>Инна</cp:lastModifiedBy>
  <cp:lastPrinted>2012-03-28T11:17:00Z</cp:lastPrinted>
  <dcterms:modified xsi:type="dcterms:W3CDTF">2012-03-28T07:17:00Z</dcterms:modified>
  <cp:revision>2</cp:revision>
  <dc:subject/>
  <dc:title> </dc:title>
</cp:coreProperties>
</file>