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15.03.2012                                          смт Арбузинка                                      № 14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 підготовку до проведе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овнішнього незалежного оцінюв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вчальних досягнень осіб, які виявил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жання вступати до ви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вчальних закладів України у 2012 роц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ідповідно до статей 2,22 Закону України «Про місцеві державні адміністрації», на виконання Указів Президента України від 04.07.2055 року №1013/2005 «Про невідкладні заходи щодо забезпечення функціонування та розвитку освіти в Україні», від 20.03.2008 року № 244/2008 « Про додаткові заходи щодо підвищення якості освіти в Україні», від 25.09.2008 року № 857/2008 « Про забезпечення дальшого розвитку вищої освіти и в Україні», постанови Кабінету Міністрів України  від 25.08.2004 року № 1095 «Про  деякі питання запровадження зовнішнього незалежного оцінювання та моніторингу  якості освіти», розпорядження голови облдержадміністрації « та з метою якісної підготовки до проведення зовнішнього незалежного оцінювання навчальних досягнень осіб, які виявили бажання вступати до вищих навчальних закладів України у 2012 році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Доручити відділу освіти райдержадміністрації (Ружанській) ужити заходів щодо створення належних умов проведення зовнішнього незалежного оцінювання, зокрема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Забезпечити організоване підвезення випускників старшої школи 2012 року до пунктів тестування та у зворотному напрямку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357"/>
        <w:jc w:val="both"/>
        <w:rPr/>
      </w:pPr>
      <w:r>
        <w:rPr>
          <w:sz w:val="26"/>
          <w:szCs w:val="26"/>
        </w:rPr>
        <w:t>Забезпечити оплату відряджень педагогічним працівникам, які направляються на навчання, для роботи на пунктах тестування та перевірки тестових завдань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Організувати проведення роз’яснювальної роботи серед громадян щодо порядку  проведення зовнішнього  незалежного оцінювання та особливостей вступу до вищих навчальних закладів І-ІУ рівнів акредитації у 2012 ро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Запропонувати районному відділу УМВС України в Миколаївській області (Сергі) забезпечити безкоштовний супровід при перевезенні учасників зовнішнього оцінюва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бузинській  центральній районній лікарні (Доценко) організувати супровід медичних працівників при перевезенні учасників зовнішнього оцінювання до пунктів тестуванн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озпорядження покласти на заступника голови райдержадміністрації Постовик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 Травя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29:00Z</dcterms:created>
  <dc:creator>Инна</dc:creator>
  <dc:description/>
  <cp:keywords/>
  <dc:language>en-US</dc:language>
  <cp:lastModifiedBy>Инна</cp:lastModifiedBy>
  <dcterms:modified xsi:type="dcterms:W3CDTF">2012-03-23T08:30:00Z</dcterms:modified>
  <cp:revision>1</cp:revision>
  <dc:subject/>
  <dc:title> </dc:title>
</cp:coreProperties>
</file>