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doni;Times New Roman" w:hAnsi="Bodoni;Times New Roman" w:cs="Bodoni;Times New Roman"/>
          <w:sz w:val="20"/>
        </w:rPr>
      </w:pPr>
      <w:r>
        <w:rPr>
          <w:rFonts w:cs="Bodoni;Times New Roman" w:ascii="Bodoni;Times New Roman" w:hAnsi="Bodoni;Times New Roman"/>
          <w:sz w:val="20"/>
        </w:rPr>
        <w:drawing>
          <wp:inline distT="0" distB="0" distL="0" distR="0">
            <wp:extent cx="32893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Black" w:hAnsi="Arial Black" w:cs="Arial Black"/>
          <w:sz w:val="12"/>
        </w:rPr>
      </w:pPr>
      <w:r>
        <w:rPr>
          <w:rFonts w:cs="Arial Black" w:ascii="Arial Black" w:hAnsi="Arial Black"/>
          <w:sz w:val="12"/>
        </w:rPr>
      </w:r>
    </w:p>
    <w:p>
      <w:pPr>
        <w:pStyle w:val="Heading3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</w:rPr>
        <w:t>УКРАЇНА</w:t>
      </w:r>
    </w:p>
    <w:p>
      <w:pPr>
        <w:pStyle w:val="Heading1"/>
        <w:rPr/>
      </w:pPr>
      <w:r>
        <w:rPr>
          <w:rFonts w:cs="Times New Roman" w:ascii="Times New Roman" w:hAnsi="Times New Roman"/>
          <w:b/>
          <w:sz w:val="28"/>
        </w:rPr>
        <w:t>АРБУЗИНСЬКА РАЙОННА ДЕРЖАВНА АДМІНІСТРАЦІЯ</w:t>
      </w:r>
    </w:p>
    <w:p>
      <w:pPr>
        <w:pStyle w:val="Heading2"/>
        <w:jc w:val="center"/>
        <w:rPr>
          <w:b/>
          <w:b/>
          <w:sz w:val="28"/>
        </w:rPr>
      </w:pPr>
      <w:r>
        <w:rPr>
          <w:b/>
          <w:sz w:val="28"/>
        </w:rPr>
        <w:t>Миколаївської області</w:t>
      </w:r>
    </w:p>
    <w:p>
      <w:pPr>
        <w:pStyle w:val="Heading5"/>
        <w:rPr>
          <w:sz w:val="40"/>
        </w:rPr>
      </w:pPr>
      <w:r>
        <w:rPr/>
        <w:t>РОЗПОРЯДЖЕННЯ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6"/>
        </w:rPr>
      </w:pPr>
      <w:r>
        <w:rPr>
          <w:sz w:val="26"/>
        </w:rPr>
        <w:t>19.03.2012                                         смт Арбузинка                                      № 162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о затвердження плану заходів щод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ідзначення Дня Європи в Україні, які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водитимуться в Арбузинськом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йоні  2012 рок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ідповідно до статей 2, 26 Закону України „Про місцеві державні   адміністрації”, на  виконання Указу Президента України від 19.04.03 № 339/2003 „Про День Європи”, доручення Першого віце-прем’єр-міністра України - Міністра економічного розвитку і торгівлі України від 08.08.11 №34162/182/1-09 до листа Міністерства закордонних справ України від 13.07.11 №311/13-800-1682, розпорядження голови облдержадміністрації від 06.03.2012 №58-р «Про затвердження плану заходів щодо відзначення Дня Європи в Україні, які проводитимуться у  Миколаївській області 2012 року»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Затвердити план заходів щодо відзначення  Дня Європи в Україні, які проводитимуться в Арбузинському районі  2012 року (далі – план заходів), що додаєтьс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 Доручити начальникам управлінь, відділів, інших структурних підрозділів райдержадміністрації та запропонувати сільським та селищним головам забезпечити виконання плану заходів та інформувати про хід його виконання  відділ з питань внутрішньої політики, зв’язків з громадськими організаціями та засобами масової інформації до 25 травня 2012 року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иконанням цього розпорядження покласти на керівника апарату райдержадміністрації Зіменко О.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олова райдержадміністрації </w:t>
        <w:tab/>
        <w:tab/>
        <w:tab/>
        <w:tab/>
        <w:tab/>
        <w:tab/>
        <w:t xml:space="preserve">Є.В.Травянко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ЗАТВЕРДЖЕНО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розпорядженням голови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райдержадміністрації</w:t>
      </w:r>
    </w:p>
    <w:p>
      <w:pPr>
        <w:pStyle w:val="Normal"/>
        <w:jc w:val="right"/>
        <w:rPr/>
      </w:pPr>
      <w:r>
        <w:rPr>
          <w:sz w:val="22"/>
          <w:szCs w:val="22"/>
        </w:rPr>
        <w:t>від  19.03.2012 №162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лан заходів</w:t>
      </w:r>
    </w:p>
    <w:p>
      <w:pPr>
        <w:pStyle w:val="TextBody"/>
        <w:spacing w:before="0" w:after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щодо  відзначення Дня Європи в Україні, які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проводитимуться </w:t>
      </w:r>
      <w:r>
        <w:rPr>
          <w:b/>
        </w:rPr>
        <w:t xml:space="preserve">в Арбузинському районі </w:t>
      </w:r>
      <w:r>
        <w:rPr>
          <w:b/>
          <w:color w:val="000000"/>
        </w:rPr>
        <w:t>2012 року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tbl>
      <w:tblPr>
        <w:tblW w:w="15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760"/>
        <w:gridCol w:w="1800"/>
        <w:gridCol w:w="3480"/>
        <w:gridCol w:w="32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 зах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рмін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конавц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іввиконавц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вести єдиний День інформування населення району на тему «Україна та ЄС: стратегічне партнерств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трав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 року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2"/>
              </w:rPr>
              <w:t xml:space="preserve">Відділ з питань внутрішньої політики, зв’язків з громадськими організаціями та засобами масової інформації апарату райдержадміністрації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навчі комітети сільських, селищних  рад (за узгодженням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безпечити підготовку лекційного матеріалу на тему: «Україна та ЄС: стратегічне партнерство» для використання у роз’яснювальній роботі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0 трав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 року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szCs w:val="22"/>
              </w:rPr>
              <w:t>Відділ з питань внутрішньої політики, зв’язків з громадськими організаціями та засобами масової інформації апарату райдержадміністраці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дділ культури і туризму райдержадміністрації </w:t>
            </w:r>
          </w:p>
        </w:tc>
      </w:tr>
      <w:tr>
        <w:trPr>
          <w:trHeight w:val="5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прияти широкому висвітленню заходів з підготовки та відзначення Дня Європи в Арбузинському районі  у засобах масової інформ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ітень-травень 2012 року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2"/>
              </w:rPr>
              <w:t xml:space="preserve">Відділ з питань внутрішньої політики, зв’язків з громадськими організаціями та засобами масової інформації апарату райдержадміністрації, </w:t>
            </w:r>
            <w:r>
              <w:rPr>
                <w:color w:val="000000"/>
              </w:rPr>
              <w:t>Відділ культури та туризму райдержадміністраці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дакція районної газети «Нове життя» (за узгодженням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безпечити розміщення інформаційних матеріалів та повідомлень про проведення заходів в Арбузинському районі до Дня Європи в Україні на офіційному веб-сайті райдержадміністрації та облдержадміністрації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ітень-травень 2012 року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2"/>
              </w:rPr>
              <w:t>Відділ з питань внутрішньої політики, зв’язків з громадськими організаціями та засобами масової інформації апарату райдержадміністрації,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дділ культури і туризму райдержадміністрації. </w:t>
            </w:r>
            <w:r>
              <w:rPr/>
              <w:t>Виконавчі комітети сільських, селищних  рад (за узгодженням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загальноосвітніх та Арбузинському професійно-технічному ліцеї організувати   підготовку   та проведення тематичних засідань «круглих столів», громадських читань, семінарів, лекцій, бесід та інших інформаційних акцій з роз'яснення учнівській та  студентській молоді  аспектів європейської інтеграції Украї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jc w:val="center"/>
              <w:rPr/>
            </w:pPr>
            <w:r>
              <w:rPr/>
              <w:t>2012 року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освіти райдержадміністрації, Арбузинський професійно-технічний ліцей (за узгодженням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навчі комітети сільських, селищних  рад (за узгодженням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ізувати проведення культурно-освітніх, культурно-мистецьких та масових спортивних заходів у населених пунктах району, присвячених відзначенню Дня Європи, а саме: фестивалі національних культур, пісень та популярної музики, концертно-розважальні програми за участю колективів художньої самодіяльності; експозиції дитячого образотворчого мистецтва та фотовиставок, присвячених країнам ЄС; конкурси дитячої художньої творчості, відкриті  спортивні чемпіонати та змагання  тощ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вень-червень 2012 року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ідділи райдержадміністрації: культури та туризму, </w:t>
            </w:r>
            <w:r>
              <w:rPr/>
              <w:t>у справах  молоді та спорт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конавчі комітети сільських, селищних  рад (за узгодженням), </w:t>
            </w:r>
            <w:r>
              <w:rPr>
                <w:color w:val="000000"/>
              </w:rPr>
              <w:t>громадські та молодіжні організації району (за узгодженням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7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 бібліотеках району організувати тематичні книжкові виставки, провести читацькі конференції, літературні вечори, бесіди, ділові ігри, дні інформації, пізнавальні години з європейської тема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вен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 року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діл культури та туризму райдержадміністраці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иконавчі комітети сільських, селищних  рад (за узгодженням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doni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 Black" w:hAnsi="Arial Black" w:cs="Arial Blac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5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8:02:00Z</dcterms:created>
  <dc:creator>Инна</dc:creator>
  <dc:description/>
  <cp:keywords/>
  <dc:language>en-US</dc:language>
  <cp:lastModifiedBy>Инна</cp:lastModifiedBy>
  <dcterms:modified xsi:type="dcterms:W3CDTF">2012-03-23T08:02:00Z</dcterms:modified>
  <cp:revision>1</cp:revision>
  <dc:subject/>
  <dc:title> </dc:title>
</cp:coreProperties>
</file>