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9.04.2012                                         смт Арбузинка                                   № 23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05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 затвердження заходів з реформування</w:t>
      </w:r>
    </w:p>
    <w:p>
      <w:pPr>
        <w:pStyle w:val="Normal"/>
        <w:numPr>
          <w:ilvl w:val="0"/>
          <w:numId w:val="0"/>
        </w:numPr>
        <w:ind w:right="405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алузі охорони здоров’я Арбузинського</w:t>
      </w:r>
    </w:p>
    <w:p>
      <w:pPr>
        <w:pStyle w:val="Normal"/>
        <w:numPr>
          <w:ilvl w:val="0"/>
          <w:numId w:val="0"/>
        </w:numPr>
        <w:ind w:right="405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йону  на 2012 рі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Відповідно до статей 2, 22 Закону України «Про місцеві державні адміністрації», Указів Президента України від 27.01.2010 №70/2010 «Про додаткові заходи щодо реформування системи охорони здоров’я населення», від 12.03.2012 № 187/2012 «Про Національний план дій на 2012 рік щодо впровадження Програми економічних реформ на 2010-2014 роки «Заможне суспільство, конкурентоспроможна економіка, ефективна держава», Доручення Президента України Януковича В.Ф. від 19.11.2010 №1/2753 щодо реформування системи охорони здоров’я, постанови Кабінету Міністрів України від 17.02.2010 №208 «Деякі питання удосконалення системи охорони здоров’я», рішень Ради регіонів від 19.10.2011 №1-1/2387 про роботу місцевих державних адміністрацій щодо виконання програм соціально-економічного розвитку регіонів і реалізації Програми економічних реформ Президента України, наказу Міністерства охорони здоров’я України від 30.08.2010 №735 «Про затвердження примірних етапів реформування первинного та вторинного рівнів надання медичної допомоги», на виконання розпорядження голови облдержадміністрації  від 04.04.2012 №96-р «Про затвердження заходів з реформування  галузі охорони здоров’я Арбузинського району на 2012 рік»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аходи з реформування галузі охорони  здоров’я Арбузинського району  на 2012 рік (далі - заходи), що додаютьс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2. Доручити  головному лікарю району /Доценко/ забезпечити  виконання заходів та інформувати про хід їх виконання управління охорони здоров’я облдержадміністрації щокварталу до 10 числа наступного за звітним місяця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3. Доручити головному лікарю району /Доценко/ забезпечити інформування населення про хід виконання заходів через засоби масової інформації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 Контроль за виконанням цього розпорядження покласти на заступника голови райдержадміністрації 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jc w:val="right"/>
        <w:rPr/>
      </w:pPr>
      <w:r>
        <w:rPr>
          <w:rStyle w:val="StrongEmphasis"/>
          <w:b w:val="false"/>
          <w:szCs w:val="24"/>
        </w:rPr>
        <w:t>Затверджено</w:t>
      </w:r>
    </w:p>
    <w:p>
      <w:pPr>
        <w:pStyle w:val="Normal"/>
        <w:ind w:firstLine="5400"/>
        <w:jc w:val="right"/>
        <w:rPr/>
      </w:pPr>
      <w:r>
        <w:rPr>
          <w:rStyle w:val="StrongEmphasis"/>
          <w:b w:val="false"/>
          <w:szCs w:val="24"/>
        </w:rPr>
        <w:t>розпорядженням голови райдержадміністрації</w:t>
      </w:r>
    </w:p>
    <w:p>
      <w:pPr>
        <w:pStyle w:val="Normal"/>
        <w:ind w:firstLine="5400"/>
        <w:jc w:val="right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від  19.04.2012 №237</w:t>
      </w:r>
    </w:p>
    <w:p>
      <w:pPr>
        <w:pStyle w:val="Normal"/>
        <w:ind w:firstLine="5400"/>
        <w:jc w:val="center"/>
        <w:rPr>
          <w:rStyle w:val="StrongEmphasis"/>
          <w:b w:val="false"/>
          <w:b w:val="false"/>
          <w:bCs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ХОД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 реформування галузі охорони здоров’я Арбузинського району  на 2012 рі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1. Вжити заходів щодо підготовки 2-х лікарів за фахом «загальна практика/сімейна медицина»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отягом 2012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Cs w:val="24"/>
        </w:rPr>
        <w:t>2. Провести інвентаризацію матеріально-технічного забезпечення служби швидкої допомоги району та приймального відділення центральної районної лікарні з метою опрацювання проекту створення єдиної служби екстреної медичної допомоги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отягом 2012 ро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 xml:space="preserve">3. З метою вивчення досвіду реформування галузі охорони здоров’я та служби екстреної медицини прийняти участь у відвідуванні пілотних регіонів з реформування системи охорони здоров’я (Вінницьку, Дніпропетровську області) разом з управлінням охорони здоров’я області.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ерше півріччя 2012 рок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Cs w:val="24"/>
        </w:rPr>
        <w:t>4. Розробити та забезпечити організацію  виконання плану реформування галузі охорони здоров’я  в районі на 2012 рік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ротягом 2012 року.</w:t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5. Вжити заходів щодо створення та організації роботи центру первинної медико-санітарної допомоги як юридичної особи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До 1 січня 2013 року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 xml:space="preserve">6. Вжити заходів щодо забезпечення закладів охорони здоров’я району необхідною оргтехнікою для ведення електронного реєстру пацієнтів.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Фінансове управління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райдержадміністрації,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До 31 грудня 2012 року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7. Передбачити кошти в місцевому  бюджеті для навчання сімейних лікарів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Фінансове управління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райдержадміністрації,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ерше півріччя 2012 року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Cs w:val="24"/>
        </w:rPr>
        <w:t>8. Вишукати можливість додаткового матеріального стимулювання сімейних лікарів в межах чинного законодавства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Фінансове управління РДА ,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Протягом 2012 року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при уточненні бюджету за 6 та 9 місяців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 xml:space="preserve">9. З метою поліпшення кадрового забезпечення вирішити питання щодо укладання тристоронніх угод для цільової підготовки лікарів за рахунок замовників.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Протягом 2012 року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10. Вжити заходів щодо створення резерву житла для молодих медичних фахівців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Фінансове управлін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райдержадміністрації,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/>
      </w:pPr>
      <w:r>
        <w:rPr>
          <w:szCs w:val="24"/>
        </w:rPr>
        <w:t>До 1 серпня 2012 року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>11. Продовжити роботу щодо оптимізації мережі закладів первинної медико-санітарної допомоги в установленому чинним законодавством порядку з урахуванням потреб населення у медичній допомозі, зокрема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еорганізацію Воєводської сільської лікарняної амбулаторії у заклад охорони здоров’я загальної практики/сімейної медицини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ротягом 2012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>
          <w:szCs w:val="24"/>
        </w:rPr>
      </w:pPr>
      <w:r>
        <w:rPr>
          <w:szCs w:val="24"/>
        </w:rPr>
        <w:t xml:space="preserve">12. Вжити заходів в установленому чинним законодавством порядку щодо вирішення питання про можливість придбання за кошти місцевого бюджету не менше однієї машини класу А санітарного транспорту для служби екстреної допомоги.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Фінансове управління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райдержадміністрації,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ротягом 2012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Cs w:val="24"/>
        </w:rPr>
        <w:t>13. Продовжити через засоби масової інформації  цикл інформаційних статей  щодо реформування галузі охорони здоров’я району .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 xml:space="preserve">Центральна районна лікарня 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редакція районної  газети «Нове життя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/за узгодженням/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  <w:t>Постійно.</w:t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Normal"/>
        <w:ind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1:02:00Z</dcterms:created>
  <dc:creator>Инна</dc:creator>
  <dc:description/>
  <cp:keywords/>
  <dc:language>en-US</dc:language>
  <cp:lastModifiedBy>Инна</cp:lastModifiedBy>
  <dcterms:modified xsi:type="dcterms:W3CDTF">2012-04-24T11:02:00Z</dcterms:modified>
  <cp:revision>1</cp:revision>
  <dc:subject/>
  <dc:title> </dc:title>
</cp:coreProperties>
</file>