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doni;Times New Roman" w:hAnsi="Bodoni;Times New Roman" w:cs="Bodoni;Times New Roman"/>
          <w:sz w:val="20"/>
        </w:rPr>
      </w:pPr>
      <w:r>
        <w:rPr>
          <w:rFonts w:cs="Bodoni;Times New Roman" w:ascii="Bodoni;Times New Roman" w:hAnsi="Bodoni;Times New Roman"/>
          <w:sz w:val="20"/>
        </w:rPr>
        <w:drawing>
          <wp:inline distT="0" distB="0" distL="0" distR="0">
            <wp:extent cx="328930" cy="466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Black" w:hAnsi="Arial Black" w:cs="Arial Black"/>
          <w:sz w:val="12"/>
        </w:rPr>
      </w:pPr>
      <w:r>
        <w:rPr>
          <w:rFonts w:cs="Arial Black" w:ascii="Arial Black" w:hAnsi="Arial Black"/>
          <w:sz w:val="12"/>
        </w:rPr>
      </w:r>
    </w:p>
    <w:p>
      <w:pPr>
        <w:pStyle w:val="Heading3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</w:rPr>
        <w:t>УКРАЇНА</w:t>
      </w:r>
    </w:p>
    <w:p>
      <w:pPr>
        <w:pStyle w:val="Heading1"/>
        <w:rPr/>
      </w:pPr>
      <w:r>
        <w:rPr>
          <w:rFonts w:cs="Times New Roman" w:ascii="Times New Roman" w:hAnsi="Times New Roman"/>
          <w:b/>
          <w:sz w:val="28"/>
        </w:rPr>
        <w:t>АРБУЗИНСЬКА РАЙОННА ДЕРЖАВНА АДМІНІСТРАЦІЯ</w:t>
      </w:r>
    </w:p>
    <w:p>
      <w:pPr>
        <w:pStyle w:val="Heading2"/>
        <w:jc w:val="center"/>
        <w:rPr>
          <w:b/>
          <w:b/>
          <w:sz w:val="28"/>
        </w:rPr>
      </w:pPr>
      <w:r>
        <w:rPr>
          <w:b/>
          <w:sz w:val="28"/>
        </w:rPr>
        <w:t>Миколаївської області</w:t>
      </w:r>
    </w:p>
    <w:p>
      <w:pPr>
        <w:pStyle w:val="Heading5"/>
        <w:rPr>
          <w:sz w:val="40"/>
        </w:rPr>
      </w:pPr>
      <w:r>
        <w:rPr/>
        <w:t>РОЗПОРЯДЖЕННЯ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6"/>
        </w:rPr>
      </w:pPr>
      <w:r>
        <w:rPr>
          <w:sz w:val="26"/>
        </w:rPr>
        <w:t>04.05.2012                                          смт Арбузинка                                      № 253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ро  заходи щодо удосконаленн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титуберкульозної допомог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еленню Арбузинського району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  2012 році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ідповідно до статей 2, 22 Закону України «Про місцеві державні адміністрації», Закону України «Про внесення змін  до Основ законодавства України про охорону здоров’я щодо удосконалення надання медичної допомоги»  №3611-УІ від 07.07.2010, рішення обласної  ради від 29.09.2011 №5 «Про продовження терміну дії обласної Програми протидії захворюванню на туберкульоз у 2007-2011 роках на період  до 2012 року», на виконання розпорядження голови облдержадміністрації від 13.04.2012 №103-р «Про заходи щодо удосконалення  протитуберкульозної допомоги населенню  області на 2012 рік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 Затвердити заходи щодо удосконалення протитуберкульозної допомоги населенню  району у 2012 році /далі – заходи/, що додаютьс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 Рекомендувати головному лікарю району /Доценко/  забезпечити виконання  заходів щодо удосконалення протитуберкульозної допомоги населенню  району у 2012 році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Начальнику фінансового управління райдержадміністрації /Сущенко/ забезпечити  фінансування заходів за рахунок  коштів місцевого бюджету та надати пропозиції щодо внесення змін до районного бюджету стосовно фінансування протитуберкульозних заході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4. Головному лікарю району /Доценко/  щокварталу надавати інформацію про виконання затверджених заходів до сектору контролю апарату райдержадміністрації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трок: до 5 числа, наступного за звітни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</w:t>
      </w:r>
      <w:r>
        <w:rPr>
          <w:sz w:val="26"/>
          <w:szCs w:val="26"/>
        </w:rPr>
        <w:t>кварталом місяц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5. Контроль за виконанням цього розпорядження покласти на заступника голови райдержадміністрації Постовик Л.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лова райдержадміністрації </w:t>
        <w:tab/>
        <w:tab/>
        <w:tab/>
        <w:tab/>
        <w:tab/>
        <w:tab/>
        <w:t xml:space="preserve">Є.В.Травянко  </w:t>
      </w:r>
    </w:p>
    <w:p>
      <w:pPr>
        <w:pStyle w:val="Normal"/>
        <w:jc w:val="right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Затверджено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розпорядження голови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райдержадміністрації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від 04.05.2012 № 253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Заходи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щодо удосконалення протитуберкульозної допомоги населенню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району у 2012 році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499"/>
        <w:gridCol w:w="1440"/>
        <w:gridCol w:w="308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п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Назва заход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Термін виконання 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Відповідальні виконавці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абезпечити в установленому порядку надання соціальної підтримки  шляхом відшкодування хворим з малозабезпечених сімей, направлених на санаторно-курортне лікування,  витрат на проїзд до місця лікування і в зворотному напрям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ротягом року 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Фінансове управління райдержадміністрації, центральна районна лікарня /за узгодженням/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прияти в установленому порядку наданню  соціальної підтримки амбулаторним хворим під час лікування, в тому числі,  шляхом надання  продовольчих набор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тягом року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Управління праці та соціального захисту населення  райдержадміністрації, голова  Арбузинської  районної організації  товариства Червоного Хреста  /за узгодженням/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рганізувати безкоштовне харчування у шкільних навчальних  та дошкільних закладах тубінфікованих дітей та їх оздоровлення в літній пері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тягом року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Відділ освіти райдержадміністрації, центр соціальних служб для сім’ї, дітей та молоді /за узгодженням/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Взяти під особистий контроль виділення коштів   на виконання заходів районної  програми протидії захворюванню на туберкульоз у 2012 році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ротягом року 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Фінансове управління райдержадміністрації,  центральна районна лікарня /за узгодженням/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Забезпечити укладання тристоронні договорів щодо направлення молоді до медичних навчальних закладів Ш-ІУ рівнів  акредитації та навчання її за кошти місцевих бюджетів, з подальшим  працевлаштуванням в медичних закладах району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ерше півріччя 2012 року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Центральна районна лікарня /за узгодженням/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абезпечити безкоштовне підключення  пересувних  флюорографічних установок до електромереж сільських населених пунктів за узгодженими графіками флюорографічного обстеження населення на туберкульо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ротягом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2012 року 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АТ «Миколаївобленерго» /за узгодженням/ 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doni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Arial Black" w:hAnsi="Arial Black" w:cs="Arial Blac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56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6:44:00Z</dcterms:created>
  <dc:creator>Инна</dc:creator>
  <dc:description/>
  <cp:keywords/>
  <dc:language>en-US</dc:language>
  <cp:lastModifiedBy>Инна</cp:lastModifiedBy>
  <cp:lastPrinted>2012-05-17T11:02:00Z</cp:lastPrinted>
  <dcterms:modified xsi:type="dcterms:W3CDTF">2012-05-17T07:04:00Z</dcterms:modified>
  <cp:revision>2</cp:revision>
  <dc:subject/>
  <dc:title> </dc:title>
</cp:coreProperties>
</file>