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08.05.2012                                         смт Арбузинка                                      № 25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о  впровадження системи облі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блічної інформаці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до статей 2, 25 Закону України «Про місцеві державні адміністрації», Закону України  «Про доступ до публічної інформації»», Указу Президента України  від 5 травня 2011 року №547/2011 «Питання забезпечення органами виконавчої влади доступу до публічної інформації», постанови Кабінету Міністрів України  від 21 листопада 2011 року №1277 «Питання системи обліку публічної інформації»,  розпорядження голови облдержадміністрації  від 9 червня 2011 року №181-р  «Про забезпечення реалізації права на доступ до публічної інформації», на виконання розпорядження голови облдержадміністрації від 17.04.2012 № 106-р з цього питання,  для забезпечення збереження та доступу до публічної інформації шляхом створення, функціонування і ведення системи обліку публічної інформації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Загальному відділу апарату райдержадміністрації  /Крижній/ забезпечити ведення обліку документів, що містять публічну інформацію та знаходяться у володінні райдержадміністрації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ектору контролю апарату райдержадміністрації /Шараті/ забезпечити оприлюднення реєстру документів, що місять публічну інформацію та знаходяться  у володінні райдержадміністрації,  на офіційному веб-сайті райдержадміністрації  та безперебійний доступ до нь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Загальному відділу апарату райдержадміністрації  /Крижній/ забезпечити доступ запитувачів до системи обліку публічної інформації  райдержадміністрації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оручити  керівникам управлінь, відділів та інших структурних підрозділів райдержадміністрації  забезпечити створення, функціонування, ведення  системи обліку публічної інформації та надати матеріали до загального відділу апарату райдержадміністрації в термін до 21.05.2012 р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виконанням цього розпорядження покласти на керівника апарату райдержадміністрації Зіменко О.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>Є.В. Травя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9:00Z</dcterms:created>
  <dc:creator>Инна</dc:creator>
  <dc:description/>
  <cp:keywords/>
  <dc:language>en-US</dc:language>
  <cp:lastModifiedBy>Инна</cp:lastModifiedBy>
  <dcterms:modified xsi:type="dcterms:W3CDTF">2012-05-10T07:19:00Z</dcterms:modified>
  <cp:revision>1</cp:revision>
  <dc:subject/>
  <dc:title> </dc:title>
</cp:coreProperties>
</file>