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1.05.2012                                          смт Арбузинка                                      № 257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>Про заходи  щодо підготовки д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ітнього оздоровчо-туристич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зону 2012 року в Арбузинськ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Відповідно до статей 2, 16, 22, 28 Закону України „Про місцеві державні адміністрації”, статті 41 Закону України «Про курорти», статті 7 Закону України «Про оздоровлення та відпочинок дітей», на виконання розпорядження голови облдержадміністрації від 08.05.2012 року №133-р «Про заходи щодо підготовки до літнього оздоровчо-туристичного сезону 2012 року в Миколаївській області» та з метою забезпечення вчасної підготовки до літнього оздоровчо-туристичного сезону 2012 року в Арбузинському районі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Заходи щодо підготовки до літнього оздоровчо-туристичного сезону 2012 року в Арбузинському районі (далі -  Заходи ), що додають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>Доручити керівникам управлінь, відділів, інших структурних підрозділів райдержадміністрації забезпечити виконання заходів згідно з визначеними строками і надавати  відділу культури і туризму райдержадміністрації щомісяця  до 10 числа протягом червня - вересня 2012 року інформацію про їх виконання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Доручити відділу культури і туризму райдержадміністрації /Іваненко/ узагальнювати надані матеріали та інформувати управління з питань зовнішніх зносин, зовнішньоекономічної діяльності, європейської інтеграції, туризму і курортів облдержадміністрації щомісяця до 15 числа  протягом травня-вересня 2012 року.  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40"/>
        <w:jc w:val="both"/>
        <w:rPr/>
      </w:pPr>
      <w:r>
        <w:rPr>
          <w:sz w:val="26"/>
          <w:szCs w:val="26"/>
        </w:rPr>
        <w:t xml:space="preserve">Контроль за виконанням цього розпорядження покласти на заступника голови райдержадміністрації Постовик Л.В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righ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Затверджено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розпорядження голов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райдержадміністрації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від 11.05.2012 № 257</w:t>
      </w:r>
    </w:p>
    <w:p>
      <w:pPr>
        <w:pStyle w:val="Normal"/>
        <w:ind w:left="59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594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З А Х О Д И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щодо підготовки до літнього оздоровчо-туристичного сезон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2012 року в Арбузинському районі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1. Організувати на належному рівні проведення відпочинку і оздоровлення дітей та молоді, особливо дітей-сиріт, дітей, позбавлених батьківського піклування, дітей-інвалідів, дітей з малозабезпечених та багатодітних сімей шляхом забезпечення щодо:</w:t>
      </w:r>
    </w:p>
    <w:p>
      <w:pPr>
        <w:pStyle w:val="Normal"/>
        <w:tabs>
          <w:tab w:val="clear" w:pos="708"/>
          <w:tab w:val="left" w:pos="4225" w:leader="none"/>
        </w:tabs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роведення у загальноосвітніх і професійно-технічних  навчальних закладах занять з безпечного поводження на воді;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 xml:space="preserve">організації медичного забезпечення під час супроводу груп дітей до місць відпочинку та оздоровлення і у зворотному напрямку, з туристичних та  екскурсійних подорожей;                      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відпочинку дітей під час оздоровлення, проведення подорожей, екскурсій, відвідування учнівською молоддю об’єктів національної спадщини, залучення до суспільно-корисної праці та проведення фізкультурно-спортивних заходів; проведення рейдів «Діти вулиці» для виявлення бездоглядних дітей та дітей девіантною поведінкою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Відділи райдержадміністрації: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 xml:space="preserve">освіти, у справах сім’ї,  молоді та спорту,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служба у справах дітей райдержадміністрації ,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 xml:space="preserve">РВ УМВС України в Миколаївській області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szCs w:val="24"/>
        </w:rPr>
        <w:t>(за узгодженням)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Протягом</w:t>
      </w:r>
      <w:r>
        <w:rPr>
          <w:b/>
          <w:szCs w:val="24"/>
        </w:rPr>
        <w:t xml:space="preserve"> </w:t>
      </w:r>
      <w:r>
        <w:rPr>
          <w:szCs w:val="24"/>
        </w:rPr>
        <w:t>червеня-серпня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2. Проводити моніторинг  готелів та інших місць тимчасового перебування та надавати відповідну інформацію управлінню з питань зовнішніх зносин, зовнішньоекономічної діяльності, європейської інтеграції, туризму і курортів облдержадміністрації та ДП «Миколаївстандартметерологія» за формою згідно з додатком .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Протягом червня –вересня, до 5 числа,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наступного за звітним періодом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3 . Організувати роботу щодо  запобігання загибелі людей на водних об’єктах району у період літнього оздоровчого сезону 2012 року шляхом забезпечення виконання Розпорядження Президента України від 14.07.01 №190/2001-рп "Про невідкладні заходи щодо запобігання загибелі людей на водних об'єктах". </w:t>
      </w:r>
    </w:p>
    <w:p>
      <w:pPr>
        <w:pStyle w:val="Normal"/>
        <w:tabs>
          <w:tab w:val="clear" w:pos="708"/>
          <w:tab w:val="left" w:pos="4225" w:leader="none"/>
        </w:tabs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4225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Відділ з питань надзвичайних ситуацій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 xml:space="preserve">До 15 травня та протягом літнього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оздоровчо-туристичного сезону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4. Продовжити формування позитивного іміджу області та Арбузинського району під загальним гаслом «Миколаївщина – територія, приваблива для туризму» шляхом розповсюдження туристсько-інформаційних матеріалів в засобах масової інформації, активізації роботи по наповненню та оновленню веб-сайта туристично-інформаційного центру Миколаївської області.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ab/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Постійно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szCs w:val="24"/>
        </w:rPr>
        <w:t>5.  Забезпечити протягом літнього оздоровчо-туристичного сезону: проведення культурно-мистецьких заходів, виставок, оглядів літератури.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>Відділ культури і туризм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райдержадміністрації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Протягом червня –вересня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both"/>
        <w:rPr/>
      </w:pPr>
      <w:r>
        <w:rPr>
          <w:szCs w:val="24"/>
        </w:rPr>
        <w:t>6.  Сприяти  висвітлення в засобах масової інформації інформаційних матеріалів, щодо популяризації відпочинку в районі, організації відпочинку та оздоровлення дітей, учнівської молоді.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ab/>
      </w:r>
      <w:r>
        <w:rPr>
          <w:szCs w:val="24"/>
        </w:rPr>
        <w:t>Відділи райдержадміністрації: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 xml:space="preserve">                                                      </w:t>
      </w:r>
      <w:r>
        <w:rPr>
          <w:szCs w:val="24"/>
        </w:rPr>
        <w:t xml:space="preserve">культури і туризму, освіти,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у справах сім’ї,  молоді та спорту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/>
      </w:pPr>
      <w:r>
        <w:rPr>
          <w:b/>
          <w:szCs w:val="24"/>
        </w:rPr>
        <w:t xml:space="preserve">                                                     </w:t>
      </w:r>
      <w:r>
        <w:rPr>
          <w:szCs w:val="24"/>
        </w:rPr>
        <w:t xml:space="preserve">Протягом літнього оздоровчо-туристичного </w:t>
      </w:r>
    </w:p>
    <w:p>
      <w:pPr>
        <w:pStyle w:val="Normal"/>
        <w:tabs>
          <w:tab w:val="clear" w:pos="708"/>
          <w:tab w:val="left" w:pos="4225" w:leader="none"/>
        </w:tabs>
        <w:ind w:firstLine="720"/>
        <w:jc w:val="right"/>
        <w:rPr>
          <w:szCs w:val="24"/>
        </w:rPr>
      </w:pPr>
      <w:r>
        <w:rPr>
          <w:szCs w:val="24"/>
        </w:rPr>
        <w:tab/>
        <w:t>сезону 2012 року</w:t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/>
      </w:pPr>
      <w:r>
        <w:rPr>
          <w:b/>
          <w:szCs w:val="24"/>
        </w:rPr>
        <w:t xml:space="preserve">                                                   </w:t>
      </w:r>
      <w:r>
        <w:rPr>
          <w:b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4225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225" w:leader="none"/>
        </w:tabs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right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 xml:space="preserve">Додаток 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до заходів щодо підготовки до літнього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Cs w:val="28"/>
        </w:rPr>
        <w:t>оздоровчо-туристичного сезону 2012 року</w:t>
      </w:r>
    </w:p>
    <w:p>
      <w:pPr>
        <w:pStyle w:val="Normal"/>
        <w:shd w:fill="FFFFFF" w:val="clear"/>
        <w:tabs>
          <w:tab w:val="clear" w:pos="708"/>
          <w:tab w:val="left" w:pos="9900" w:leader="none"/>
        </w:tabs>
        <w:jc w:val="right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в Арбузинському районі (пункт 2) </w:t>
      </w:r>
    </w:p>
    <w:p>
      <w:pPr>
        <w:pStyle w:val="Normal"/>
        <w:shd w:fill="FFFFFF" w:val="clear"/>
        <w:ind w:left="5018" w:right="503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left="5018" w:right="503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left="5018" w:right="5035"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ind w:left="5018" w:right="5035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ОНІТОРИНГ</w:t>
      </w:r>
    </w:p>
    <w:p>
      <w:pPr>
        <w:pStyle w:val="Normal"/>
        <w:shd w:fill="FFFFFF" w:val="clear"/>
        <w:ind w:right="8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анаторно-курортних (оздоровчих) закладів,</w:t>
      </w:r>
    </w:p>
    <w:p>
      <w:pPr>
        <w:pStyle w:val="Normal"/>
        <w:shd w:fill="FFFFFF" w:val="clear"/>
        <w:ind w:right="87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телів та інших місць тимчасового перебування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"/>
        <w:gridCol w:w="1696"/>
        <w:gridCol w:w="786"/>
        <w:gridCol w:w="893"/>
        <w:gridCol w:w="806"/>
        <w:gridCol w:w="547"/>
        <w:gridCol w:w="970"/>
        <w:gridCol w:w="835"/>
        <w:gridCol w:w="835"/>
        <w:gridCol w:w="835"/>
        <w:gridCol w:w="826"/>
        <w:gridCol w:w="835"/>
        <w:gridCol w:w="960"/>
        <w:gridCol w:w="1276"/>
        <w:gridCol w:w="1010"/>
        <w:gridCol w:w="1869"/>
      </w:tblGrid>
      <w:tr>
        <w:trPr>
          <w:trHeight w:val="3360" w:hRule="exact"/>
          <w:cantSplit w:val="true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Назва заклад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Тип закладу, спеціалізаці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оштова адреса заклад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різвище, ім’я, по батькові керівника закладу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Телефон закладу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38" w:right="3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Відомча підпорядкованість (назва, адреса, телефон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Код ЄДРПОУ, ДРФ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Форма власн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Загальний ліжковий фонд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4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Кількість працюючи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3" w:right="4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лоща земельної ділянки, га ( у власності чи оренді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8" w:right="3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Наявність дозвільної документації на земельну ділян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8"/>
              <w:ind w:left="48" w:right="3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Наявність сертифіката послуг проживання та харчування, номер сертифіката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8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Стан функціонування закладу (діючий чи ні, якщо ні – вказати причину)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48" w:right="96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Примітка: надання послуг на проживання та харчування безпосередньо населенню чи виключно за профспілковими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утівками</w:t>
            </w:r>
          </w:p>
        </w:tc>
      </w:tr>
      <w:tr>
        <w:trPr>
          <w:trHeight w:val="27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3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1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155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Назва населеного пункту</w:t>
            </w:r>
          </w:p>
        </w:tc>
      </w:tr>
      <w:tr>
        <w:trPr>
          <w:trHeight w:val="288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3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rPr>
          <w:lang w:val="ru-RU"/>
        </w:rPr>
        <w:t>___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14:00Z</dcterms:created>
  <dc:creator>Инна</dc:creator>
  <dc:description/>
  <cp:keywords/>
  <dc:language>en-US</dc:language>
  <cp:lastModifiedBy>Инна</cp:lastModifiedBy>
  <cp:lastPrinted>2012-05-18T15:37:00Z</cp:lastPrinted>
  <dcterms:modified xsi:type="dcterms:W3CDTF">2012-05-18T11:38:00Z</dcterms:modified>
  <cp:revision>2</cp:revision>
  <dc:subject/>
  <dc:title> </dc:title>
</cp:coreProperties>
</file>