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doni;Times New Roman" w:hAnsi="Bodoni;Times New Roman" w:cs="Bodoni;Times New Roman"/>
          <w:sz w:val="20"/>
        </w:rPr>
      </w:pPr>
      <w:r>
        <w:rPr>
          <w:rFonts w:cs="Bodoni;Times New Roman" w:ascii="Bodoni;Times New Roman" w:hAnsi="Bodoni;Times New Roman"/>
          <w:sz w:val="20"/>
        </w:rPr>
        <w:drawing>
          <wp:inline distT="0" distB="0" distL="0" distR="0">
            <wp:extent cx="328930" cy="46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Black" w:hAnsi="Arial Black" w:cs="Arial Black"/>
          <w:sz w:val="12"/>
        </w:rPr>
      </w:pPr>
      <w:r>
        <w:rPr>
          <w:rFonts w:cs="Arial Black" w:ascii="Arial Black" w:hAnsi="Arial Black"/>
          <w:sz w:val="12"/>
        </w:rPr>
      </w:r>
    </w:p>
    <w:p>
      <w:pPr>
        <w:pStyle w:val="Heading3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</w:rPr>
        <w:t>УКРАЇНА</w:t>
      </w:r>
    </w:p>
    <w:p>
      <w:pPr>
        <w:pStyle w:val="Heading1"/>
        <w:rPr/>
      </w:pPr>
      <w:r>
        <w:rPr>
          <w:rFonts w:cs="Times New Roman" w:ascii="Times New Roman" w:hAnsi="Times New Roman"/>
          <w:b/>
          <w:sz w:val="28"/>
        </w:rPr>
        <w:t>АРБУЗИНСЬКА РАЙОННА ДЕРЖАВНА АДМІНІСТРАЦІЯ</w:t>
      </w:r>
    </w:p>
    <w:p>
      <w:pPr>
        <w:pStyle w:val="Heading2"/>
        <w:jc w:val="center"/>
        <w:rPr>
          <w:b/>
          <w:b/>
          <w:sz w:val="28"/>
        </w:rPr>
      </w:pPr>
      <w:r>
        <w:rPr>
          <w:b/>
          <w:sz w:val="28"/>
        </w:rPr>
        <w:t>Миколаївської області</w:t>
      </w:r>
    </w:p>
    <w:p>
      <w:pPr>
        <w:pStyle w:val="Heading5"/>
        <w:rPr>
          <w:sz w:val="40"/>
        </w:rPr>
      </w:pPr>
      <w:r>
        <w:rPr/>
        <w:t>РОЗПОРЯДЖЕННЯ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6"/>
        </w:rPr>
      </w:pPr>
      <w:r>
        <w:rPr>
          <w:sz w:val="26"/>
        </w:rPr>
        <w:t>19.06.2012                                          смт Арбузинка                                      № 304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ро заходи щодо відзначення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75-річчя від дня утворенн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иколаївської області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ідповідно до статей 2, 22 Закону України «Про місцеві державні адміністрації», на виконання  розпорядження голови облдержадміністрації від 01.06.2012 № 165-р «Про заходи щодо відзначення 75-річчя від дня утворення Миколаївської області»,  з метою відзначення  від дня утворення  Миколаївської області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1. Затвердити заходи щодо  відзначення 75-річчя від дня утворення Миколаївської області (далі - заходи), що додаютьс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2. Доручити керівникам управлінь, відділів та інших структурних підрозділів райдержадміністрації  та рекомендувати  виконавчим комітетам сільських та селищних рад  забезпечити виконання  затверджених заходів, про що  поінформувати  відділ організаційно-кадрової роботи апарату райдержадміністрації  до 10 жовтня 2012 рок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3. Контроль за виконанням цього розпорядження залишаю за собо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лова райдержадміністрації </w:t>
        <w:tab/>
        <w:tab/>
        <w:tab/>
        <w:tab/>
        <w:tab/>
        <w:tab/>
        <w:t xml:space="preserve">Є.В. Травянко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ЗАТВЕРДЖЕНО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Розпорядження голови Арбузинської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районної державної адміністрації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</w:t>
      </w:r>
      <w:r>
        <w:rPr>
          <w:szCs w:val="24"/>
        </w:rPr>
        <w:t>від 19.06.2012 № 304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Заходи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щодо відзначення 75-річчя від дня утворення Миколаївської області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1"/>
        <w:gridCol w:w="495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ind w:firstLine="709"/>
              <w:rPr/>
            </w:pPr>
            <w:r>
              <w:rPr/>
              <w:t>1. Забезпечити участь в організації святкового ярмарку промислових і сільськогосподарських товарів,  концертних програм, культурно – розважальних програм.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Управління економіки  райдержадміністрації, </w:t>
            </w:r>
          </w:p>
          <w:p>
            <w:pPr>
              <w:pStyle w:val="Normal"/>
              <w:rPr/>
            </w:pPr>
            <w:r>
              <w:rPr/>
              <w:t>управління агропромислового розвитку, відділ культури і туризму райдержадміністраці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 вересня 2012 року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ind w:firstLine="709"/>
              <w:rPr/>
            </w:pPr>
            <w:r>
              <w:rPr/>
              <w:t>2. Провести в районі за участю представників  трудових колективів, органів державної влади, органів місцевого самоврядування,  об’єднань громадян районні урочисті збори та святковий концерт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тор  з питань внутрішньої політики, зв’язків з громадськими організаціями та засобами  масової інформації, відділ організаційно-кадрової роботи апарату райдержадміністраці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 вересня 2012 рок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ind w:firstLine="709"/>
              <w:rPr/>
            </w:pPr>
            <w:r>
              <w:rPr/>
              <w:t>3.  Провести святкові урочисті заходи   на території сільських та селищних рад  з нагоди відзначення 75-річчя від дня утворення  Миколаївської області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ільські та селищні ради /за узгодженням/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20-21 вересня 2012 рок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ind w:firstLine="709"/>
              <w:rPr/>
            </w:pPr>
            <w:r>
              <w:rPr/>
              <w:t>4. Забезпечити організацію та проведення у населених пунктах району святкових ярмарків промислових і сільськогосподарських товарі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Управління економіки  райдержадміністрації, </w:t>
            </w:r>
          </w:p>
          <w:p>
            <w:pPr>
              <w:pStyle w:val="Normal"/>
              <w:rPr/>
            </w:pPr>
            <w:r>
              <w:rPr/>
              <w:t>управління агропромислового розвитку, сільські та селищні ради /за узгодженням/</w:t>
            </w:r>
          </w:p>
          <w:p>
            <w:pPr>
              <w:pStyle w:val="Normal"/>
              <w:rPr/>
            </w:pPr>
            <w:r>
              <w:rPr/>
              <w:t>вересень 2012 рок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ind w:firstLine="709"/>
              <w:rPr/>
            </w:pPr>
            <w:r>
              <w:rPr/>
              <w:t xml:space="preserve">5. Забезпечити святкове оформлення сіл та селищ району, встановлення білбордів, розміщення плакатів з використанням державної та місцевої символіки напередодні та під час проведення заходів з нагоди відзначення 75 – річчя від дня утворення Миколаївської області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ектор  з питань внутрішньої політики, зв’язків з громадськими організаціями та засобами  масової інформації, сільські та селищні ради /за узгодженням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ресень 2012 рок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ind w:firstLine="709"/>
              <w:rPr/>
            </w:pPr>
            <w:r>
              <w:rPr/>
              <w:t>6. Забезпечити організацію та проведення у селах та селищах району концертних програм аматорських колективів, спортивних змагань, інших культурно - розважальних програ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1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2" w:type="dxa"/>
            <w:tcBorders/>
          </w:tcPr>
          <w:p>
            <w:pPr>
              <w:pStyle w:val="Normal"/>
              <w:rPr/>
            </w:pPr>
            <w:r>
              <w:rPr/>
              <w:t>Відділ культури і туризму райдержадміністрації, відділ у справах сім’ї , молоді та спорту, сільські та селищні ради /за узгодженням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 – 23 вересня 2012 рок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ind w:firstLine="709"/>
              <w:rPr/>
            </w:pPr>
            <w:r>
              <w:rPr/>
              <w:t xml:space="preserve">7. Підготувати та оприлюднити у місцевих засобах масової інформації звернення – привітання керівників місцевих органів виконавчої влади та органів місцевого самоврядування до населення з нагоди 75 – річчя від дня утворення Миколаївської області. </w:t>
            </w:r>
          </w:p>
        </w:tc>
      </w:tr>
      <w:tr>
        <w:trPr/>
        <w:tc>
          <w:tcPr>
            <w:tcW w:w="461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2" w:type="dxa"/>
            <w:tcBorders/>
          </w:tcPr>
          <w:p>
            <w:pPr>
              <w:pStyle w:val="Normal"/>
              <w:rPr/>
            </w:pPr>
            <w:r>
              <w:rPr/>
              <w:t>Сектор  з питань внутрішньої політики, зв’язків з громадськими організаціями та засобами  масової інформації, сільські та селищні ради /за узгодженням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22 вересня 2012 рок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ind w:firstLine="709"/>
              <w:rPr/>
            </w:pPr>
            <w:r>
              <w:rPr/>
              <w:t>8. Забезпечити здійснення додаткових заходів з благоустрою населених пунктів та прилеглих територій, місць масового відпочинку, дитячих майданчиків, упорядкування об’єктів культурної спадщини, пам’ятників, меморіальних комплексі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1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2" w:type="dxa"/>
            <w:tcBorders/>
          </w:tcPr>
          <w:p>
            <w:pPr>
              <w:pStyle w:val="Normal"/>
              <w:rPr/>
            </w:pPr>
            <w:r>
              <w:rPr/>
              <w:t>Відділ містобудування, архітектури, житлово-комунального господарства  та розвитку інфраструктури райдержадміністрації, сільські та селищні ради /за узгодженням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22 вересня 2012 рок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ind w:firstLine="709"/>
              <w:rPr/>
            </w:pPr>
            <w:r>
              <w:rPr/>
              <w:t>9. Провести додаткові обстеження умов проживання осіб похилого віку, інвалідів, багатодітних та малозабезпечених сімей з метою визначення осіб, які потребують різних видів допомоги. Забезпечити надання адресної допомоги особам, які перебувають у складних життєвих обставинах, відповідно до чинного законодавства та рішень органів місцевого самоврядуванн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34" w:hRule="atLeast"/>
        </w:trPr>
        <w:tc>
          <w:tcPr>
            <w:tcW w:w="461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2" w:type="dxa"/>
            <w:tcBorders/>
          </w:tcPr>
          <w:p>
            <w:pPr>
              <w:pStyle w:val="Normal"/>
              <w:rPr/>
            </w:pPr>
            <w:r>
              <w:rPr/>
              <w:t>Управління праці та соціального захисту населення райдержадміністрації, сільські та селищні ради /за узгодженням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отягом  року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ind w:firstLine="709"/>
              <w:rPr/>
            </w:pPr>
            <w:r>
              <w:rPr/>
              <w:t>10. Провести урочисті заходи за участю  керівників органів виконавчої влади та органів місцевого самоврядування в стаціонарному відділенні для постійного  проживання.</w:t>
            </w:r>
          </w:p>
        </w:tc>
      </w:tr>
      <w:tr>
        <w:trPr/>
        <w:tc>
          <w:tcPr>
            <w:tcW w:w="461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2" w:type="dxa"/>
            <w:tcBorders/>
          </w:tcPr>
          <w:p>
            <w:pPr>
              <w:pStyle w:val="Normal"/>
              <w:rPr/>
            </w:pPr>
            <w:r>
              <w:rPr/>
              <w:t>Управління праці та соціального захисту населення райдержадміністрації, сільські та селищні ради /за узгодженням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 – 21 вересня       2012 рок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ind w:firstLine="709"/>
              <w:rPr/>
            </w:pPr>
            <w:r>
              <w:rPr/>
              <w:t xml:space="preserve">11.Організувати проведення в закладах «Університети третього віку» занять, присвячених 75 – річчя від дня утворення Миколаївської області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1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2" w:type="dxa"/>
            <w:tcBorders/>
          </w:tcPr>
          <w:p>
            <w:pPr>
              <w:pStyle w:val="Normal"/>
              <w:rPr/>
            </w:pPr>
            <w:r>
              <w:rPr/>
              <w:t>Управління праці та соціального захисту населення райдержадміністрації, сільські та селищні ради /за узгодженням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ресень  2012 рок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ind w:firstLine="709"/>
              <w:rPr/>
            </w:pPr>
            <w:r>
              <w:rPr/>
              <w:t>12. Організувати та провести фотоконкурс, конкурс тематичних відео сюжетів на тему: «Рідний край через десятиліття» серед учнівської молоді з нагоди 75 - річчя від дня утворення Миколаївської області. Роботи переможців розмістити на офіційному веб – сайті райдержадміністрації, у районній газеті «Нове життя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61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2" w:type="dxa"/>
            <w:tcBorders/>
          </w:tcPr>
          <w:p>
            <w:pPr>
              <w:pStyle w:val="Normal"/>
              <w:rPr/>
            </w:pPr>
            <w:r>
              <w:rPr/>
              <w:t>Відділ освіти райдержадміністрації, сільські та селищні ради /за узгодженням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ресень  2012 рок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ind w:firstLine="709"/>
              <w:rPr/>
            </w:pPr>
            <w:r>
              <w:rPr/>
              <w:t>13. Забезпечити організацію та проведення у навчальних закладах області тижня краєзнавства «75 – та річниця Миколаївської області: історія, сучасність, перспективи», інших тематичних заходів(годин спілкування, творчих конкурсів, шкільних радіопрограм, випусків стіннівок, зустрічей з видатними громадянами, походів та екскурсій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1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2" w:type="dxa"/>
            <w:tcBorders/>
          </w:tcPr>
          <w:p>
            <w:pPr>
              <w:pStyle w:val="Normal"/>
              <w:rPr/>
            </w:pPr>
            <w:r>
              <w:rPr/>
              <w:t>Відділ освіти райдержадміністрації, сільські та селищні ради /за узгодженням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ресень 2012 рок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ind w:firstLine="709"/>
              <w:rPr/>
            </w:pPr>
            <w:r>
              <w:rPr/>
              <w:t>14.Оформити в архівних установах району, музеях, бібліотеках, навчальних закладах, військових частинах тематичні виставки та експозиції до 75 – річчя від дня утворення Миколаївської області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72" w:hRule="atLeast"/>
        </w:trPr>
        <w:tc>
          <w:tcPr>
            <w:tcW w:w="461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2" w:type="dxa"/>
            <w:tcBorders/>
          </w:tcPr>
          <w:p>
            <w:pPr>
              <w:pStyle w:val="Normal"/>
              <w:rPr/>
            </w:pPr>
            <w:r>
              <w:rPr/>
              <w:t>Відділ культури і туризму райдержадміністрації, архівний відділ райдержадміністрації, сільські та селищні ради /за узгодженням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ресень  – жовтень 2012 рок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9571" w:type="dxa"/>
            <w:gridSpan w:val="3"/>
            <w:tcBorders/>
          </w:tcPr>
          <w:p>
            <w:pPr>
              <w:pStyle w:val="Normal"/>
              <w:ind w:firstLine="709"/>
              <w:rPr/>
            </w:pPr>
            <w:r>
              <w:rPr/>
              <w:t>15. Забезпечити організацію та проведення у районі спортивних змагань з нагоди святкування 75 – річчя від дня утворення Миколаївської області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61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2" w:type="dxa"/>
            <w:tcBorders/>
          </w:tcPr>
          <w:p>
            <w:pPr>
              <w:pStyle w:val="Normal"/>
              <w:rPr/>
            </w:pPr>
            <w:r>
              <w:rPr/>
              <w:t>Відділ у справах молоді та спорту райдержадміністрації, сільські та селищні ради/за узгодженням/</w:t>
            </w:r>
          </w:p>
          <w:p>
            <w:pPr>
              <w:pStyle w:val="Normal"/>
              <w:rPr/>
            </w:pPr>
            <w:r>
              <w:rPr/>
              <w:t xml:space="preserve">Вересень  2012 року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571" w:type="dxa"/>
            <w:gridSpan w:val="3"/>
            <w:tcBorders/>
          </w:tcPr>
          <w:p>
            <w:pPr>
              <w:pStyle w:val="Normal"/>
              <w:ind w:firstLine="709"/>
              <w:rPr/>
            </w:pPr>
            <w:r>
              <w:rPr/>
              <w:t>16. Забезпечити організацію та проведення агітаційного автопробігу з нагоди 75 – річчя від дня утворення Миколаївської області в районному центрі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61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2" w:type="dxa"/>
            <w:tcBorders/>
          </w:tcPr>
          <w:p>
            <w:pPr>
              <w:pStyle w:val="Normal"/>
              <w:rPr/>
            </w:pPr>
            <w:r>
              <w:rPr/>
              <w:t>Відділ у справах молоді та спорту райдержадміністрації, сільські та селищні ради /за узгодженням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  22 вересня 2012 рок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9571" w:type="dxa"/>
            <w:gridSpan w:val="3"/>
            <w:tcBorders/>
          </w:tcPr>
          <w:p>
            <w:pPr>
              <w:pStyle w:val="Normal"/>
              <w:ind w:firstLine="709"/>
              <w:rPr/>
            </w:pPr>
            <w:r>
              <w:rPr/>
              <w:t>17. Створити на офіційному веб –сайті райдержадміністрації тематичну рубрику «Миколаївщині - 75» та забезпечити її систематичне наповнення інформаційними матеріалами.</w:t>
            </w:r>
          </w:p>
        </w:tc>
      </w:tr>
      <w:tr>
        <w:trPr/>
        <w:tc>
          <w:tcPr>
            <w:tcW w:w="461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2" w:type="dxa"/>
            <w:tcBorders/>
          </w:tcPr>
          <w:p>
            <w:pPr>
              <w:pStyle w:val="Normal"/>
              <w:rPr/>
            </w:pPr>
            <w:r>
              <w:rPr/>
              <w:t>Сектор  контролю райдержадміністрації, сільські та селищні ради /за узгодженням/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равень  – вересень 201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ind w:firstLine="709"/>
              <w:rPr/>
            </w:pPr>
            <w:r>
              <w:rPr/>
              <w:t xml:space="preserve">18. Забезпечити громадський порядок та безпеку дорожнього руху під час проведення масових заходів з нагоди 75 – річчя від дня утворення Миколаївської області.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1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2" w:type="dxa"/>
            <w:tcBorders/>
          </w:tcPr>
          <w:p>
            <w:pPr>
              <w:pStyle w:val="Normal"/>
              <w:rPr/>
            </w:pPr>
            <w:r>
              <w:rPr/>
              <w:t>Арбузинській РВ УМВС України в Миколаївській області /за узгодженням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ересень  2012 року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ind w:firstLine="709"/>
              <w:rPr/>
            </w:pPr>
            <w:r>
              <w:rPr/>
              <w:t>19. Забезпечити у місцях проведення масових заходів з відзначення 75 – річчя від дня утворення Миколаївської області медичне супроводження  та належний санітарно – епідемічний стан.</w:t>
            </w:r>
          </w:p>
        </w:tc>
      </w:tr>
      <w:tr>
        <w:trPr/>
        <w:tc>
          <w:tcPr>
            <w:tcW w:w="461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рбузинська центральна районна лікарня /за узгодженням/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ересень  2012 року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doni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Arial Black" w:hAnsi="Arial Black" w:cs="Arial Blac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56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2:08:00Z</dcterms:created>
  <dc:creator>Инна</dc:creator>
  <dc:description/>
  <cp:keywords/>
  <dc:language>en-US</dc:language>
  <cp:lastModifiedBy>Инна</cp:lastModifiedBy>
  <dcterms:modified xsi:type="dcterms:W3CDTF">2012-08-02T07:18:00Z</dcterms:modified>
  <cp:revision>2</cp:revision>
  <dc:subject/>
  <dc:title> </dc:title>
</cp:coreProperties>
</file>