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5.07.2012                                         смт Арбузинка                                      № 34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 заходи щодо виконанн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ішення Ради регіоні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ід 24 травня 2012 рок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 Арбузинському район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статей 2, 22 Закону України «Про місцеві державні адміністрації», з метою виконання рішення Ради регіонів від 24 травня 2012 року №1- 1/1465 у Миколаївській області, розпорядження облдержадміністрації № 212-р від 10.07.2012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заходи щодо виконання рішення Ради регіонів від 24 травня 2012 року у Арбузинському районі  (далі - заходи), що додають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Доручити керівникам управлінь, відділів, інших структурних підрозділів райдержадміністрації та рекомендувати  керівникам забезпечити виконання заходів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озпорядження покласти на першого заступника голови облдержадміністрації Неграя В.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6"/>
          <w:szCs w:val="26"/>
        </w:rPr>
      </w:pPr>
      <w:r>
        <w:rPr/>
        <w:tab/>
        <w:tab/>
        <w:tab/>
      </w:r>
    </w:p>
    <w:p>
      <w:pPr>
        <w:pStyle w:val="Normal"/>
        <w:ind w:left="4860" w:hanging="0"/>
        <w:jc w:val="right"/>
        <w:rPr>
          <w:szCs w:val="24"/>
        </w:rPr>
      </w:pPr>
      <w:r>
        <w:rPr>
          <w:szCs w:val="24"/>
        </w:rPr>
        <w:t>ЗАТВЕРДЖЕНО</w:t>
      </w:r>
    </w:p>
    <w:p>
      <w:pPr>
        <w:pStyle w:val="Normal"/>
        <w:ind w:left="486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4860" w:hanging="0"/>
        <w:jc w:val="right"/>
        <w:rPr/>
      </w:pPr>
      <w:r>
        <w:rPr>
          <w:b w:val="false"/>
          <w:sz w:val="24"/>
          <w:szCs w:val="24"/>
        </w:rPr>
        <w:t xml:space="preserve">Розпорядження голови  Арбузинської  районної державної адміністрації 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                                     25.07.2012 № 345</w:t>
      </w:r>
    </w:p>
    <w:p>
      <w:pPr>
        <w:pStyle w:val="Heading"/>
        <w:ind w:left="1416" w:firstLine="708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хо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щодо виконання рішення Ради регіоні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ід 24 травня 2012 року у Арбузинському районі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Cs w:val="24"/>
        </w:rPr>
      </w:pPr>
      <w:r>
        <w:rPr>
          <w:szCs w:val="24"/>
        </w:rPr>
        <w:t>1. Сприяти розробці фахівцями туристичного супроводу, працівниками навчальних закладів та закладів культури, об’єктів природозаповідного та природоохоронного фонду нових тематичних екскурсійних програм та спеціалізованих маршрутів історико-краєзнавчого, військово-історичного, літературно-мистецтвознавчого, архітектурного, історико-релігієзнавчого, природничого напрямів у Арбузинському районі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20"/>
        <w:jc w:val="both"/>
        <w:rPr>
          <w:color w:val="000000"/>
          <w:szCs w:val="24"/>
        </w:rPr>
      </w:pPr>
      <w:r>
        <w:rPr>
          <w:szCs w:val="24"/>
        </w:rPr>
        <w:t xml:space="preserve">Про вжиті заходи інформувати через  сектор  контролю райдержадміністрації </w:t>
      </w:r>
      <w:r>
        <w:rPr>
          <w:color w:val="000000"/>
          <w:szCs w:val="24"/>
        </w:rPr>
        <w:t>управління з питань зовнішніх зносин, зовнішньоекономічної діяльності, європейської інтеграції, туризму і курортів облдержадміністрації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ідділ культури і туризму райдержадміністрації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Щопівроку, до 05 липня, 01 січня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20"/>
        <w:jc w:val="both"/>
        <w:rPr>
          <w:szCs w:val="24"/>
        </w:rPr>
      </w:pPr>
      <w:r>
        <w:rPr>
          <w:szCs w:val="24"/>
        </w:rPr>
        <w:t>2. Сприяти розвитку спеціалізованих центрів туристичної інформації в області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20"/>
        <w:jc w:val="both"/>
        <w:rPr>
          <w:color w:val="000000"/>
          <w:szCs w:val="24"/>
        </w:rPr>
      </w:pPr>
      <w:r>
        <w:rPr>
          <w:szCs w:val="24"/>
        </w:rPr>
        <w:t xml:space="preserve">Про вжиті заходи через  сектор контролю райдержадміністрації інформувати </w:t>
      </w:r>
      <w:r>
        <w:rPr>
          <w:color w:val="000000"/>
          <w:szCs w:val="24"/>
        </w:rPr>
        <w:t>управління з питань зовнішніх зносин, зовнішньоекономічної діяльності, європейської інтеграції, туризму і курортів облдержадміністрації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ідділ культури і туризму райдержадміністрації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Щопівроку, до 05 липня, 01 січня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3. Забезпечити проведення інформаційно-рекламних кампаній регіонального туристичного продукту на внутрішньому та зовнішньому ринках шляхом участі і проведення регіональних, всеукраїнських та </w:t>
      </w:r>
      <w:r>
        <w:rPr/>
        <w:t>міжнародних семінарів, конференцій, рекламно-інформаційних турів, фестивалів, салонів, виставок-ярмарків, туристично-спортивних заході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ідділ культури і туризму райдержадміністрації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Щороку, до 01 січня.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4. Провести роботу щодо розробки туристичних брендів районів і міст  області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ро вжиті заходи інформувати  через  сектор контролю райдержадміністрації у</w:t>
      </w:r>
      <w:r>
        <w:rPr>
          <w:color w:val="000000"/>
          <w:szCs w:val="24"/>
        </w:rPr>
        <w:t xml:space="preserve">правління з питань зовнішніх зносин, зовнішньоекономічної діяльності, європейської інтеграції, туризму і курортів </w:t>
      </w:r>
      <w:r>
        <w:rPr>
          <w:szCs w:val="24"/>
        </w:rPr>
        <w:t>облдержадміністрації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ідділ культури і туризму райдержадміністрації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Щороку, до 01 січня.</w:t>
            </w:r>
          </w:p>
        </w:tc>
      </w:tr>
    </w:tbl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5. Проаналізувати стан надання послуг з медичної допомоги з метою безкоштовного забезпечення їх високої якості, а також цінової і територіальної доступності лікі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о вжиті заходи інформувати  через  сектор контролю райдержадміністрації управління охорони здоров’я облдержадміністрації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а районна лікарня ( 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Щопівроку, до 05 липня, 01 січня.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 Забезпечити регулярні (не рідше одного разу на рік) виїзні медичні огляди учнів у загальноосвітніх навчальних закладах області відповідно до затверджених,  згідно з регламентуючими нормами, графікі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о вжиті заходи  через  сектор контролю райдержадміністрації інформувати управління освіти і науки облдержадміністрації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ідділ освіти райдержадміністрації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szCs w:val="24"/>
              </w:rPr>
              <w:t>Центральна районна лікарня ( 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Щороку, до 01 січня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  <w:t>7. Здійснювати системні перевірки переробних підприємств на території Арбузинського району стосовно дотримання ними ветеринарно-санітарних вимог щодо виробництва безпечних продуктів харчування тваринного походження.</w:t>
      </w:r>
    </w:p>
    <w:p>
      <w:pPr>
        <w:pStyle w:val="Normal"/>
        <w:autoSpaceDE w:val="false"/>
        <w:ind w:firstLine="708"/>
        <w:jc w:val="both"/>
        <w:rPr>
          <w:color w:val="FF0000"/>
          <w:szCs w:val="24"/>
        </w:rPr>
      </w:pPr>
      <w:r>
        <w:rPr>
          <w:szCs w:val="24"/>
        </w:rPr>
        <w:t>Про вжиті заходи інформувати через  сектор контролю райдержадміністрації заступника голови Арбузинської Миколаївської облдержадміністрації з питань агропромислового розвитку та торгівлі</w:t>
      </w:r>
      <w:r>
        <w:rPr>
          <w:color w:val="FF0000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Управління ветеринарної медицини (за узгодженням), санепідемстанція  </w:t>
            </w:r>
            <w:r>
              <w:rPr>
                <w:color w:val="000000"/>
                <w:szCs w:val="24"/>
              </w:rPr>
              <w:t>(за узгодженням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ійно, відповідно до передбачених чинним законодавством строків.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8. Забезпечувати державний ветеринарно-санітарний нагляд та контроль за реалізацією харчових продуктів на ринках Миколаївської області.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  <w:t>Про вжиті заходи інформувати через  сектор контролю райдержадміністрації заступника голови Миколаївської облдержадміністрації з питань агропромислового розвитку та торгівл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Управління ветеринарної медицини (за узгодженням), санепідемстанція  </w:t>
            </w:r>
            <w:r>
              <w:rPr>
                <w:color w:val="000000"/>
                <w:szCs w:val="24"/>
              </w:rPr>
              <w:t>(за узгодженням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ійно, відповідно до передбачених чинним законодавством строків.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9. Вжити заходів щодо мінімізації перевірок у середовищі малого та середнього бізнесу, за винятком обґрунтованих перевірок на об’єктах торгівлі, громадського харчування та інших об’єктах, а також за наявності оперативно-розшукових або кримінальних спра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Арбузинське відділення Южноукраїнської ОДПІ (за узгодженням)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ійно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0. Вжити додаткових заходів щодо активізації роботи з інформування платників податків про внесені зміни до чинного податкового законодавства, а також про проекти нормативно-правових актів, які передбачають внесення таких змін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рбузинське відділення Южноукраїнської ОДПІ (за узгодженням)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ійно.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1. Активізувати роботу консультативно-дорадчих органів райдержадміністрації та сприяти наданню фахових консультацій інститутам громадянського суспільства під час проведення громадських експертиз, забезпечити застосування правових механізмів щодо вирішення проблемних питань, які виникають у процесі взаємодії між органами влади та суб’єктами підприємницької діяльності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о вжиті заходи інформувати через  сектор контролю райдержадміністрації управління з питань внутрішньої політики та зв’язків з громадськістю облдержадміністрації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ектор  з питань внутрішньої політики, зв’язків  з громадськими організаціями та засобами масової інформації  апарату райдержадміністрації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Щопівроку, до 05 липня, 01 січня.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2. Проводити міжвідомчі координаційні наради щодо недопущення тиску правоохоронних і контролюючих  органів на представників малого та середнього бізнесу, органи місцевого самоврядування та інститути громадянського суспільств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Про проведену роботу інформувати через  сектор контролю райдержадміністрації організаційний відділ апарату облдержадміністрації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правління економіки райдержадміністрації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Щокварталу, до 25 числа останнього місяця кварталу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3. Проводити постійний аналіз звернень громадян з питань, які стосуються неправомірних дій з боку правоохоронних та контролюючих органів на представників малого та середнього бізнесу, органів місцевого самоврядування, а також органів виконавчої влади, та вносити пропозиції щодо усунення причин їх виникненн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Про вжиті заходи інформувати через  сектор контролю райдержадміністрації відділ роботи із зверненнями громадян апарату облдержадміністрації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агальний відділ апарату райдержадміністрації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Щокварталу, до 25 числа останнього місяця кварталу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14. Вжити заходів в установленому чинним законодавством порядку щодо залучення представників соціально відповідального бізнесу до участі у будівництві (придбанні) житла для громадян, інвалідність яких пов’язана з Чорнобильською катастрофою, інвалідів війни, інвалідів по зору та слуху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іння праці та соціального захисту населення райдержадміністрації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ійно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5. При перегляді місцевих бюджетів на друге півріччя 2012 року вжити в установленому порядку заходів щодо обсягів фінансування на організацію та проведення оплачуваних громадських робіт із залученням до них безробітних та осіб без місця постійного проживання з урахуванням потреб територіальних громад та соціально-економічного розвитку області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о вжиті заходи інформувати через  сектор контролю райдержадміністрації Миколаївський обласний центр зайнятості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Фінансове  управління райдержадміністрації,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Арбузинський районний центр зайнятості (за узгодженням)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стійно.</w:t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6. Активізувати роботу з переобладнання під житло для молодих спеціалістів вільних приміщень закладів охорони здоров’я район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о вжиті заходи інформувати через  сектор контролю райдержадміністрації управління охорони здоров’я облдержадміністрації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а районна лікарня 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Щороку, до 05 липня, 01 січня.</w:t>
            </w:r>
          </w:p>
        </w:tc>
      </w:tr>
    </w:tbl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  <w:t>17. Здійснювати контроль за рівнем взаємодії між підприємствами, що надають житлово-комунальні послуги, і органами праці та соціального захисту населення у частині обміну інформацією, необхідною для призначення громадянам житлових субсидій.</w:t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  <w:t>Про вжиті заходи інформувати через  сектор контролю райдержадміністрації головне управління праці та соціального захисту населення облдержадміністрації.</w:t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4"/>
              </w:rPr>
            </w:pPr>
            <w:r>
              <w:rPr>
                <w:szCs w:val="24"/>
              </w:rPr>
              <w:t>Управління праці та соціального захисту населення райдержадміністрації.</w:t>
            </w:r>
          </w:p>
          <w:p>
            <w:pPr>
              <w:pStyle w:val="Normal"/>
              <w:ind w:right="-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Cs w:val="24"/>
              </w:rPr>
            </w:pPr>
            <w:r>
              <w:rPr>
                <w:szCs w:val="24"/>
              </w:rPr>
              <w:t>Щопівроку, до 05 липня, 01 січня.</w:t>
            </w:r>
          </w:p>
        </w:tc>
      </w:tr>
    </w:tbl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  <w:t>18. Вжити заходів щодо сприяння розвитку спорту у Арбузинському районі , модернізації об’єктів спортивної інфраструктури, у тому числі за рахунок вирішення питань землевідведенн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Cs w:val="24"/>
              </w:rPr>
              <w:t>Відділ у справах  сім’ї, молоді та  спорту райдержадміністрації.</w:t>
            </w:r>
          </w:p>
          <w:p>
            <w:pPr>
              <w:pStyle w:val="Normal"/>
              <w:ind w:right="-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Cs w:val="24"/>
              </w:rPr>
            </w:pPr>
            <w:r>
              <w:rPr>
                <w:szCs w:val="24"/>
              </w:rPr>
              <w:t>Щороку, до 01 січня.</w:t>
            </w:r>
          </w:p>
        </w:tc>
      </w:tr>
    </w:tbl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  <w:t>19. Сприяти висвітленню у місцевих засобах масової інформації та на офіційному веб-сайті райдержадміністрації заходів щодо виконання  рішення  Ради регіонів від 24 травня 2012 року у Миколаївській області.</w:t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ідділ організаційно-кадрової роботи апарату райдержадміністрації.</w:t>
            </w:r>
          </w:p>
          <w:p>
            <w:pPr>
              <w:pStyle w:val="Normal"/>
              <w:ind w:right="-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Cs w:val="24"/>
              </w:rPr>
            </w:pPr>
            <w:r>
              <w:rPr>
                <w:szCs w:val="24"/>
              </w:rPr>
              <w:t>Щокварталу, до 10 числа місяця, наступного за звітним.</w:t>
            </w:r>
          </w:p>
        </w:tc>
      </w:tr>
    </w:tbl>
    <w:p>
      <w:pPr>
        <w:pStyle w:val="Normal"/>
        <w:tabs>
          <w:tab w:val="clear" w:pos="708"/>
          <w:tab w:val="left" w:pos="3661" w:leader="none"/>
        </w:tabs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35:00Z</dcterms:created>
  <dc:creator>Инна</dc:creator>
  <dc:description/>
  <cp:keywords/>
  <dc:language>en-US</dc:language>
  <cp:lastModifiedBy>Инна</cp:lastModifiedBy>
  <cp:lastPrinted>2012-08-01T16:38:00Z</cp:lastPrinted>
  <dcterms:modified xsi:type="dcterms:W3CDTF">2012-12-26T10:57:00Z</dcterms:modified>
  <cp:revision>3</cp:revision>
  <dc:subject/>
  <dc:title> </dc:title>
</cp:coreProperties>
</file>