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5.07.2012                                          смт Арбузинка                                      № 3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о відзначення в Арбузинському район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Дня Державного  Прапора України та 21-ї річниц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езалежності України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2, 25  Закону України „Про місцеві державні адміністрації”, Указу Президента України від 19 червня 2012 року № 402/2012 «Про відзначення 21-ї річниці незалежності України» та Плану організації виконання Указу Президента України від 19 червня 2012 року № 402/2012 «Про відзначення 21-ї річниці незалежності України», схваленого на засіданні Кабінету Міністрів України від 25 червня 2012 року (протокол №47), на виконання розпорядження голови облдержадміністрації від 19.07.2012 №222-р «</w:t>
      </w:r>
      <w:r>
        <w:rPr>
          <w:bCs/>
          <w:sz w:val="26"/>
          <w:szCs w:val="26"/>
        </w:rPr>
        <w:t>Про відзначення в Миколаївській області Дня Державного  Прапора України та 21-ї річниці незалежності України</w:t>
      </w:r>
      <w:r>
        <w:rPr>
          <w:sz w:val="26"/>
          <w:szCs w:val="26"/>
        </w:rPr>
        <w:t>», з метою відзначення в Арбузинському районі Дня Державного Прапора України та 21-ї річниці незалежності Україн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орити організаційний комітет з підготовки та відзначення Дня Державного Прапора України та 21-ї річниці незалежності України в Арбузинському районі у складі згідно з додатк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Затвердити заходи щодо підготовки та відзначення Дня Державного Прапора України та 21-ї річниці незалежності України в Арбузинському районі (далі – заходи), що додаються.</w:t>
      </w:r>
    </w:p>
    <w:p>
      <w:pPr>
        <w:pStyle w:val="Normal"/>
        <w:tabs>
          <w:tab w:val="clear" w:pos="708"/>
          <w:tab w:val="left" w:pos="117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Доручити керівникам управлінь, відділів, інших структурних підрозділів райдержадміністрації та запропонувати сільським, селищним головам забезпечити виконання затверджених заходів, про що інформувати сектор з питань внутрішньої політики, зв’язків з громадськими організаціями та засобами масової інформації апарату райдержадміністрації до 25 серпня 2012 року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 xml:space="preserve">Є.В.Травянко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 xml:space="preserve">Додаток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держадміністрації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від  25.07.2012 № 346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рганізаційного комітету з підготовки та відзначення  Дня Державного Прапора України та 21-ї річниці  незалежності України в Арбузинському районі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56"/>
      </w:tblGrid>
      <w:tr>
        <w:trPr>
          <w:cantSplit w:val="true"/>
        </w:trPr>
        <w:tc>
          <w:tcPr>
            <w:tcW w:w="98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організаційного комітету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в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дмила Василів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 заступник голови райдержадміністрації</w:t>
            </w:r>
          </w:p>
        </w:tc>
      </w:tr>
      <w:tr>
        <w:trPr>
          <w:cantSplit w:val="true"/>
        </w:trPr>
        <w:tc>
          <w:tcPr>
            <w:tcW w:w="98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тупники голови організаційного комітету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ім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ай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Іва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и районної ради (за узгодженням)</w:t>
            </w:r>
          </w:p>
        </w:tc>
      </w:tr>
      <w:tr>
        <w:trPr>
          <w:cantSplit w:val="true"/>
        </w:trPr>
        <w:tc>
          <w:tcPr>
            <w:tcW w:w="98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організаційного комітету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Горбенко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ергій Миколайович               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                        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відділу містобудування, архітектури,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мліх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ур Ханіф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Южноукраїнського відділення СБУ в Миколаївській області (за узгодження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Зовтун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Ірина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Анатол</w:t>
            </w:r>
            <w:r>
              <w:rPr>
                <w:rFonts w:cs="Times New Roman" w:ascii="Times New Roman" w:hAnsi="Times New Roman"/>
                <w:szCs w:val="26"/>
              </w:rPr>
              <w:t>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Іваненко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аленти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культури  і туризм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ал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ій Віктор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.в.о.  військового комісара  Южноукраїнського – Арбузинського ОМВК  (за узгодження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Мунтьянов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Cs w:val="26"/>
              </w:rPr>
              <w:t>Валеріян Як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ідувач сектором взаємодії з правоохоронними  органами, оборонної та мобілізаційної роботи апарату  райдержадміністрації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ечипоренко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Вадим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чальник служби цивільного захисту Арбузинського району (за узгодження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игида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етро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- головний спеціаліст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удник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льга Оксент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громадської ради при райдержадміністрації (за узгодження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ужанська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ариса Серг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евастьянова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льга Миколаївна      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                 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редактор районної газети “Нове життя” (за узгодження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ерга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икола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Арбузинського РВ УМВС України в Миколаївській області (за узгодження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ердюк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идоренко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н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ідувач сектором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корик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талія Миколаї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center" w:pos="52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еруюча справами районної ради (за узгодження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олдатова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талія 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рбузинський селищний голова (за узгодження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тепаненко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алентина Васил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ступник начальника фінансового управління райдержадміністрації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еш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 Іванівна</w:t>
            </w:r>
          </w:p>
        </w:tc>
        <w:tc>
          <w:tcPr>
            <w:tcW w:w="6356" w:type="dxa"/>
            <w:tcBorders/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керівника апарату, начальник                                                                відділу організаційно – кадрової роботи апарату райдержадміністрації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апарату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йдержадміністрації </w:t>
        <w:tab/>
        <w:tab/>
        <w:tab/>
        <w:tab/>
        <w:tab/>
        <w:tab/>
        <w:t xml:space="preserve">О.М.Зіменко 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/>
      </w:pPr>
      <w:r>
        <w:rPr/>
        <w:t>Затверджено</w:t>
      </w:r>
    </w:p>
    <w:p>
      <w:pPr>
        <w:pStyle w:val="Normal"/>
        <w:ind w:left="720" w:hanging="0"/>
        <w:jc w:val="right"/>
        <w:rPr/>
      </w:pPr>
      <w:r>
        <w:rPr/>
        <w:t>розпорядженням голови</w:t>
      </w:r>
    </w:p>
    <w:p>
      <w:pPr>
        <w:pStyle w:val="Normal"/>
        <w:ind w:left="720" w:hanging="0"/>
        <w:jc w:val="right"/>
        <w:rPr/>
      </w:pPr>
      <w:r>
        <w:rPr/>
        <w:t>райдержадміністрації</w:t>
      </w:r>
    </w:p>
    <w:p>
      <w:pPr>
        <w:pStyle w:val="Normal"/>
        <w:ind w:left="720" w:hanging="0"/>
        <w:jc w:val="right"/>
        <w:rPr/>
      </w:pPr>
      <w:r>
        <w:rPr/>
        <w:t>від 25.07.2012 № 346</w:t>
      </w:r>
    </w:p>
    <w:p>
      <w:pPr>
        <w:pStyle w:val="Normal"/>
        <w:ind w:left="720" w:hanging="0"/>
        <w:jc w:val="right"/>
        <w:rPr/>
      </w:pPr>
      <w:r>
        <w:rPr/>
        <w:t xml:space="preserve">        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ЗАХОД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щодо підготовки та відзначення Дня Державного Прапора України та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1 - ї річниці  незалежності України в Арбузинському районі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 xml:space="preserve">Забезпечити напередодні та під час святкування Дня Державного Прапора України та 21-ї річниці незалежності України благоустрій та святкове оформлення населених пунктів району з використанням державної символіки; упорядкування об’єктів культурної спадщини, пам’ятників та місць поховань осіб, які загинули у боротьбі за свободу і незалежність України, воїнів, полеглих у боях. </w:t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3"/>
        <w:ind w:left="3780" w:hanging="0"/>
        <w:rPr/>
      </w:pPr>
      <w:r>
        <w:rPr/>
        <w:t>Відділ містобудування, архітектури, житлово-комунального господарства та розвитку інфраструктури райдержадміністрації, виконавчі комітети сільських та селищних рад (за узгодженням)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До 23 серпня 2012 року.</w:t>
      </w:r>
    </w:p>
    <w:p>
      <w:pPr>
        <w:pStyle w:val="3"/>
        <w:ind w:left="378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 xml:space="preserve">Забезпечити урочисте підняття державних прапорів на центральних майданах населених пунктів району з нагоди Дня Державного Прапора України. 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ind w:left="3780" w:hanging="0"/>
        <w:rPr/>
      </w:pPr>
      <w:r>
        <w:rPr/>
        <w:t xml:space="preserve">Сектор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(за узгодженням)    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 xml:space="preserve">23  серпня 2012 року 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Провести напередодні Дня Державного Прапора України та Дня незалежності України зустрічі голів райдержадміністрації, районної ради, їх заступників, депутатів з лідерами районних осередків політичних партій, інших об’єднань громадян для вироблення спільної позиції щодо організації святкових заходів.</w:t>
      </w:r>
    </w:p>
    <w:p>
      <w:pPr>
        <w:pStyle w:val="2"/>
        <w:ind w:hanging="0"/>
        <w:rPr/>
      </w:pPr>
      <w:r>
        <w:rPr/>
      </w:r>
    </w:p>
    <w:p>
      <w:pPr>
        <w:pStyle w:val="2"/>
        <w:ind w:left="3780" w:hanging="0"/>
        <w:rPr/>
      </w:pPr>
      <w:r>
        <w:rPr/>
        <w:t>Сектор з питань внутрішньої політики, зв’язків з громадськими організаціями та засобами масової інформації апарату райдержадміністрації, Арбузинська районна рада (за узгодженням), виконавчі комітети сільських та селищних рад (за узгодженням)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До 14 серпня 2012 року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Провести позачергові особисті прийоми громадян і в межах компетенції оперативно вирішити порушені громадянами питання.</w:t>
      </w:r>
    </w:p>
    <w:p>
      <w:pPr>
        <w:pStyle w:val="2"/>
        <w:ind w:left="3780" w:hanging="0"/>
        <w:rPr/>
      </w:pPr>
      <w:r>
        <w:rPr/>
        <w:t>Загальний відділ апарату райдержадміністрації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ind w:left="3780" w:hanging="0"/>
        <w:rPr/>
      </w:pPr>
      <w:r>
        <w:rPr/>
        <w:t>Серпень 2012 року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firstLine="539"/>
        <w:rPr/>
      </w:pPr>
      <w:r>
        <w:rPr/>
        <w:t>Посилити контроль за роботою із зверненнями громадян, здійсненням виплат заробітної плати, пенсій, стипендій, виконанням актів Президента України, законів України, інших нормативно-правових актів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Управління праці та соціального захисту населення райдержадміністрації, загальний відділ апарату  райдержадміністрації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Серпень 2012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39"/>
        <w:jc w:val="both"/>
        <w:rPr/>
      </w:pPr>
      <w:r>
        <w:rPr/>
        <w:t>Підготувати та оприлюднити у районній газеті «Нове життя» звернення –привітання голови райдержадміністрації, голови районної ради до населення з нагоди Дня Державного Прапора України та Дня незалежності України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Сектор з питань внутрішньої політики, зв’язків з громадськими організаціями та засобами масової інформації апарату райдержадміністрації, Арбузинська районна рада (за узгодженням), редакція районної газети «Нове життя» (за узгодженням)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ind w:left="3780" w:hanging="0"/>
        <w:rPr/>
      </w:pPr>
      <w:r>
        <w:rPr/>
        <w:t>До 22 серпня 2012 року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Звернутися до керівників релігійних громад району з пропозицією провести у храмах молебні за Україну та Український народ з нагоди 21-ї річниці незалежності України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Сектор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(за узгодженням)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ind w:left="3780" w:hanging="0"/>
        <w:rPr/>
      </w:pPr>
      <w:r>
        <w:rPr/>
        <w:t>24 серпня 2012 року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Організувати і провести в позашкільних закладах, підліткових клубах, кімнатах школярів за місцем проживання, у таборах відпочинку заходи, присвячені Дню Державного Прапора України та Дню незалежності України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Відділ освіти райдержадміністрації, відділ у справах молоді та спорту райдержадміністрації, виконавчі комітети сільських та селищних рад (за узгодженням)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Серпень 2012 року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В бібліотеках району оформити книжкові виставки та огляди літератури, присвячені Дню Державного Прапора України та 21-й річниці незалежності України. Організувати виставки фото та архівних документів, присвячених історії українського державотворення, становлення та утвердження державних символів України.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Відділ культури і туризму, архівний відділ апарату райдержадміністрації, виконавчі комітети сільських та селищних рад (за узгодженням)</w:t>
      </w:r>
    </w:p>
    <w:p>
      <w:pPr>
        <w:pStyle w:val="Normal"/>
        <w:ind w:left="3780" w:hanging="0"/>
        <w:jc w:val="both"/>
        <w:rPr/>
      </w:pPr>
      <w:r>
        <w:rPr/>
        <w:t>Серпень 2012 року</w:t>
      </w:r>
    </w:p>
    <w:p>
      <w:pPr>
        <w:pStyle w:val="3"/>
        <w:ind w:left="378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Організувати публікації в районній газеті «Нове життя», спрямовані  на вшанування громадянами багатовікової історії українського державотворення, державної символіки незалежної України, перспективи політичного реформування суспільства.  Сприяти  широкому висвітленню святкових заходів з нагоди Дня Державного Прапора України, 21-ї річниці  незалежності України.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Сектор з питань внутрішньої політики, зв’язків з громадськими організаціями та засобами масової інформації апарату райдержадміністрації, відділ освіти райдержадміністрації, редакція районної газети „Нове життя” (за узгодженням)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Серпень 2012 року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 xml:space="preserve">Забезпечити розміщення державних прапорів на фасадах адміністративних будівель  органів державної влади та органів місцевого самоврядування. 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ind w:left="3780" w:hanging="0"/>
        <w:rPr/>
      </w:pPr>
      <w:r>
        <w:rPr/>
        <w:t xml:space="preserve">Сектор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(за узгодженням) 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ind w:left="3780" w:hanging="0"/>
        <w:rPr/>
      </w:pPr>
      <w:r>
        <w:rPr/>
        <w:t xml:space="preserve">До 23 серпня 2012 року </w:t>
      </w:r>
    </w:p>
    <w:p>
      <w:pPr>
        <w:pStyle w:val="2"/>
        <w:ind w:left="378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Провести засідання “круглого столу” за участю представників політичних партій, громадських організацій, присвячене історії українського державотворення та проблемам розвитку і зміцнення держави.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Відділ освіти райдержадміністрації, сектор з питань внутрішньої політики, зв’язків з громадськими організаціями та засобами масової інформації апарату райдержадміністрації, редакція районної газети „Нове життя” (за узгодженням)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Серпень 2012 року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Провести в смт. Арбузинка за участю представників трудових колективів, райдержадміністрації, районної ради, об’єднань громадян районні урочисті збори, святковий концерт та покладання квітів до меморіального комплексу загиблим воїнам-землякам.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Відділ організаційно-кадрової роботи апарату райдержадміністрації, сектор з питань внутрішньої політики, зв’язків з громадськими організаціями та засобами масової інформації апарату райдержадміністрації, відділ культури і туризму райдержадміністрації, районна рада (за узгодженням), Арбузинська селищна рада (за узгодженням)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24 серпня 2012 року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Провести в населених пунктах району урочисті збори, мітинги та покладання квітів до пам’ятників захисникам і визволителям України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Виконавчі комітети сільських та селищних рад</w:t>
      </w:r>
    </w:p>
    <w:p>
      <w:pPr>
        <w:pStyle w:val="3"/>
        <w:ind w:left="3780" w:hanging="0"/>
        <w:rPr/>
      </w:pPr>
      <w:r>
        <w:rPr/>
        <w:t>(за узгодженням)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23-24 серпня 2012 року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Провести в будинках культури, клубах, парках, інших місцях масового відпочинку жителів району просвітницькі та культурно-мистецькі заходи за участю голови райдержадміністрації, голови районної ради: тематичні вечори, святкові концерти, вікторини, вечори зустрічей, конкурси, молодіжні дискотеки, народні гуляння. Організувати проведення спортивних змагань та показових виступів спортсменів району.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Відділ культури і туризму райдержадміністрації, відділ у справах молоді та спорту райдержадміністрації, виконавчі комітети сільських та селищних рад (за узгодженням)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21-24 серпня 2012 року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 xml:space="preserve">Забезпечити у святкові та вихідні дні стабільну роботу комунального господарства району, енергопостачання, громадського транспорту, підприємств громадського харчування та торгівлі, закладів охорони здоров’я. Забезпечити оперативне чергування відповідальних працівників у святкові дні. </w:t>
      </w:r>
    </w:p>
    <w:p>
      <w:pPr>
        <w:pStyle w:val="3"/>
        <w:ind w:left="3780" w:hanging="0"/>
        <w:rPr/>
      </w:pPr>
      <w:r>
        <w:rPr/>
      </w:r>
    </w:p>
    <w:p>
      <w:pPr>
        <w:pStyle w:val="3"/>
        <w:ind w:left="3780" w:hanging="0"/>
        <w:rPr/>
      </w:pPr>
      <w:r>
        <w:rPr/>
        <w:t>Управління економіки, відділ містобудування, архітектури, житлово-комунального господарства та розвитку інфраструктури райдержадміністрації, Арбузинська районна лікарня (за узгодженням), виконавчі комітети сільських та селищних рад (за узгодженням)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Серпень 2012 року</w:t>
      </w:r>
    </w:p>
    <w:p>
      <w:pPr>
        <w:pStyle w:val="Normal"/>
        <w:ind w:left="540" w:hanging="54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39"/>
        <w:rPr/>
      </w:pPr>
      <w:r>
        <w:rPr/>
        <w:t>Посилити охорону громадського порядку та забезпечити безпеку дорожнього руху під час святкування Дня Державного Прапора України та 21-ї річниці незалежності України, вжити інших заходів щодо запобігання виникненню в районі дестабілізуючих факторів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Сектор взаємодії з правоохоронними органами, оборонної та мобілізаційної роботи апарату райдержадміністрації, Арбузинський РВ УМВС України в Миколаївській області (за узгодженням), ВДАІ з ОАТ Арбузинського району (за узгодженням), Южноукраїнське відділення СБУ в Миколаївській області (за узгодженням), виконавчі комітети сільських та селищних рад (за узгодженням)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21-25 серпня 2012 рок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0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4500" w:hanging="0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_Травянко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29:00Z</dcterms:created>
  <dc:creator>Инна</dc:creator>
  <dc:description/>
  <cp:keywords/>
  <dc:language>en-US</dc:language>
  <cp:lastModifiedBy>Инна</cp:lastModifiedBy>
  <cp:lastPrinted>2012-08-14T11:39:00Z</cp:lastPrinted>
  <dcterms:modified xsi:type="dcterms:W3CDTF">2012-08-14T07:51:00Z</dcterms:modified>
  <cp:revision>4</cp:revision>
  <dc:subject/>
  <dc:title> </dc:title>
</cp:coreProperties>
</file>