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5.08.2012                                          смт Арбузинка                                  № 39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 відзначення 2012 року</w:t>
      </w:r>
    </w:p>
    <w:p>
      <w:pPr>
        <w:pStyle w:val="Normal"/>
        <w:tabs>
          <w:tab w:val="clear" w:pos="708"/>
          <w:tab w:val="left" w:pos="322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Арбузинському районі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ня партизанської слав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ідповідно до статей 2, 25 Закону України “Про місцеві державні адміністрації”, розпорядження Кабінету Міністрів України  від 25 липня 2012 року №504-р «Про затвердження плану заходів з відзначення у 2012 році Дня партизанської слави», на виконання розпорядження голови облдержадміністрації від 01.08.2012  №251-р «Про відзначення 2012 року в Миколаївській області Дня партизанської слави», з метою забезпечення підготовки та відзначення в Миколаївській області Дня партизанської слави, консолідації суспільства, виховання у молодого покоління шанобливого ставлення та почуття поваги до ветеранів війни: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25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аходи щодо підготовки та відзначення 2012 року в Арбузинському районі Дня партизанської слави (далі – заходи), що  додають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оручити начальникам управлінь, відділів, інших структурних підрозділів райдержадміністрації та запропонувати сільським та селищним головам забезпечити виконання затверджених заходів та надати сектору з питань внутрішньої політики,   зв’язків з громадськими організаціями та засобами масової інформації апарату райдержадміністрації інформацію про проведену роботу в термін до 28 вересня 2012 ро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 покласти на  керівника апарату райдержадміністрації Зіменко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4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3625"/>
      </w:tblGrid>
      <w:tr>
        <w:trPr>
          <w:trHeight w:val="179" w:hRule="atLeast"/>
        </w:trPr>
        <w:tc>
          <w:tcPr>
            <w:tcW w:w="62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ТВЕРДЖЕ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порядження голов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йдержадміністрації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.08.2012 № 39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щодо підготовки та відзначення 2012 року в Арбузинському районі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ня партизанської слав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840"/>
        <w:jc w:val="both"/>
        <w:rPr/>
      </w:pPr>
      <w:r>
        <w:rPr/>
        <w:t>Забезпечити упорядкування меморіалів, пам’ятників та пам’ятних  знаків, кімнат бойової слави, що увічнюють пам’ять про подвиги партизанів і підпільників, місць поховань загиблих партизанів і підпільникі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онавчі комітети сільських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 20 вересня 2012 року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64" w:right="-108" w:firstLine="840"/>
        <w:jc w:val="both"/>
        <w:rPr/>
      </w:pPr>
      <w:r>
        <w:rPr/>
        <w:t xml:space="preserve">2. Провести у смт Арбузинка та с. Агрономія зустрічі з ветеранами підпільного руху, мітинг та покладання квітів до пам’ятників загиблим в роки Великої Вітчизняної війни, встановити почесну варту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культури та туризму райдержадміністрації, виконавчі комітети сільської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2 вересня 2012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  <w:t>3. Провести зустрічі керівників місцевих органів виконавчої влади та органів місцевого самоврядування у смт. Арбузинка та с. Агрономія з  ветеранами підпільно-партизанського руху, організувати вручення подарунків, вітальних адрес, відвідування ветеранів-інвалідів за місцем їхнього проживанн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відділ культури та туризму райдержадміністрації, районна рада ветеранів війни та праці (за узгодженням), виконавчі комітети сільських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22 вересня 2012 року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0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left" w:pos="524" w:leader="none"/>
        </w:tabs>
        <w:ind w:left="164" w:firstLine="840"/>
        <w:jc w:val="both"/>
        <w:rPr>
          <w:szCs w:val="28"/>
        </w:rPr>
      </w:pPr>
      <w:r>
        <w:rPr>
          <w:szCs w:val="28"/>
        </w:rPr>
        <w:t>4. Провести у загальноосвітніх навчальних закладах району, Арбузинському професійному аграрному ліцеї тематичні уроки, лекції, бесіди з історії підпільно-партизанського руху в період Великої Вітчизняної війни 1941-1945 років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, Арбузинський професійний аграрний ліцей (за узгодженням),  виконавчі комітети сільських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сень 2012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840"/>
        <w:jc w:val="both"/>
        <w:rPr>
          <w:szCs w:val="28"/>
        </w:rPr>
      </w:pPr>
      <w:r>
        <w:rPr>
          <w:szCs w:val="28"/>
        </w:rPr>
        <w:t xml:space="preserve">5. Організувати виставки фотографій, документів, а також архівних матеріалів в бібліотеках, кімнатах бойової слави, присвячені історії  підпільно-партизанського руху в період Великої Вітчизняної війни 1941-1945 років, організувати творчі зустрічі та концертні програ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відділ освіти райдержадміністрації, архівний відділ райдержадміністрації, виконавчі комітети сільських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сень 2012 року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ind w:right="-2" w:firstLine="840"/>
        <w:jc w:val="both"/>
        <w:rPr/>
      </w:pPr>
      <w:r>
        <w:rPr/>
        <w:t xml:space="preserve">6. Забезпечити несення почесної варти біля Вічного вогню, інших споруд та об’єктів, що увічнюють пам’ять про Перемогу та подвиги її учасників. 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 райдержадміністрації, сектор </w:t>
            </w:r>
            <w:r>
              <w:rPr>
                <w:sz w:val="22"/>
                <w:szCs w:val="22"/>
              </w:rPr>
              <w:t xml:space="preserve">взаємодії з правоохоронними органами, оборонної та мобілізаційної роботи апарату райдержадміністрації,  </w:t>
            </w:r>
            <w:r>
              <w:rPr>
                <w:szCs w:val="28"/>
              </w:rPr>
              <w:t>виконавчі комітети сільських та селищних рад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сень 2012 року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ind w:firstLine="840"/>
        <w:jc w:val="both"/>
        <w:rPr/>
      </w:pPr>
      <w:r>
        <w:rPr>
          <w:szCs w:val="28"/>
        </w:rPr>
        <w:t xml:space="preserve">7. Забезпечити висвітлення в районній газеті «Нове життя» заходів з підготовки та відзначення в Арбузинському районі </w:t>
      </w:r>
      <w:r>
        <w:rPr/>
        <w:t>Дня партизанської слави.</w:t>
      </w:r>
    </w:p>
    <w:p>
      <w:pPr>
        <w:pStyle w:val="Normal"/>
        <w:tabs>
          <w:tab w:val="clear" w:pos="708"/>
          <w:tab w:val="left" w:pos="524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редакція районної газети «Нове життя» (за узгодженням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есень 2012 року. 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Cs w:val="28"/>
        </w:rPr>
        <w:t>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0:00Z</dcterms:created>
  <dc:creator>Инна</dc:creator>
  <dc:description/>
  <cp:keywords/>
  <dc:language>en-US</dc:language>
  <cp:lastModifiedBy>Инна</cp:lastModifiedBy>
  <dcterms:modified xsi:type="dcterms:W3CDTF">2012-08-20T05:51:00Z</dcterms:modified>
  <cp:revision>1</cp:revision>
  <dc:subject/>
  <dc:title> </dc:title>
</cp:coreProperties>
</file>