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09.10.2012                                         смт Арбузинка                                      № 45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Про затвердження плану заходів щодо участі</w:t>
      </w:r>
    </w:p>
    <w:p>
      <w:pPr>
        <w:pStyle w:val="Normal"/>
        <w:rPr/>
      </w:pPr>
      <w:r>
        <w:rPr>
          <w:sz w:val="26"/>
          <w:szCs w:val="26"/>
        </w:rPr>
        <w:t xml:space="preserve">у проведенні у 2012 році </w:t>
      </w:r>
      <w:r>
        <w:rPr>
          <w:sz w:val="26"/>
          <w:szCs w:val="26"/>
          <w:lang w:val="ru-RU"/>
        </w:rPr>
        <w:t>в Арбузинському район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сеукраїнського тижня пр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статей 2, 25 Закону України “Про місцеві державні адміністрації”, з метою забезпечення виконання Указу Президента України від 8 грудня 2008 р. № 1149/2008  «Про Всеукраїнський тиждень права», розпорядження Кабінету Міністрів України від 15 серпня 2012 р. N 562-р «Про затвердження плану заходів з проведення у 2012 році Всеукраїнського тижня права»,  розпорядження голови облдержадміністрації від 12.01.09 №9-р «Про забезпечення виконання Указу Президента України   від 8 грудня 2008 року №1149/2008 «Про Всеукраїнський тиждень права»,   розпорядження голови облдержадміністрації від 25.09.2012 №327-р «Про затвердження плану заходів щодо участі у проведенні у 2012 році в Миколаївській області Всеукраїнського тижня права», з метою підвищення ролі правової освіти в подальшій розбудові України як правової держави, виховання у громадян поваги до закону і прав людин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6"/>
          <w:szCs w:val="26"/>
        </w:rPr>
        <w:t>1.  Затвердити  план заходів щодо участі у проведенні у 2012 році в Арбузинському районі Всеукраїнського тижня права (далі – план заходів) (додаєть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Доручити  управлінням, відділам, іншим структурним підрозділам райдержадміністрації та запропонувати виконавчим комітетам сільських, селищних рад, що  визначені виконавцями плану заходів, забезпечити  у встановлені  терміни його виконання, про що поінформувати юридичний сектор апарату райдержадміністрації  до 15 грудня 2012 ро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озпорядження покласти на керівника апарату  райдержадміністрації Зіменко О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ЗАТВЕРДЖЕНО</w:t>
      </w:r>
    </w:p>
    <w:p>
      <w:pPr>
        <w:pStyle w:val="Normal"/>
        <w:jc w:val="right"/>
        <w:rPr/>
      </w:pPr>
      <w:r>
        <w:rPr>
          <w:szCs w:val="24"/>
        </w:rPr>
        <w:t>Розпорядження голов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райдержадміністрації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09.10.2012  № 45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ЛАН</w:t>
      </w:r>
    </w:p>
    <w:p>
      <w:pPr>
        <w:pStyle w:val="Normal"/>
        <w:jc w:val="center"/>
        <w:rPr/>
      </w:pPr>
      <w:r>
        <w:rPr>
          <w:szCs w:val="24"/>
        </w:rPr>
        <w:t>заходів щодо участі у проведенні у 2012 році в Арбузинському районі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сеукраїнського тижня права </w:t>
      </w:r>
    </w:p>
    <w:p>
      <w:pPr>
        <w:pStyle w:val="Normal"/>
        <w:ind w:left="4248" w:firstLine="708"/>
        <w:jc w:val="both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ind w:left="4248" w:firstLine="708"/>
        <w:jc w:val="both"/>
        <w:rPr>
          <w:szCs w:val="24"/>
        </w:rPr>
      </w:pPr>
      <w:r>
        <w:rPr>
          <w:szCs w:val="24"/>
        </w:rPr>
        <w:tab/>
        <w:tab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1. Провести у загальноосвітніх, професійно-технічних закладах Всеукраїнського уроку (лекції) на тему "Права     людини"  з нагоди проголошення Загальної    декларації прав людин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ідділ     освіти   райдержадміністрації,  виконавчі комітети сільських, селищних рад (за узгодженням), Арбузинське районне  управління   юстиції (за узгодженням).</w:t>
            </w:r>
          </w:p>
          <w:p>
            <w:pPr>
              <w:pStyle w:val="Normal"/>
              <w:ind w:left="4248" w:firstLine="70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10 грудня 2012 рок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 xml:space="preserve">2. Організувати та провести </w:t>
            </w:r>
            <w:bookmarkStart w:id="0" w:name="29"/>
            <w:bookmarkEnd w:id="0"/>
            <w:r>
              <w:rPr>
                <w:szCs w:val="24"/>
              </w:rPr>
              <w:t xml:space="preserve">у навчальних закладах, закладах  </w:t>
            </w:r>
            <w:bookmarkStart w:id="1" w:name="30"/>
            <w:bookmarkEnd w:id="1"/>
            <w:r>
              <w:rPr>
                <w:szCs w:val="24"/>
              </w:rPr>
              <w:t xml:space="preserve">культури,  для дітей та молоді, військових частинах тематичні заходи інформаційного, освітнього та виховного характеру (лекції, бесіди, зустрічі </w:t>
            </w:r>
            <w:bookmarkStart w:id="2" w:name="35"/>
            <w:bookmarkEnd w:id="2"/>
            <w:r>
              <w:rPr>
                <w:szCs w:val="24"/>
              </w:rPr>
              <w:t xml:space="preserve">за «круглим столом», </w:t>
            </w:r>
            <w:bookmarkStart w:id="3" w:name="36"/>
            <w:bookmarkEnd w:id="3"/>
            <w:r>
              <w:rPr>
                <w:szCs w:val="24"/>
              </w:rPr>
              <w:t xml:space="preserve">правові конкурси, ігри, змагання </w:t>
            </w:r>
            <w:bookmarkStart w:id="4" w:name="37"/>
            <w:bookmarkEnd w:id="4"/>
            <w:r>
              <w:rPr>
                <w:szCs w:val="24"/>
              </w:rPr>
              <w:t>тощо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ідділи райдержадміністрації:     освіти,   культури і туризму, у справах сім’ї, молоді та спорту, виконавчі комітети сільських та селищних рад (за узгодженням), Арбузинське районне  управління   юстиції (за узгодженням), РВ УМВС України в Миколаївській області (за узгодженням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6-12 грудня 2012 рок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3. Організувати виступи у засобах масової інформації з питань реалізації і захисту прав людин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ектор  з питань внутрішньої політики, зв’язків  з громадськими організаціями та засобами масової інформації апарату     райдержадміністрації, виконавчі комітети  сільських та селищних рад (за узгодженням), Арбузинське районне  управління   юстиції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Грудень 2012 року.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4. Провести у трудових колективах навчання, лекції, бесіди з питань реалізації та захисту прав людин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правління, відділи, інші структурні підрозділи райдержадміністрації, Арбузинське районне  управління   юстиції, інші центральні органи виконавчої влади (за узгодженням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-12 грудня 2012 року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5. Надавати безоплатну первинну правову допомогу населенню з питань реалізації і захисту прав людини 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іння, відділи, інші структурні підрозділи райдержадміністрації, Арбузинське районне  управління   юстиції, інші центральні органи виконавчої влади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6. Організувати книжкові виставки, презентації видань про права людини, оформлення в навчально-виховних і культурно-освітніх закладах, виставкових комплексах тематичних стендів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ідділи райдержадміністрації:     освіти,  культури і туризму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6-12 грудня 2012 року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 xml:space="preserve">7. Забезпечити широке висвітлення в засобах масової інформації заходів з проведення Всеукраїнського тижня права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ектор  з питань внутрішньої політики, зв’язків  з громадськими організаціями та засобами масової інформації, виконавчі комітети сільських та селищних рад (за узгодженням), редакція районної газети «Нове життя»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6-12 грудня 2012 року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7:00Z</dcterms:created>
  <dc:creator>Инна</dc:creator>
  <dc:description/>
  <cp:keywords/>
  <dc:language>en-US</dc:language>
  <cp:lastModifiedBy>Инна</cp:lastModifiedBy>
  <dcterms:modified xsi:type="dcterms:W3CDTF">2012-10-11T12:18:00Z</dcterms:modified>
  <cp:revision>1</cp:revision>
  <dc:subject/>
  <dc:title> </dc:title>
</cp:coreProperties>
</file>