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4.11.2012                                          смт Арбузинка                                      № 49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right="371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 затвердження плану заходів  на 2013 рік щодо реалізації  державної стратегії регіонального розвитку на  період до 2015 року в Арбузинському районі</w:t>
      </w:r>
    </w:p>
    <w:p>
      <w:pPr>
        <w:pStyle w:val="TextBody"/>
        <w:spacing w:before="0" w:after="0"/>
        <w:ind w:right="371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Відповідно до статей 2, 13, 25 Закону України «Про місцеві державні адміністрації» та з метою забезпечення виконання розпорядження Кабінету Міністрів України від 22 серпня 2012 року № 627-р «Про затвердження плану заходів на 2013 рік щодо реалізації Державної стратегії регіонального розвитку на період до 2015 року», розпорядження голови облдержадміністрації від 07.11.2012 № 379-р «Про затвердження плану заходів на 2013 рік щодо реалізації державної стратегії регіонального розвитку на період до 2015 року в Арбузинському районі»: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заходів на 2013 рік щодо реалізації Державної стратегії регіонального розвитку на період до 2015 року в Арбузинському районі (далі – план заходів), що додається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960" w:leader="none"/>
        </w:tabs>
        <w:spacing w:before="0" w:after="0"/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Доручити структурним підрозділам райдержадміністрації та запропонувати сільським, селищним головам  забезпечити виконання плану заходів в установлені строки і подавати  до сектору контролю райдержадміністрації інформацію про хід їх виконання до 15 липня 2013 року та до 10 лютого 2014 року.</w:t>
      </w:r>
    </w:p>
    <w:p>
      <w:pPr>
        <w:pStyle w:val="TextBody"/>
        <w:tabs>
          <w:tab w:val="clear" w:pos="708"/>
          <w:tab w:val="left" w:pos="180" w:leader="none"/>
          <w:tab w:val="left" w:pos="9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покласти на  першого заступника голови райдержадміністрації  та заступників голови райдержадміністрації згідно з розподілом обов'язкі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23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озпорядження голови </w:t>
      </w:r>
    </w:p>
    <w:p>
      <w:pPr>
        <w:pStyle w:val="Normal"/>
        <w:jc w:val="right"/>
        <w:rPr/>
      </w:pPr>
      <w:r>
        <w:rPr/>
        <w:t>Арбузинської районної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ржавної адміністрації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14.11.2012   № 497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лан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ів на 2013 рік щодо реалізації державної стратегії регіонального розвитку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sz w:val="26"/>
          <w:szCs w:val="26"/>
        </w:rPr>
        <w:t>на період до 2015 року в Арбузинському районі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80"/>
        <w:gridCol w:w="5040"/>
        <w:gridCol w:w="4320"/>
        <w:gridCol w:w="19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ст заходу згідно з розпорядження Кабінету Міністрів України від 22 серпня 2012 р № 627-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ходи райдержадміністрац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ідповідальні виконавці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80"/>
        <w:gridCol w:w="5040"/>
        <w:gridCol w:w="4320"/>
        <w:gridCol w:w="1920"/>
        <w:gridCol w:w="6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3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Розробити: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і програми розвитку та реконструкції централізованих систем водовідведення населених пунктів на 2012-2020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ити та внести на розгляд сесії районної ради району Програму з розвитку та реконструкції централізованих систем водовідведення населених пунктів району на 2013-2020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шести місяців з дня набрання чинності закону України «Про загальнодержавну програму розвитку та реконструкції централізованих систем водовідведення населених пунктів України на 2013-2020 роки  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і програми розвитку житлового будівництва на 2013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робити та внести на розгляд сесії обласної ради регіональні програми розвитку житлового будівництва Арбузинського району на 2013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01 квітня 2013 року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і програми запобігання виникненню надзвичайних ситуацій техногенного та природного характеру та захисту населення і територій у разі їх виникнення на 2013-2016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ити та внести на розгляд сесії районної ради району Програму запобігання виникненню надзвичайних ситуацій техногенного та природного характеру та захисту населення і територій у разі їх виникнення на 2013-2016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с питань надзвичайних ситуацій райдержадміністрації; відділ містобудування, архітектури, житлово-комунального господарства та розвитку інфраструктури райдержадміністрації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онавчі комітети  сільських та селищних рад ( за узгодженням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ГУ МНС України в Арбузинському районі ( 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 2013 року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и з енергоефективності та енергозбереження, які потребують першочергової реалізації в регіонах у 2014 році в рамках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, затвердженої постановою Кабінету Міністрів України від 01 березня 2010 року № 2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робити проекти з енергоефективності та енергозбереження, які потребують першочергової реалізації у 2014 році в рамках Цільової програми підвищення енергоефективності Арбузинського району на 2010-2015 роки, затвердженої рішенням обласн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формування переліку проектних пропозицій з енергоефективності та енергозбереження на 2014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безпечити розробку проектно-кошторисної документації та отримання позитивних висновків органів державної інвестиційної експертизи по проектах з енергоефективності та енергозбереження, які потребують першочергової реалізації в області у 2014 році в рамках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р, затвердженої постановою Кабінету Міністрів України від 01 березня 2010 року № 24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Забезпечити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ування переліку інвестиційних програм ( проектів), що можуть реалізовуватися за рахунок коштів державного фонду регіонального розвит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ійснити оцінку та конкурсний відбір інвестиційних програм ( проектів), що можуть реалізовуватися за рахунок коштів державного фонду регіонального розвитку в Миколаївській обла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правління економіки райдержадміністрації; відділ  містобудування,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01 квітня 2013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увати узагальнений перелік інвестиційних програм(проектів) і подання заінтересованим центральним органам виконавчої вл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ки райдержадміністрації;</w:t>
            </w:r>
          </w:p>
          <w:p>
            <w:pPr>
              <w:pStyle w:val="Normal"/>
              <w:jc w:val="both"/>
              <w:rPr/>
            </w:pPr>
            <w:r>
              <w:rPr/>
              <w:t>Відділ містобудування, архітектури, містобудування, архітектури, житлово-комунального господарства та розвитку інфраструктури  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01 травня 2013 року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у методичних матеріалів щодо запровадження  середньострокового  планування на рівні місцевих бюджетів, у тому числі для забезпечення впровадження  програмно-цільового методу у бюджетному процес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ворення єдиної бази данних та системи моніторингі проектів транскордонного та євро регіонального співробітниц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довжувати роботи по впровадженню елементів програмно-цільового методу складання місцевих бюдже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е управління райдержадміністрації; головні розпорядники коштів районного бюджету; виконавчі комітети  сільських та селищних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лучати до експерименту із запровадженням елементів програмно-цільового методу бюджетува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райдержадміністраці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здійснення моніторингу проектів транскордонного та євро регіонального співробітниц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райдержадміністрац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ворити умови економічного зростання шляхом підвищення рівня економічної активност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ння економіки райдержадміністрації, виконавчі комітети сільських та селищних рад (за узгодженн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року 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ворити умови для відновлення економічного зростання через використання конкурентних переваг районну з урахуванням реальних можливостей розвитку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ння економіки райдержадміністрації, виконавчі комітети сільських та селищних рад (за узгодженн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ияти залученню інвестицій в економіку Арбузинського району шляхо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ування сприятливого інвестиційного середовищ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режиму максимального сприяння інвестора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ияння розвитку підприємницької діяль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ння економіки райдержадміністрації, виконавчі комітети  сільських та селищних рад (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розгляд стану виробничої та економічної ситуації провідних підприємств на засіданнях аналітичної групи з питань моніторингу виробничої діяльності, аналізу стану справ на основних бюджетоутворюючих підприємств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ння економіки райдержадміністрації, виконавчі комітети  сільських та селищних рад (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відповідно до компетенції угод щодо регіонального розвитку, укладених між Кабінетом Міністрів України та відповідними обласними радами, проведення моніторингу їх виконання, а також підготовку проекті угод щодо регіонального розвитку між Кабінетом Міністрів України та відповідними органами місцевого 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Cs w:val="28"/>
              </w:rPr>
            </w:pPr>
            <w:r>
              <w:rPr>
                <w:szCs w:val="28"/>
              </w:rPr>
              <w:t>Здійснити актуалізацію показників та заходів проекту угоди щодо регіонального розвитку між Кабінетом Міністрів України та Миколаївською облаяної радо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ння економіки райдержадміністрації, виконавчі комітети  сільських та селищних рад (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інвентаризації туристичних ресурсів у регіонах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проведення паспортизації та інвентаризації туристичних ресурсів в Арбузинському райо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ідділ культури і туризму райдержадміністраці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ширення інформації про туристичний та курортно-рекреаційний потенціал України на зовнішньому та внутрішньому туристичному рин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рияти популяризації  рекреаційно-туристичного потенціалу район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і туризму райдержадміністраці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життя заходів до інженерного зажисту територій для запобігання виникненню надзвичайних ситуацій техногенного та природного характер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виконання заходів з інженерного захисту територій населених пунктів з виготовленням проектно-кошторисної документації на будівництво, реконструкції, капітальний ремонт дренажних систем, зливної каналізації, ліквідації наслідків зсувів та підтоплення територій та врахування щорічних бюджетних видатків на утримання об єктів інженерного захисту територ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істобудування, архітектури, містобудування, архітектури, житлово-комунального господарства та розвитку інфраструктури   райдержадміністрації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с питань надзвичайних ситуацій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бігання виникненю та ліквідації наслідків надзвичайних ситуацій техногенного та природного характеру на об єктах і територіях, що характеризуються незадовільними техногенними та екологічним ст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жити заходів щодо запобігання виникненню та ліквідації наслідків надзвичайних ситуацій техногенного та природного характеру на об єктах і територіях, що характеризуються незадовільним техногенним та екологічним стан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надзвичайних ситуацій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вищення доступності та ефективності медичного обслуговування шляхом:</w:t>
            </w:r>
          </w:p>
        </w:tc>
      </w:tr>
      <w:tr>
        <w:trPr>
          <w:trHeight w:val="8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овадження інституту сімейного лікаря та розвитку медичної інфраструктури в сільській місцево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створення центрів первинної медико-санітарної допомоги на території обла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районна  лікарня ( 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чень 2013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ияти :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цевлаштуванню безробітних громадян,зокрема молоді, шляхом забезпечення професійної орієнтації навчання за спеціальностями, що відповідають потребам регіонального ринку пра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цевлаштуванню безробітних громадян, зокрема молоді, шляхом забезпечення професійної орієнтації та підготовки, перепідготовки, підвищення кваліфікації за професіями ( спеціальностями), що відповідають потребам ринку прац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ий центр зайнятості ( за узгодженням); відділ у справах сім’ї, молоді та спорту райдержадміністрації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системну профорієнтаційну роботу серед випускників загальноосвітніх навчальних закладів з метою залучення кращих випускників на навчання у вищі навчальні закл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ідділ освіти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аємодії органів виконавчої влади та органів місцевого самоврядування з громадськими організаціями підприємців на умовах соціального партнер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заємодіяти з органами виконавчої влади та органами місцевого  самоврядування, з громадськими організаціями підприємців на умовах соціального партнер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1" w:hRule="atLeast"/>
        </w:trPr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світленню у державних засобах масової інформації результатів реалізації Державної стратегії регіонального розвитку на період до 2015 року, затвердженої постановою Кабінету Міністрів України від 21 липня 2006 року №10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світлювати у засобах масової інформації хід реалізації Державної стратегії регіонального розвитку на період до 2015 року, затвердженої постановою Кабінету Міністрів України від 21 липня 2006 року №100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економіки, сектор  з питань внутрішньої політики, зв’язків  з громадськими організаціями та засобами масової інформації  апарату райдержадміністрації , редакція  районної газети «Нове життя» (за узгодження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54:00Z</dcterms:created>
  <dc:creator>Инна</dc:creator>
  <dc:description/>
  <cp:keywords/>
  <dc:language>en-US</dc:language>
  <cp:lastModifiedBy>Инна</cp:lastModifiedBy>
  <dcterms:modified xsi:type="dcterms:W3CDTF">2012-11-21T07:23:00Z</dcterms:modified>
  <cp:revision>2</cp:revision>
  <dc:subject/>
  <dc:title> </dc:title>
</cp:coreProperties>
</file>