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27.11.2012                                          смт Арбузинка                                      № 49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2"/>
        <w:ind w:right="4718" w:hanging="0"/>
        <w:rPr>
          <w:sz w:val="26"/>
          <w:szCs w:val="26"/>
        </w:rPr>
      </w:pPr>
      <w:r>
        <w:rPr>
          <w:sz w:val="26"/>
          <w:szCs w:val="26"/>
        </w:rPr>
        <w:t>Про заходи з відзначення в Арбузинському районі 70-ї річниці визволення України від фашистських загарбників та 70-ї річниці Перемоги у Великій Вітчизняній війні 1941-1945 рокі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ідповідно до статей 2, 25 Закону України «Про місцеві державні адміністрації»,  Указу Президента України від 19 жовтня 2012 року № 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–1945 років», Плану організації виконання Указу Президента України від 19 жовтня 2012 року №604/2012 «Про заходи у зв’язку з відзначенням 70-ї річниці визволення України від фашистських загарбників та 70-ї річниці Перемоги у Великій Вітчизняній війні 1941–1945 років» схваленого на засіданні Кабінету Міністрів України 31 жовтня 2012 року (протокол №84), розпорядження голови облдержадміністрації від 09.11.2012 №381-р «Про заходи з відзначення в Миколаївській області 70-ї річниці визволення України від фашистських загарбників та 70-ї річниці Перемоги у Великій Вітчизняній війні 1941–1945 років» з метою належної підготовки та відзначення в Арбузинському районі 70-ї річниці визволення України від фашистських загарбників та 70-ї річниці Перемоги у Великій Вітчизняній війні 1941-1945 років, вшанування ветеранів війни, збереження пам’яті про захисників Вітчизни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творити організаційний комітет з підготовки та відзначення в Арбузинському районі 70-ї річниці визволення України від фашистських загарбників  та   70-ї   річниці   Перемоги  у   Великій   Вітчизняній   війні 1941-1945 років у складі згідно з додат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твердити заходи з відзначення в Арбузинському районі  70-ї річниці визволення України від фашистських загарбників та 70-ї річниці Перемоги у Великій Вітчизняній війні 1941-1945 років (далі - заходи), що додають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апропонувати сільським та селищним головам створити відповідні організаційні комітети та затвердити плани заход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ручити начальникам управлінь, відділів, інших структурних підрозділів райдержадміністрації та запропонувати сільським, селищним головам забезпечити виконання затверджених заходів та інформувати сектор  з питань внутрішньої політики, зв’язків з громадськими організаціями та засобами масової інформації апарату райдержадміністрації   про   проведену   роботу  до 01 квітня, 05травня,         20 жовтня та 20 грудня  протягом 2013 – 2014 років,  до 01 квітня та 05 травня 2015 року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5. Контроль за виконанням цього розпорядження залишаю за собою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0" w:hanging="0"/>
        <w:jc w:val="right"/>
        <w:rPr/>
      </w:pPr>
      <w:r>
        <w:rPr/>
        <w:t>Додаток</w:t>
      </w:r>
    </w:p>
    <w:p>
      <w:pPr>
        <w:pStyle w:val="Normal"/>
        <w:autoSpaceDE w:val="false"/>
        <w:ind w:left="5400" w:hanging="0"/>
        <w:jc w:val="right"/>
        <w:rPr/>
      </w:pPr>
      <w:r>
        <w:rPr/>
        <w:t>до розпорядження голови</w:t>
      </w:r>
    </w:p>
    <w:p>
      <w:pPr>
        <w:pStyle w:val="Normal"/>
        <w:ind w:left="5400" w:hanging="0"/>
        <w:jc w:val="right"/>
        <w:rPr/>
      </w:pPr>
      <w:r>
        <w:rPr/>
        <w:t>райдержадміністрації</w:t>
      </w:r>
    </w:p>
    <w:p>
      <w:pPr>
        <w:pStyle w:val="Heading2"/>
        <w:ind w:left="283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27.11.2012 № 499</w:t>
      </w:r>
    </w:p>
    <w:p>
      <w:pPr>
        <w:pStyle w:val="Normal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організаційного комітету з підготовки та відзначення в Арбузинському районі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0-ї річниці визволення України від фашистських загарбників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та 70-ї річниці Перемоги у Великій Вітчизняній війні 1941-1945 років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797"/>
      </w:tblGrid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івголови організаційного комітету: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янко</w:t>
            </w:r>
          </w:p>
          <w:p>
            <w:pPr>
              <w:pStyle w:val="Normal"/>
              <w:jc w:val="both"/>
              <w:rPr/>
            </w:pPr>
            <w:r>
              <w:rPr/>
              <w:t>Євгеній Віталій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а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харченко</w:t>
            </w:r>
          </w:p>
          <w:p>
            <w:pPr>
              <w:pStyle w:val="Normal"/>
              <w:jc w:val="both"/>
              <w:rPr/>
            </w:pPr>
            <w:r>
              <w:rPr/>
              <w:t>Віктор Анатолій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 районної ради  (за узгодженн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32" w:type="dxa"/>
            <w:gridSpan w:val="3"/>
            <w:tcBorders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тупники співголів організаційного комітету:</w:t>
            </w:r>
          </w:p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вик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асилі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лайда </w:t>
            </w:r>
          </w:p>
          <w:p>
            <w:pPr>
              <w:pStyle w:val="Normal"/>
              <w:jc w:val="both"/>
              <w:rPr/>
            </w:pPr>
            <w:r>
              <w:rPr/>
              <w:t>Вадим Іван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 голови районної ради</w:t>
            </w:r>
          </w:p>
          <w:p>
            <w:pPr>
              <w:pStyle w:val="Normal"/>
              <w:jc w:val="both"/>
              <w:rPr/>
            </w:pPr>
            <w:r>
              <w:rPr/>
              <w:t>(за узгодженням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лени оргкомітету: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фіренк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їса Які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йонної ради ветеранів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на Володимирівна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начальник архівного відділу райдержадміністрації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бенк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ій Миколайович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містобудування, архітектури управління житлово-комунального господарства райдержадміністрації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ина Андрії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головний лікар району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енк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Петрівна </w:t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культури і туризму райдержадміністрації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й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Іванович</w:t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йонної спілки воїнів-інтернаціоналістів та запасу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він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Петрович</w:t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військовий комісар Южноукраїнсько-Арбузинського ОМВК 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олаєнк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олодимирі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ак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Анатолії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завідувач сектору з питань внутрішньої політики, зв’язків з громадськими організаціями та засобами масової інформації апарату райдержадміністрації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жанська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Сергії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Наталя Анатолії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бузинський селищний голова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Василівна</w:t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 начальника фінансового управління райдержадміністрації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уй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дим Миколайович 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начальник РВ УМВС України в Миколаївській області  (за узгодженням)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шня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Іванівна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9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заступник керівника апарату, начальник відділу організаційно-кадрової роботи апарату райдержадміністрації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Керівник апарату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айдержадміністрації </w:t>
        <w:tab/>
        <w:tab/>
        <w:tab/>
        <w:tab/>
        <w:tab/>
        <w:tab/>
        <w:t xml:space="preserve">О.М.Зіменко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0" w:hanging="0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autoSpaceDE w:val="false"/>
        <w:ind w:left="5400" w:hanging="0"/>
        <w:jc w:val="right"/>
        <w:rPr>
          <w:szCs w:val="24"/>
        </w:rPr>
      </w:pPr>
      <w:r>
        <w:rPr>
          <w:szCs w:val="24"/>
        </w:rPr>
        <w:t>Розпорядження голови</w:t>
      </w:r>
    </w:p>
    <w:p>
      <w:pPr>
        <w:pStyle w:val="Normal"/>
        <w:ind w:left="5400" w:hanging="0"/>
        <w:jc w:val="right"/>
        <w:rPr>
          <w:szCs w:val="24"/>
        </w:rPr>
      </w:pPr>
      <w:r>
        <w:rPr>
          <w:szCs w:val="24"/>
        </w:rPr>
        <w:t>райдержадміністрації</w:t>
      </w:r>
    </w:p>
    <w:p>
      <w:pPr>
        <w:pStyle w:val="Heading2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27.11.2012 № 499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  відзначення в Арбузинському районі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70-ї річниці визволення України від фашистських загарбників </w:t>
      </w:r>
    </w:p>
    <w:p>
      <w:pPr>
        <w:pStyle w:val="Normal"/>
        <w:jc w:val="center"/>
        <w:rPr/>
      </w:pPr>
      <w:r>
        <w:rPr>
          <w:szCs w:val="24"/>
        </w:rPr>
        <w:t xml:space="preserve">та 70-ї річниці Перемоги у Великій Вітчизняній війні 1941-1945 років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 Забезпечити підготовку та проведення урочистих,  просвітницьких, культурно-мистецьких заходів на честь визволення України та області від фашистських загарбників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 xml:space="preserve">Сектор з питань внутрішньої політики, зв’язків з громадськими організаціями та засобами масової інформації апарату райдержадміністрації, відділи райдержадміністрації: освіти, культури і туризму, виконавчі комітети сільських та селищних рад (за узгодженням). 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–2014 років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2. Забезпечити підготовку та проведення урочистостей на честь 70-ї річниці визволення України від фашистських загарбників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 райдержадміністрації, виконавчі комітети сільських та селищних рад (за узгодженням).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овтень 2014 року.</w:t>
            </w:r>
          </w:p>
        </w:tc>
      </w:tr>
    </w:tbl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  <w:t xml:space="preserve">3. Забезпечити підготовку та проведення урочистих,  просвітницьких, культурно-мистецьких заходів з нагоди Дня Перемоги у Великій Вітчизняній  війні 1941-1945 років. </w:t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 xml:space="preserve">Сектор з питань внутрішньої політики, зв’язків з громадськими організаціями та засобами масової інформації апарату райдержадміністрації, відділи райдержадміністрації: освіти, культури і туризму, виконавчі комітети сільських та селищних рад (за узгодженням). 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–2014 років.</w:t>
            </w:r>
          </w:p>
        </w:tc>
      </w:tr>
    </w:tbl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  <w:t xml:space="preserve">4. Забезпечити підготовку та проведення урочистостей з нагоди 70-ї   річниці Перемоги у Великій Вітчизняній війні 1941-1945 років. </w:t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 райдержадміністрації, виконавчі комітети сільських та селищних рад (за узгодженням).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вень 2015 року.</w:t>
            </w:r>
          </w:p>
        </w:tc>
      </w:tr>
    </w:tbl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>
          <w:szCs w:val="24"/>
        </w:rPr>
      </w:pPr>
      <w:r>
        <w:rPr>
          <w:szCs w:val="24"/>
        </w:rPr>
        <w:t xml:space="preserve">5. Сприяти громадським організаціям у проведенні Всеукраїнської естафети пам’яті «Слава визволителям України». </w:t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 райдержадміністрації, виконавчі комітети сільських та селищних рад (за узгодженням).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рудень 2012 – травень 2015 років.</w:t>
            </w:r>
          </w:p>
        </w:tc>
      </w:tr>
    </w:tbl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20"/>
        <w:rPr/>
      </w:pPr>
      <w:r>
        <w:rPr>
          <w:szCs w:val="24"/>
        </w:rPr>
        <w:t xml:space="preserve">6. Організувати відвідування посадовими особами місцевих органів виконавчої влади та  органів місцевого самоврядування ветеранів війни, які  перебувають у  лікарні та будинку  для людей </w:t>
      </w:r>
      <w:r>
        <w:rPr/>
        <w:t xml:space="preserve"> похилого вік.</w:t>
      </w:r>
    </w:p>
    <w:tbl>
      <w:tblPr>
        <w:tblW w:w="5180" w:type="dxa"/>
        <w:jc w:val="left"/>
        <w:tblInd w:w="4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1926" w:hRule="atLeast"/>
        </w:trPr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іння праці та соціального захисту населення, центральна районна лікарня (за узгодженням), виконавчі комітети сільських та селищних рад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–2015 років.</w:t>
            </w:r>
          </w:p>
        </w:tc>
      </w:tr>
    </w:tbl>
    <w:p>
      <w:pPr>
        <w:pStyle w:val="TextBodyIndent"/>
        <w:ind w:left="283" w:firstLine="748"/>
        <w:rPr>
          <w:szCs w:val="24"/>
        </w:rPr>
      </w:pPr>
      <w:r>
        <w:rPr>
          <w:szCs w:val="24"/>
        </w:rPr>
      </w:r>
    </w:p>
    <w:p>
      <w:pPr>
        <w:pStyle w:val="TextBodyIndent"/>
        <w:ind w:left="283" w:firstLine="748"/>
        <w:rPr/>
      </w:pPr>
      <w:r>
        <w:rPr/>
        <w:t xml:space="preserve">7. Здійснити упорядкування військових поховань, пам’ятників, обелісків, меморіальних комплексів, кладовищ, інших споруд та об’єктів, що увічнюють пам’ять про Перемогу та подвиги її учасників. 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конавчі комітети сільських та селищних рад (за узгодженням).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8. Сприяти проведенню науково-дослідних та пошукових робіт з установлення імен загиблих і зниклих безвісти у роки Великої Вітчизняної війни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конавчі комітети сільських та селищних рад (за узгодженням).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9. Забезпечити надання в установленому порядку фінансової підтримки громадським організаціям ветеранів війни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Фінансове управління райдержадміністрації, виконавчі комітети сільських та селищних рад (за узгодженням).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0. Сприяти широкому висвітленню у регіональних засобах масової інформації актуальних питань соціального захисту ветеранів війни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 райдержадміністрації, управління праці та соціального захисту населення райдержадміністрації, виконавчі комітети сільських та селищних рад (за узгодженням).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1. Вжити заходів щодо забезпечення ветеранів Великої Вітчизняної війни кваліфікованою медичною допомогою, приділивши особливу увагу тим, які проживають у сільській місцевості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а районна лікарня (за узгодженням), виконавчі комітети сільських та селищних рад (за узгодженням).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2. Передбачати в установленому порядку у проектах місцевих бюджетів на відповідний рік видатки на поліпшення соціального захисту ветеранів війни, насамперед для забезпечення ветеранів війни медичними препаратами у необхідній кількості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правління праці та соціального захисту населення райдержадміністрації, центральна районна лікарня (за узгодженням), виконавчі комітети сільських та селищних рад (за узгодженням).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98"/>
        <w:ind w:right="80" w:firstLine="700"/>
        <w:jc w:val="both"/>
        <w:rPr/>
      </w:pPr>
      <w:r>
        <w:rPr>
          <w:szCs w:val="24"/>
        </w:rPr>
        <w:t>13. С</w:t>
      </w:r>
      <w:r>
        <w:rPr>
          <w:szCs w:val="24"/>
          <w:lang w:eastAsia="uk-UA"/>
        </w:rPr>
        <w:t xml:space="preserve">прияти в установленому порядку наданню благодійної допомоги госпіталям, відділенням, палатам для ветеранів війни, будинкам-інтернатам для громадян похилого віку   та інвалідів, геріатричним пансіонатам, пансіонатам для ветеранів війни і праці. </w:t>
      </w:r>
    </w:p>
    <w:p>
      <w:pPr>
        <w:pStyle w:val="Normal"/>
        <w:spacing w:lineRule="exact" w:line="298"/>
        <w:ind w:right="80" w:firstLine="700"/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Управління праці та соціального захисту населення райдержадміністрації, центральна районна лікарня (за узгодженням), виконавчі комітети сільських та селищних рад (за узгодженням).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4. Забезпечити своєчасне надання ветеранам Великої Вітчизняної війни з урахуванням їх соціально-побутових потреб необхідної матеріальної, фінансової, організаційної та іншої допомоги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Фінансове управління райдержадміністрації, виконавчі комітети сільських та селищних рад (за узгодженням).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4"/>
        </w:rPr>
        <w:t xml:space="preserve">15. Передбачати в проектах районного бюджету на 2013-2015 роки видатки на виконання заходів Комплексної програми </w:t>
      </w:r>
      <w:r>
        <w:rPr>
          <w:color w:val="000000"/>
          <w:szCs w:val="24"/>
        </w:rPr>
        <w:t xml:space="preserve">пошуку і впорядкування поховань жертв війни та </w:t>
      </w:r>
      <w:r>
        <w:rPr>
          <w:szCs w:val="24"/>
        </w:rPr>
        <w:t>політичних репресій у Арбузинському районі  на 2011-2015 роки.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6. Сприяти у відвідуванні ветеранами війни та членами їх сімей, представниками громадських організацій ветеранів місць поховань воїнів, які загинули у Великій Вітчизняній війні на території іноземних держав, а також участі ветеранів війни у заходах, що відбуватимуться в інших державах в рамках святкування 70-ї річниці Перемоги у Великій Вітчизняній війні 1941-1945 років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Фінансове управління райдержадміністрації, виконавчі комітети сільських та селищних рад (за узгодженням), районна рада  ветеранів війни та праці  (за узгодженням).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5 року.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7. Вжити додаткових заходів щодо запобігання актам вандалізму та руйнування військових меморіалів, пам’ятників та місць поховань осіб, які загинули під час Великої Вітчизняної війни 1941-1945 років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180"/>
      </w:tblGrid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иконавчі комітети сільських та селищних рад (за узгодженням), РВ УМВС України  в Миколаївській області 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18. Забезпечити широке  висвітлення заходів із підготовки та відзначення 70-ї річниці визволення України від фашистських загарбників та 70-ї річниці Перемоги у Великій Вітчизняній війні 1941-945 років, організувати показ художніх та документальних фільмів, присвячених подвигу Українського народу в роки Великої Вітчизняної війни, виступи в засобах масової інформації ветеранів війни та представників ветеранського руху. </w:t>
      </w:r>
    </w:p>
    <w:p>
      <w:pPr>
        <w:pStyle w:val="Normal"/>
        <w:ind w:firstLine="700"/>
        <w:jc w:val="both"/>
        <w:rPr>
          <w:szCs w:val="24"/>
        </w:rPr>
      </w:pPr>
      <w:r>
        <w:rPr>
          <w:szCs w:val="24"/>
        </w:rPr>
        <w:t xml:space="preserve"> </w:t>
      </w:r>
    </w:p>
    <w:tbl>
      <w:tblPr>
        <w:tblW w:w="51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</w:tblGrid>
      <w:tr>
        <w:trPr/>
        <w:tc>
          <w:tcPr>
            <w:tcW w:w="51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ектор з питань внутрішньої політики, зв’язків з громадськими організаціями та засобами масової інформації апарату райдержадміністрації , виконавчі комітети сільських та селищних рад (за узгодженням)</w:t>
            </w:r>
          </w:p>
        </w:tc>
      </w:tr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тягом 2013-2015 років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8:00Z</dcterms:created>
  <dc:creator>Инна</dc:creator>
  <dc:description/>
  <cp:keywords/>
  <dc:language>en-US</dc:language>
  <cp:lastModifiedBy>Инна</cp:lastModifiedBy>
  <dcterms:modified xsi:type="dcterms:W3CDTF">2012-11-29T08:28:00Z</dcterms:modified>
  <cp:revision>1</cp:revision>
  <dc:subject/>
  <dc:title> </dc:title>
</cp:coreProperties>
</file>