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;Times New Roman" w:hAnsi="Bodoni;Times New Roman" w:cs="Bodoni;Times New Roman"/>
          <w:sz w:val="20"/>
        </w:rPr>
      </w:pPr>
      <w:r>
        <w:rPr>
          <w:rFonts w:cs="Bodoni;Times New Roman" w:ascii="Bodoni;Times New Roman" w:hAnsi="Bodoni;Times New Roman"/>
          <w:sz w:val="20"/>
        </w:rPr>
        <w:drawing>
          <wp:inline distT="0" distB="0" distL="0" distR="0">
            <wp:extent cx="3289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sz w:val="12"/>
        </w:rPr>
      </w:pPr>
      <w:r>
        <w:rPr>
          <w:rFonts w:cs="Arial Black" w:ascii="Arial Black" w:hAnsi="Arial Black"/>
          <w:sz w:val="12"/>
        </w:rPr>
      </w:r>
    </w:p>
    <w:p>
      <w:pPr>
        <w:pStyle w:val="Heading3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Heading1"/>
        <w:rPr/>
      </w:pPr>
      <w:r>
        <w:rPr>
          <w:rFonts w:cs="Times New Roman" w:ascii="Times New Roman" w:hAnsi="Times New Roman"/>
          <w:b/>
          <w:sz w:val="28"/>
        </w:rPr>
        <w:t>АРБУЗИНСЬКА РАЙОННА ДЕРЖАВНА АДМІНІСТРАЦІЯ</w:t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  <w:t>Миколаївської області</w:t>
      </w:r>
    </w:p>
    <w:p>
      <w:pPr>
        <w:pStyle w:val="Heading5"/>
        <w:rPr>
          <w:sz w:val="40"/>
        </w:rPr>
      </w:pPr>
      <w:r>
        <w:rPr/>
        <w:t>РОЗПОРЯДЖЕННЯ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6"/>
        </w:rPr>
      </w:pPr>
      <w:r>
        <w:rPr>
          <w:sz w:val="26"/>
        </w:rPr>
        <w:t>29.11.2012                                          смт Арбузинка                                      № 50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о заходи з виконання наказу Міністерства </w:t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sz w:val="26"/>
          <w:szCs w:val="26"/>
        </w:rPr>
        <w:t xml:space="preserve">охорони здоров’я  України </w:t>
      </w:r>
      <w:r>
        <w:rPr>
          <w:rFonts w:cs="Times New Roman CYR" w:ascii="Times New Roman CYR" w:hAnsi="Times New Roman CYR"/>
          <w:sz w:val="26"/>
          <w:szCs w:val="26"/>
        </w:rPr>
        <w:t xml:space="preserve">від 02.11.2012 №866 </w:t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«Про оцінку оснащеності лікувально-профілактичних </w:t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ідрозділів закладів охорони здоров'я, що</w:t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надають первинну медичну (медико-санітарну)</w:t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допомогу та моніторинг модернізації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первинної медичної допомоги</w:t>
      </w:r>
      <w:r>
        <w:rPr>
          <w:sz w:val="26"/>
          <w:szCs w:val="26"/>
        </w:rPr>
        <w:t>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На виконання  статей  6, 22 Закону України «Про місцеві державні адміністрації»,  наказу  Міністерства охорони здоров’я України від 02.11.2012 №866 «Про оцінку оснащеності лікувально-профілактичних підрозділів закладів охорони здоров'я, що надають первинну медичну (медико-санітарну)  допомогу та моніторинг модернізації  первинної медичної допомоги</w:t>
      </w:r>
      <w:r>
        <w:rPr>
          <w:sz w:val="26"/>
          <w:szCs w:val="26"/>
        </w:rPr>
        <w:t>» та з метою організації виконання пункту 28.1 та пункту 32.3 Національного плану дій на 2012 рік щодо впровадження Програми економічних реформ на 2010-2014 роки "Заможне суспільство, конкурентоспроможна економіка, ефективна держава", затвердженого Указом Президента України від 12 березня 2012 року № 187 та відповідно до Плану організації виконання Указу Президента України від 12 березня 2012 року №187, схваленого на засіданні Кабінету Міністрів України від 21 березня 2012 року (протокол № 21), наказу Управління охорони здоров’я Миколаївської облдержадміністрації  від 23.11.2012 №672-Л,  з метою проведення моніторингу первинної медичної допомоги в област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1.Затвердити склад робочої групи для проведення моніторингу модернізації первинної медичної допомоги у складі згідно з додатком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 xml:space="preserve">2. Робочій групі для проведення моніторингу модернізації первинної медичної допомоги: 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2.1. Взяти до відома та використання в роботі: </w:t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2.2.1.Примірний алгоритм організації оцінки оснащеності лікувально-профілактичних закладів охорони здоров'я, що надають первинну медичну (медико-санітарну) допомогу та моніторингу модернізації первинної медичної допомоги в Україні. 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2.2.2.Інструкцію щодо заповнення форм моніторингу модернізації первинної медичної допомоги в Україні. 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2.2.3.Інструкцію щодо застосування Примірного табеля оснащення лікувально-профілактичних підрозділів закладів охорони здоров'я, що надають первинну медичну (медико-санітарну) допомогу, затверджену наказом Міністерства охорони здоров'я  України від 23 лютого 2012 року №132, для оцінки інфраструктури, оснащеності амбулаторій та потреби у їх розвитку.  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2.2. Забезпечити заповнення: 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2.2.1. Таблиці визначення комплекту приміщень та оснащення амбулаторії (відповідно до Примірного табеля оснащення лікувально-профілактичних підрозділів закладів охорони здоров'я, що надають первинну медичну (медико-санітарну) допомогу, затвердженого наказом Міністерства охорони здоров'я України від 23 лютого 2012 року №132) 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2.2.2. Картки моніторингу фактичної забезпеченості амбулаторії приміщеннями, медичним обладнанням, інвентарем, виробами медичного призначення та іншими матеріальними засобами. 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2.2.3. Картки визначення потреби амбулаторії у приміщеннях та її дооснащення медичним обладнанням, інвентарем, виробами медичного призначення та іншими матеріальними засобами. 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2.2.4. Картки моніторингу стану забезпечення амбулаторій приміщеннями та оснащенням (відповідно до Примірного табеля оснащення, затвердженого наказом Міністерства охорони здоров’я  України від 23 лютого 2012 року №132). 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2.2.5. Форм "Моніторинг модернізації первинної медичної допомоги": 1-Б; 2-Б; 3-Б; 4-Б; 5-Б; 6.1-Б; 6.2-Б; 7-Б; 8-Б; 9.1-Б; 9.2-Б; 9.3-Б; 10-Б . 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ind w:left="567" w:hanging="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2.3. Здійснити оцінку стану оснащеності лікувально-профілактичних </w:t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ідрозділів первинної медичної допомоги із застосуванням таблиць і карток та моніторинг модернізації первинної медичної допомоги із застосуванням форм, затверджених в пункті 2.3. цього розпорядження.</w:t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2.4. Забезпечити узагальнення, аналіз інформації та подання до управління охорони здоров’я облдержадміністрації аналітичної довідки разом з узагальненими вихідними даними за підписами голови робочої групи та головного лікаря Центру ПМСД.</w:t>
      </w:r>
    </w:p>
    <w:p>
      <w:pPr>
        <w:pStyle w:val="Normal"/>
        <w:ind w:left="5040" w:hanging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Термін: 03 грудня 2012 року, </w:t>
      </w:r>
    </w:p>
    <w:p>
      <w:pPr>
        <w:pStyle w:val="Normal"/>
        <w:ind w:left="5040" w:hanging="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а на далі щороку до 20 січня</w:t>
      </w:r>
    </w:p>
    <w:p>
      <w:pPr>
        <w:pStyle w:val="Normal"/>
        <w:ind w:left="5040" w:hanging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ind w:firstLine="708"/>
        <w:jc w:val="both"/>
        <w:rPr>
          <w:spacing w:val="-1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3.  Контроль за виконанням цього розпорядження покласти на заступника </w:t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голови райдержадміністрації Постовик Л.В. </w:t>
      </w:r>
    </w:p>
    <w:p>
      <w:pPr>
        <w:pStyle w:val="Normal"/>
        <w:ind w:left="360" w:hanging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ва райдержадміністрації </w:t>
        <w:tab/>
        <w:tab/>
        <w:tab/>
        <w:tab/>
        <w:tab/>
        <w:tab/>
        <w:t xml:space="preserve">Є.В. Травянко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до розпорядження голов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айдержадміністрації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29.11.2012 № 50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Склад</w:t>
      </w:r>
    </w:p>
    <w:p>
      <w:pPr>
        <w:pStyle w:val="Normal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робочої групи для проведення моніторингу модернізації </w:t>
      </w:r>
    </w:p>
    <w:p>
      <w:pPr>
        <w:pStyle w:val="Normal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ервинної медичної допомоги</w:t>
      </w:r>
    </w:p>
    <w:p>
      <w:pPr>
        <w:pStyle w:val="Normal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>Голова робочої групи: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Постовик Л.В.                            - заступник голови райдержадміністрації </w:t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>Заступник голови робочої групи: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Омельченко Т.В.                       - завідувач центром первинної медико –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6"/>
          <w:szCs w:val="26"/>
        </w:rPr>
        <w:t>санітарної  допомоги /за узгодженням/</w:t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>Члени робочої групи: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Будулуца А.Ю.                         - відповідальний за метрологічне забезпечення                        </w:t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6"/>
          <w:szCs w:val="26"/>
        </w:rPr>
        <w:t>центральної районної лікарні /за узгодженням/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Калинка С.М.                             - інженер з охорони праці центральної районної лікарні </w:t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                                          </w:t>
      </w:r>
      <w:r>
        <w:rPr>
          <w:rFonts w:cs="Times New Roman CYR" w:ascii="Times New Roman CYR" w:hAnsi="Times New Roman CYR"/>
          <w:sz w:val="26"/>
          <w:szCs w:val="26"/>
        </w:rPr>
        <w:t>/за узгодженням/</w:t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Кравчук О.В.                             - головний бухгалтер центральної районної лікарні </w:t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                                          </w:t>
      </w:r>
      <w:r>
        <w:rPr>
          <w:rFonts w:cs="Times New Roman CYR" w:ascii="Times New Roman CYR" w:hAnsi="Times New Roman CYR"/>
          <w:sz w:val="26"/>
          <w:szCs w:val="26"/>
        </w:rPr>
        <w:t>/за узгодженням/</w:t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Момотенко С.Л.                       - заступник головного лікаря з економічних питань </w:t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6"/>
          <w:szCs w:val="26"/>
        </w:rPr>
        <w:t>/за узгодженням/</w:t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Рубан І.М.                                  - інспектор відділу кадрів центральної районної лікарні </w:t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6"/>
          <w:szCs w:val="26"/>
        </w:rPr>
        <w:t>/за узгодженням/</w:t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ерівник апарату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айдержадміністрації </w:t>
        <w:tab/>
        <w:tab/>
        <w:tab/>
        <w:tab/>
        <w:tab/>
        <w:tab/>
        <w:t xml:space="preserve">О.М.Зіменк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doni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 Black" w:hAnsi="Arial Black" w:cs="Arial Blac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5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0:21:00Z</dcterms:created>
  <dc:creator>Инна</dc:creator>
  <dc:description/>
  <cp:keywords/>
  <dc:language>en-US</dc:language>
  <cp:lastModifiedBy>Инна</cp:lastModifiedBy>
  <dcterms:modified xsi:type="dcterms:W3CDTF">2012-12-04T11:03:00Z</dcterms:modified>
  <cp:revision>1</cp:revision>
  <dc:subject/>
  <dc:title> </dc:title>
</cp:coreProperties>
</file>