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jc w:val="center"/>
        <w:rPr>
          <w:i w:val="false"/>
          <w:i w:val="false"/>
          <w:sz w:val="56"/>
          <w:szCs w:val="56"/>
        </w:rPr>
      </w:pPr>
      <w:r>
        <w:rPr>
          <w:i w:val="false"/>
          <w:sz w:val="56"/>
          <w:szCs w:val="56"/>
        </w:rPr>
        <w:t>РОЗПОРЯДЖЕННЯ</w:t>
      </w:r>
    </w:p>
    <w:p>
      <w:pPr>
        <w:pStyle w:val="Normal"/>
        <w:rPr>
          <w:i/>
          <w:i/>
          <w:sz w:val="18"/>
          <w:szCs w:val="56"/>
        </w:rPr>
      </w:pPr>
      <w:r>
        <w:rPr>
          <w:i/>
          <w:sz w:val="18"/>
          <w:szCs w:val="56"/>
        </w:rPr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14.12.2012                                           смт Арбузинка                                          №540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Про заходи щодо організації</w:t>
      </w:r>
    </w:p>
    <w:p>
      <w:pPr>
        <w:pStyle w:val="Normal"/>
        <w:rPr>
          <w:sz w:val="26"/>
        </w:rPr>
      </w:pPr>
      <w:r>
        <w:rPr>
          <w:sz w:val="26"/>
        </w:rPr>
        <w:t>та проведення  Дня Святого Миколая,</w:t>
      </w:r>
    </w:p>
    <w:p>
      <w:pPr>
        <w:pStyle w:val="Normal"/>
        <w:rPr>
          <w:sz w:val="26"/>
        </w:rPr>
      </w:pPr>
      <w:r>
        <w:rPr>
          <w:sz w:val="26"/>
        </w:rPr>
        <w:t>новорічних і різдвяних свят</w:t>
      </w:r>
    </w:p>
    <w:p>
      <w:pPr>
        <w:pStyle w:val="Normal"/>
        <w:rPr>
          <w:sz w:val="26"/>
        </w:rPr>
      </w:pPr>
      <w:r>
        <w:rPr>
          <w:sz w:val="26"/>
        </w:rPr>
        <w:t>для дітей  в Арбузинському районі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статей 2, 22 Закону України “Про місцеві державні адміністрації”,  на виконання розпорядження голови облдержадміністрації від 03.12.2012 № 409-р «Про заходи щодо організації та проведення  Дня Святого Миколая, новорічних і різдвяних свят для дітей в Миколаївській області»,   з метою виховання дітей на ідеалах добра і справедливості, посилення уваги суспільства до дітей, зокрема дітей-сиріт та дітей, позбавлених батьківського піклування, дітей-інвалідів, дітей з обмеженими фізичними можливостями, творчо обдарованих і  талановитих дітей,  відмінників навчання,  а також забезпечення проведення Дня Святого Миколая та різдвяних свя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  <w:t xml:space="preserve">1. </w:t>
      </w:r>
      <w:r>
        <w:rPr>
          <w:sz w:val="26"/>
          <w:szCs w:val="26"/>
        </w:rPr>
        <w:t>Доручити  відділам райдержадміністрації:  освіти, культури і туризму, у справах сім’ї,  молоді та спорту, рекомендувати виконавчим комітетам сільських та селищних рад  забезпечити проведення в районі 19-20 грудня 2012 року  урочистого відкриття новорічної яли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Створити організаційний комітет з організації та проведення новорічних і різдвяних свят для дітей в Арбузинському районі  у складі згідно з додатк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3. Доручити відділам райдержадміністрації: у справах сім’ї,  молоді та спорту,  освіти, культури і туризму, службі у справах дітей райдержадміністрації,  районному центру соціальних служб для сім’ї, дітей та молоді  провести 17-18 грудня 2012 року  до Дня Святого Миколая святкові заходи в смт Арбузин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4. Арбузинському районному центру соціальних служб для сім’ї, дітей та молоді забезпечити подарунками всіх дітей пільгових категорій: дітей-сиріт, дітей, які  залишились без батьківської опіки, з прийомних сімей, дітей з багатодітних, неповних, малозабезпечених сімей та тих, які постраждали  внаслідок аварії на Чорнобильській АЕС, творчо-обдарованих і талановитих дітей та  відмінників навчанн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1"/>
        <w:ind w:firstLine="708"/>
        <w:jc w:val="both"/>
        <w:rPr/>
      </w:pPr>
      <w:r>
        <w:rPr>
          <w:sz w:val="26"/>
          <w:szCs w:val="26"/>
          <w:lang w:val="uk-UA"/>
        </w:rPr>
        <w:t>5. Відділу освіти райдержадміністрації /Ружанській/ забезпечити:</w:t>
      </w:r>
    </w:p>
    <w:p>
      <w:pPr>
        <w:pStyle w:val="Normal1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1. Проведення в загальноосвітніх та позашкільних навчальних закладах заходів до Дня Святого Миколая, новорічних та різдвяних свят.</w:t>
      </w:r>
    </w:p>
    <w:p>
      <w:pPr>
        <w:pStyle w:val="Normal1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2. Перевезення дітей пільгових категорій  із залученням автотранспорту відділу освіти райдержадміністра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6. Відділу культури і туризму райдержадміністрації /Іваненко/ забезпечити організацію та проведення в закладах культури культурно-мистецьких заходів, присвячених Дню Святого Миколая та в рамках новорічних і різдвяних свя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Запропонувати  Арбузинському РВ УМВС України в Миколаївській області /Фордуй/, службі цивільного захисту  в Арбузинському районі   /Набожинський/  забезпечити громадський порядок, пожежну безпеку при проведенні масових новорічних і різдвяних заходів, звернути особливу увагу на недопущення використання небезпечних піротехнічних засобів та неухильне дотримання правил дорожнього рух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8. Запропонувати Арбузинському РВ УМВС України в Миколаївській області /Фордуй/ та доручити службі у справах дітей райдержадміністрації /Деменко/ провести рейди щодо виявлення  безпритульних дітей, недопущення нещасних випадків з цими дітьм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9. Арбузинській центральній районній лікарні /Доценко/ забезпечити чергування медичних працівників під час проведення новорічних заход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0. Сектору  з питань внутрішньої політики, зв’язків  з громадськими організаціями та засобами масової інформації апарату райдержадміністрації /Примак/     здійснити моніторинг  висвітлення  у засобах масової інформації матеріалів щодо проведення заходів  до новорічних і різдвяних свя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rPr/>
      </w:pPr>
      <w:r>
        <w:rPr>
          <w:sz w:val="26"/>
          <w:szCs w:val="26"/>
        </w:rPr>
        <w:t>11. Під час переїзду дітей до м. Миколаєва, м.  Вознесенська  та у зворотному напрямку забезпечити супровід працівниками ДАІ, медичними та педагогічними працівниками груп дітей для участі 19 грудня 2012 року в святкуванні Дня Святого Миколая, 25-26  грудня та 28 грудня 2012 року - обласної новорічної яли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2. Доручити відділу у справах сім’ї, молоді та спорту райдержадміністрації /Пигида/  надати  інформацію  про виконання цього розпорядження  управлінню у справах  сім’ї та молоді облдержадміністрації до 10 січня 2013 рок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3. Контроль за виконанням цього розпорядження покласти на  заступника голови райдержадміністрації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 xml:space="preserve">Голова райдержадміністрації </w:t>
        <w:tab/>
        <w:tab/>
        <w:tab/>
        <w:tab/>
        <w:tab/>
        <w:t xml:space="preserve">Є.В.Травянко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до розпорядження голов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райдержадміністрації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4.12.2012 № 540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КЛА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рганізаційного комітету  з організації та проведення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оворічних і різдвяних свят для дітей  та юнацтва в Арбузинському районі </w:t>
      </w:r>
    </w:p>
    <w:p>
      <w:pPr>
        <w:pStyle w:val="TextBodyIndent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19"/>
      </w:tblGrid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лова організаційного комітету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товик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юдмила Василівна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-  заступник голови рай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лени організаційного комітету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менк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рина Леонідівна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- начальник служби у справах дітей рай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к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Ірина Андріївна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ловний лікар району /за узгодженням/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ду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дим Миколайович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начальник РВ УМВС України в Миколаївській області /за узгодженням/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инко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оніна Валеріївна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иректор Арбузинського центру соціальних служб для сім’ї, дітей та молоді /за узгодженням/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гид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тро Михайлович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- головний спеціаліст відділу  у справах молоді та спорту рай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жанська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Сергіївна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 xml:space="preserve">-  начальник відділу освіти райдержадміністрації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вастьянов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Миколаївна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головний редактор районної газети «Нове життя» /за узгодженням/ 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божинський 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о Андрійович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6"/>
                <w:szCs w:val="26"/>
              </w:rPr>
              <w:t>- в.о. начальника служби цивільного захисту  в Арбузинському районі  /за узгодженням/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лдатова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я Анатоліївна </w:t>
            </w:r>
          </w:p>
        </w:tc>
        <w:tc>
          <w:tcPr>
            <w:tcW w:w="6119" w:type="dxa"/>
            <w:tcBorders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рбузинський селищний  голова /за узгодженням/</w:t>
            </w:r>
          </w:p>
        </w:tc>
      </w:tr>
    </w:tbl>
    <w:p>
      <w:pPr>
        <w:pStyle w:val="TextBodyIndent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Заступник керівника апарату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держадміністрації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ідділу організаційн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адрової роботи апарату </w:t>
      </w:r>
    </w:p>
    <w:p>
      <w:pPr>
        <w:pStyle w:val="Normal"/>
        <w:rPr/>
      </w:pPr>
      <w:r>
        <w:rPr>
          <w:sz w:val="26"/>
          <w:szCs w:val="26"/>
        </w:rPr>
        <w:t xml:space="preserve">райдержадміністрації   </w:t>
        <w:tab/>
        <w:tab/>
        <w:tab/>
        <w:tab/>
        <w:tab/>
        <w:tab/>
        <w:t xml:space="preserve">   Т.І.Черешня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40:00Z</dcterms:created>
  <dc:creator>Инна</dc:creator>
  <dc:description/>
  <cp:keywords/>
  <dc:language>en-US</dc:language>
  <cp:lastModifiedBy>Инна</cp:lastModifiedBy>
  <cp:lastPrinted>2012-12-18T16:51:00Z</cp:lastPrinted>
  <dcterms:modified xsi:type="dcterms:W3CDTF">2012-12-18T13:59:00Z</dcterms:modified>
  <cp:revision>6</cp:revision>
  <dc:subject/>
  <dc:title> </dc:title>
</cp:coreProperties>
</file>