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;Times New Roman" w:hAnsi="Bodoni;Times New Roman" w:cs="Bodoni;Times New Roman"/>
          <w:sz w:val="20"/>
        </w:rPr>
      </w:pPr>
      <w:r>
        <w:rPr>
          <w:rFonts w:cs="Bodoni;Times New Roman" w:ascii="Bodoni;Times New Roman" w:hAnsi="Bodoni;Times New Roman"/>
          <w:sz w:val="20"/>
        </w:rPr>
        <w:drawing>
          <wp:inline distT="0" distB="0" distL="0" distR="0">
            <wp:extent cx="3289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12"/>
        </w:rPr>
      </w:pPr>
      <w:r>
        <w:rPr>
          <w:rFonts w:cs="Arial Black" w:ascii="Arial Black" w:hAnsi="Arial Black"/>
          <w:sz w:val="12"/>
        </w:rPr>
      </w:r>
    </w:p>
    <w:p>
      <w:pPr>
        <w:pStyle w:val="Heading3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</w:rPr>
        <w:t>АРБУЗИНСЬКА РАЙОННА ДЕРЖАВНА АДМІНІСТРАЦІЯ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Миколаївської області</w:t>
      </w:r>
    </w:p>
    <w:p>
      <w:pPr>
        <w:pStyle w:val="Heading5"/>
        <w:rPr>
          <w:sz w:val="40"/>
        </w:rPr>
      </w:pPr>
      <w:r>
        <w:rPr/>
        <w:t>РОЗПОРЯДЖЕНН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6"/>
        </w:rPr>
      </w:pPr>
      <w:r>
        <w:rPr>
          <w:sz w:val="26"/>
        </w:rPr>
        <w:t>24.12.2012                                         смт Арбузинка                                      № 55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keepNext w:val="false"/>
        <w:widowControl w:val="false"/>
        <w:ind w:right="5232" w:hanging="0"/>
        <w:jc w:val="both"/>
        <w:rPr/>
      </w:pPr>
      <w:r>
        <w:rPr>
          <w:color w:val="000000"/>
          <w:szCs w:val="26"/>
        </w:rPr>
        <w:t xml:space="preserve">Про перспективний план роботи Арбузинської райдержадміністрації на 2013 рік </w:t>
      </w:r>
    </w:p>
    <w:p>
      <w:pPr>
        <w:pStyle w:val="Style11"/>
        <w:widowControl w:val="false"/>
        <w:spacing w:before="0" w:after="0"/>
        <w:ind w:firstLine="65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1"/>
        <w:widowControl w:val="false"/>
        <w:spacing w:before="0" w:after="0"/>
        <w:ind w:firstLine="65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1"/>
        <w:widowControl w:val="false"/>
        <w:spacing w:before="0" w:after="0"/>
        <w:ind w:firstLine="65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ідповідно до статті 45 Закону України «Про місцеві державні адміністрації» та з метою виконання розділу ІІ Регламенту Арбузинської районної державної адміністрації, затвердженого розпорядженням голови райдержадміністрації від 21 лютого 2011 року № 62-р:</w:t>
      </w:r>
    </w:p>
    <w:p>
      <w:pPr>
        <w:pStyle w:val="Style11"/>
        <w:widowControl w:val="false"/>
        <w:spacing w:before="0" w:after="0"/>
        <w:ind w:firstLine="65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1"/>
        <w:widowControl w:val="false"/>
        <w:spacing w:before="0" w:after="0"/>
        <w:ind w:firstLine="654"/>
        <w:jc w:val="both"/>
        <w:rPr/>
      </w:pPr>
      <w:r>
        <w:rPr>
          <w:color w:val="000000"/>
          <w:sz w:val="26"/>
          <w:szCs w:val="26"/>
        </w:rPr>
        <w:t>1. Затвердити перспективний план роботи Арбузинської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районної державної адміністрації на 2013 рік (додається). </w:t>
      </w:r>
    </w:p>
    <w:p>
      <w:pPr>
        <w:pStyle w:val="Style11"/>
        <w:widowControl w:val="false"/>
        <w:spacing w:before="0" w:after="0"/>
        <w:ind w:firstLine="65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1"/>
        <w:widowControl w:val="false"/>
        <w:spacing w:before="0" w:after="0"/>
        <w:ind w:firstLine="65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>Першому заступнику, заступникам голови, керівнику апарату райдержадміністрації, начальникам управлінь, відділів та інших структурних підрозділів райдержадміністрації, керівникам територіальних органів міністерств, інших центральних органів виконавчої влади  забезпечити виконання перспективного плану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оботи Арбузинської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йонної державної адміністрації на 2013 рік</w:t>
      </w:r>
      <w:r>
        <w:rPr>
          <w:sz w:val="26"/>
          <w:szCs w:val="26"/>
        </w:rPr>
        <w:t>, деталізувати його у квартальних та поточних планах роботи.</w:t>
      </w:r>
    </w:p>
    <w:p>
      <w:pPr>
        <w:pStyle w:val="Style11"/>
        <w:widowControl w:val="false"/>
        <w:tabs>
          <w:tab w:val="clear" w:pos="708"/>
          <w:tab w:val="left" w:pos="2076" w:leader="none"/>
        </w:tabs>
        <w:spacing w:before="0" w:after="0"/>
        <w:ind w:firstLine="65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Style11"/>
        <w:widowControl w:val="false"/>
        <w:spacing w:before="0" w:after="0"/>
        <w:ind w:firstLine="65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Контроль за реалізацією заходів, передбачених у перспективному плані роботи Арбузинської районної державної адміністрації на 2013 рік, покласти на п</w:t>
      </w:r>
      <w:r>
        <w:rPr>
          <w:sz w:val="26"/>
          <w:szCs w:val="26"/>
        </w:rPr>
        <w:t xml:space="preserve">ершого заступника, заступника голови, керівника апарату </w:t>
      </w:r>
      <w:r>
        <w:rPr>
          <w:color w:val="000000"/>
          <w:sz w:val="26"/>
          <w:szCs w:val="26"/>
        </w:rPr>
        <w:t>райдержадміністрації відповідно до розподілу обов’язків</w:t>
      </w:r>
      <w:r>
        <w:rPr>
          <w:sz w:val="26"/>
          <w:szCs w:val="26"/>
        </w:rPr>
        <w:t>.</w:t>
      </w:r>
    </w:p>
    <w:p>
      <w:pPr>
        <w:pStyle w:val="Style11"/>
        <w:widowControl w:val="false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1"/>
        <w:widowControl w:val="false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1"/>
        <w:widowControl w:val="false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1"/>
        <w:widowControl w:val="false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1"/>
        <w:widowControl w:val="false"/>
        <w:spacing w:before="0" w:after="0"/>
        <w:rPr/>
      </w:pPr>
      <w:r>
        <w:rPr>
          <w:bCs/>
          <w:color w:val="000000"/>
          <w:sz w:val="26"/>
          <w:szCs w:val="26"/>
        </w:rPr>
        <w:t>Голова райдержадміністрації</w:t>
      </w:r>
      <w:r>
        <w:rPr>
          <w:color w:val="000000"/>
          <w:sz w:val="26"/>
          <w:szCs w:val="26"/>
        </w:rPr>
        <w:tab/>
        <w:tab/>
        <w:tab/>
        <w:tab/>
        <w:tab/>
        <w:t xml:space="preserve"> </w:t>
        <w:tab/>
        <w:t xml:space="preserve">Є.В.Травянко </w:t>
      </w:r>
    </w:p>
    <w:p>
      <w:pPr>
        <w:pStyle w:val="Style11"/>
        <w:widowControl w:val="false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7" w:right="679" w:gutter="0" w:header="591" w:top="1182" w:footer="0" w:bottom="887"/>
          <w:pgNumType w:fmt="decimal"/>
          <w:formProt w:val="false"/>
          <w:titlePg/>
          <w:textDirection w:val="lrTb"/>
          <w:docGrid w:type="default" w:linePitch="296" w:charSpace="0"/>
        </w:sectPr>
        <w:pStyle w:val="Style11"/>
        <w:widowControl w:val="false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1"/>
        <w:widowControl w:val="false"/>
        <w:spacing w:before="0" w:after="0"/>
        <w:ind w:left="5450" w:hanging="0"/>
        <w:jc w:val="right"/>
        <w:rPr>
          <w:color w:val="000000"/>
        </w:rPr>
      </w:pPr>
      <w:r>
        <w:rPr>
          <w:color w:val="000000"/>
        </w:rPr>
        <w:t>ЗАТВЕРДЖЕНО</w:t>
      </w:r>
    </w:p>
    <w:p>
      <w:pPr>
        <w:pStyle w:val="Style11"/>
        <w:widowControl w:val="false"/>
        <w:spacing w:before="0" w:after="0"/>
        <w:ind w:left="5450" w:hanging="0"/>
        <w:jc w:val="right"/>
        <w:rPr/>
      </w:pPr>
      <w:r>
        <w:rPr>
          <w:color w:val="000000"/>
        </w:rPr>
        <w:br/>
        <w:t>Розпорядження голови райдержадміністрації</w:t>
      </w:r>
    </w:p>
    <w:p>
      <w:pPr>
        <w:pStyle w:val="Style11"/>
        <w:widowControl w:val="false"/>
        <w:spacing w:before="0" w:after="0"/>
        <w:ind w:left="5450" w:hanging="0"/>
        <w:jc w:val="right"/>
        <w:rPr>
          <w:color w:val="000000"/>
        </w:rPr>
      </w:pPr>
      <w:r>
        <w:rPr>
          <w:color w:val="000000"/>
        </w:rPr>
        <w:br/>
        <w:t xml:space="preserve">  24.12.2012  № 553</w:t>
      </w:r>
    </w:p>
    <w:p>
      <w:pPr>
        <w:pStyle w:val="Style11"/>
        <w:widowControl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1"/>
        <w:widowControl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widowControl w:val="false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Перспективний план роботи </w:t>
      </w:r>
    </w:p>
    <w:p>
      <w:pPr>
        <w:pStyle w:val="Heading3"/>
        <w:widowControl w:val="false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Арбузинської райдержадміністрації  на 2013 рік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006"/>
        <w:gridCol w:w="3259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N </w:t>
              <w:br/>
              <w:t>з/п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rPr>
                <w:sz w:val="24"/>
              </w:rPr>
            </w:pPr>
            <w:r>
              <w:rPr>
                <w:color w:val="000000"/>
                <w:sz w:val="24"/>
              </w:rPr>
              <w:t>Назва заходу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rPr>
                <w:sz w:val="24"/>
              </w:rPr>
            </w:pPr>
            <w:r>
              <w:rPr>
                <w:color w:val="000000"/>
                <w:sz w:val="24"/>
              </w:rPr>
              <w:t>Дата проведення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6096"/>
        <w:gridCol w:w="3174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1.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Засідання колегії райдержадміністрації (згідно з переліком питань щоквартальних планів дій райдержадміністрації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Не менше одного разу на квартал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rPr>
                <w:sz w:val="24"/>
              </w:rPr>
            </w:pPr>
            <w:r>
              <w:rPr>
                <w:color w:val="000000"/>
                <w:sz w:val="24"/>
              </w:rPr>
              <w:t>2.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Наради голови райдержадміністрації з  сільськими, селищними головами, керівниками структурних підрозділів райдержадміністрації, територіальних органів міністерств, інших центральних органів виконавчої влади (</w:t>
            </w:r>
            <w:r>
              <w:rPr>
                <w:color w:val="000000"/>
                <w:sz w:val="24"/>
              </w:rPr>
              <w:t>згідно з переліком питань щоквартального плану дій райдержадміністрації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rPr>
                <w:sz w:val="24"/>
              </w:rPr>
            </w:pPr>
            <w:r>
              <w:rPr>
                <w:color w:val="000000"/>
                <w:sz w:val="24"/>
              </w:rPr>
              <w:t>В міру необхідності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Засідання консультативних та дорадчих органів при райдержадміністрації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rPr>
                <w:sz w:val="24"/>
              </w:rPr>
            </w:pPr>
            <w:r>
              <w:rPr>
                <w:color w:val="000000"/>
                <w:sz w:val="24"/>
              </w:rPr>
              <w:t>За окремим планом згідно з додатком 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rPr>
                <w:sz w:val="24"/>
              </w:rPr>
            </w:pPr>
            <w:r>
              <w:rPr>
                <w:color w:val="000000"/>
                <w:sz w:val="24"/>
              </w:rPr>
              <w:t>4.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jc w:val="both"/>
              <w:rPr/>
            </w:pPr>
            <w:r>
              <w:rPr>
                <w:color w:val="000000"/>
                <w:sz w:val="24"/>
              </w:rPr>
              <w:t>Проведення головою</w:t>
            </w:r>
            <w:r>
              <w:rPr>
                <w:sz w:val="24"/>
              </w:rPr>
              <w:t xml:space="preserve"> райдержадміністрації</w:t>
            </w:r>
            <w:r>
              <w:rPr>
                <w:color w:val="000000"/>
                <w:sz w:val="24"/>
              </w:rPr>
              <w:t>, першим заступником, заступником голови та керівником апарату райдержадміністрації:</w:t>
            </w:r>
          </w:p>
          <w:p>
            <w:pPr>
              <w:pStyle w:val="Style11"/>
              <w:widowControl w:val="false"/>
              <w:spacing w:before="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обистих прийомів громадян (згідно з окремим графіком, затвердженим розпорядженням голови райдержадміністрації);</w:t>
            </w:r>
          </w:p>
          <w:p>
            <w:pPr>
              <w:pStyle w:val="Style11"/>
              <w:widowControl w:val="false"/>
              <w:spacing w:before="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їзних особистих прийомів громадян (згідно з окремим графіком, затвердженим розпорядженням голови райдержадміністрації);</w:t>
            </w:r>
          </w:p>
          <w:p>
            <w:pPr>
              <w:pStyle w:val="Style11"/>
              <w:widowControl w:val="false"/>
              <w:spacing w:before="0" w:after="0"/>
              <w:jc w:val="both"/>
              <w:rPr/>
            </w:pPr>
            <w:r>
              <w:rPr>
                <w:sz w:val="24"/>
              </w:rPr>
              <w:t xml:space="preserve">телефонної «гарячої лінії» з громадянами </w:t>
            </w:r>
            <w:r>
              <w:rPr>
                <w:color w:val="000000"/>
                <w:sz w:val="24"/>
              </w:rPr>
              <w:t>(згідно з окремим графіком, затвердженим головою райдержадміністрації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 окремими графіками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rPr>
                <w:sz w:val="24"/>
              </w:rPr>
            </w:pPr>
            <w:r>
              <w:rPr>
                <w:color w:val="000000"/>
                <w:sz w:val="24"/>
              </w:rPr>
              <w:t>6.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роведення перевірок стану роботи із зверненнями громадян в управліннях, відділах та інших структурних підрозділах райдержадміністрації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За окремим графіком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rPr>
                <w:sz w:val="24"/>
              </w:rPr>
            </w:pPr>
            <w:r>
              <w:rPr>
                <w:color w:val="000000"/>
                <w:sz w:val="24"/>
              </w:rPr>
              <w:t>7.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Засідання колегій структурних підрозділів райдержадміністрації, територіальних органів міністерств, інших центральних органів виконавчої влади (згідно з графіком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rPr>
                <w:sz w:val="24"/>
              </w:rPr>
            </w:pPr>
            <w:r>
              <w:rPr>
                <w:color w:val="000000"/>
                <w:sz w:val="24"/>
              </w:rPr>
              <w:t>За окремим планом згідно з додатком 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rPr>
                <w:sz w:val="24"/>
              </w:rPr>
            </w:pPr>
            <w:r>
              <w:rPr>
                <w:color w:val="000000"/>
                <w:sz w:val="24"/>
              </w:rPr>
              <w:t>8.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Організація контролю за виконанням законів України, актів Президента України, Кабінету Міністрів України, розпоряджень голови райдержадміністрації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rPr>
                <w:sz w:val="24"/>
              </w:rPr>
            </w:pPr>
            <w:r>
              <w:rPr>
                <w:color w:val="000000"/>
                <w:sz w:val="24"/>
              </w:rPr>
              <w:t>Згідно з квартальними планами дій райдержадміністрації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rPr>
                <w:sz w:val="24"/>
              </w:rPr>
            </w:pPr>
            <w:r>
              <w:rPr>
                <w:color w:val="000000"/>
                <w:sz w:val="24"/>
              </w:rPr>
              <w:t>9.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вчання у </w:t>
            </w:r>
            <w:r>
              <w:rPr>
                <w:sz w:val="24"/>
              </w:rPr>
              <w:t>Миколаївському обласному центрі перепідготовки та підвищення кваліфікації працівників органів державної влади, органів місцевого самоврядування, керівників підприємств, установ і організацій</w:t>
            </w:r>
            <w:r>
              <w:rPr>
                <w:color w:val="000000"/>
                <w:sz w:val="24"/>
              </w:rPr>
              <w:t xml:space="preserve"> (за окремим планом)</w:t>
            </w:r>
          </w:p>
          <w:p>
            <w:pPr>
              <w:pStyle w:val="Style11"/>
              <w:widowControl w:val="false"/>
              <w:spacing w:before="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тягом </w:t>
            </w:r>
          </w:p>
          <w:p>
            <w:pPr>
              <w:pStyle w:val="Style11"/>
              <w:widowControl w:val="false"/>
              <w:spacing w:before="0" w:after="0"/>
              <w:rPr>
                <w:sz w:val="24"/>
              </w:rPr>
            </w:pPr>
            <w:r>
              <w:rPr>
                <w:color w:val="000000"/>
                <w:sz w:val="24"/>
              </w:rPr>
              <w:t>навчального року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Заходи за участю райдержадміністрації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rPr/>
            </w:pPr>
            <w:r>
              <w:rPr>
                <w:color w:val="000000"/>
                <w:sz w:val="24"/>
              </w:rPr>
              <w:t xml:space="preserve">Згідно з квартальними планами дій райдержадміністрації та </w:t>
            </w:r>
            <w:r>
              <w:rPr>
                <w:sz w:val="24"/>
              </w:rPr>
              <w:t>щомісячними планами основних заходів райдержадміністрації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Заходи з нагоди відзначення державних, професійних та інших свят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rPr/>
            </w:pPr>
            <w:r>
              <w:rPr>
                <w:color w:val="000000"/>
                <w:sz w:val="24"/>
              </w:rPr>
              <w:t>Протягом 2013 року</w:t>
            </w:r>
          </w:p>
          <w:p>
            <w:pPr>
              <w:pStyle w:val="Style11"/>
              <w:widowControl w:val="false"/>
              <w:spacing w:before="0" w:after="0"/>
              <w:rPr>
                <w:sz w:val="24"/>
              </w:rPr>
            </w:pPr>
            <w:r>
              <w:rPr>
                <w:color w:val="000000"/>
                <w:sz w:val="24"/>
              </w:rPr>
              <w:t>(згідно з додатком 3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Виступи у засобах масової інформації, прямі телефонні лінії керівництва  райдержадміністрації, керівників територіальних органів міністерств, інших центральних органів виконавчої влади з роз'ясненням конкретних питань діяльності Президента України, Кабінету Міністрів України, інших органів державної влад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rPr/>
            </w:pPr>
            <w:r>
              <w:rPr>
                <w:sz w:val="24"/>
              </w:rPr>
              <w:t>Протягом року згідно з графіками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дання практичної допомоги виконавчим комітетам селищних, сільських рад щодо виконання місцевих програм соціально-економічного розвитку і місцевих бюджетів, розв'язання нагальних проблем життєдіяльності територіальних громад, формування реальних проектів місцевих програм соціально-економічного розвитку і місцевих бюджетів на наступний рік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rPr>
                <w:color w:val="000000"/>
                <w:sz w:val="24"/>
              </w:rPr>
            </w:pPr>
            <w:r>
              <w:rPr>
                <w:sz w:val="24"/>
              </w:rPr>
              <w:t>Протягом року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Робочі поїздки голови райдержадміністрації, заступників голови,  керівника апарату райдержадміністрації до сільських, селищних рад з питань  взаємодії органів виконавчої влади та органів місцевого самоврядування, роботі сесій рад,  засіданнях виконавчих комітетів рад; проведенні  районних нарад-семінарів з питань роботи місцевих органів виконавчої влади та органів місцевого самоврядування, соціально-економічного розвитку територій, зустрічі з трудовими колективами і населенням за місцем проживання, представниками місцевих організацій політичних партій, громадських організацій, засобів масової інформації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rPr>
                <w:color w:val="000000"/>
                <w:sz w:val="24"/>
              </w:rPr>
            </w:pPr>
            <w:r>
              <w:rPr>
                <w:sz w:val="24"/>
              </w:rPr>
              <w:t>За окремим графіком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Контроль за здійсненням виконавчими органами сільських, селищних рад делегованих повноважень органів виконавчої влад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rPr>
                <w:color w:val="000000"/>
                <w:sz w:val="24"/>
              </w:rPr>
            </w:pPr>
            <w:r>
              <w:rPr>
                <w:sz w:val="24"/>
              </w:rPr>
              <w:t>Згідно з встановленим порядком та в міру необхідності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rPr/>
            </w:pPr>
            <w:r>
              <w:rPr>
                <w:color w:val="000000"/>
                <w:sz w:val="24"/>
              </w:rPr>
              <w:t>1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півбесіди-звіти керівників управлінь, відділів та інших структурних підрозділів райдержадміністрації, територіальних органів міністерств, інших центральних органів виконавчої влад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rPr>
                <w:color w:val="000000"/>
                <w:sz w:val="24"/>
              </w:rPr>
            </w:pPr>
            <w:r>
              <w:rPr>
                <w:sz w:val="24"/>
              </w:rPr>
              <w:t>За підсумками роботи 2012 року та в міру необхідності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rPr/>
            </w:pPr>
            <w:r>
              <w:rPr>
                <w:color w:val="000000"/>
                <w:sz w:val="24"/>
              </w:rPr>
              <w:t>1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ідготовка та внесення райдержадміністрацією на розгляд районної ради питань, які входять до її компетенції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rPr>
                <w:color w:val="000000"/>
                <w:sz w:val="24"/>
              </w:rPr>
            </w:pPr>
            <w:r>
              <w:rPr>
                <w:sz w:val="24"/>
              </w:rPr>
              <w:t>Протягом року</w:t>
            </w:r>
          </w:p>
        </w:tc>
      </w:tr>
    </w:tbl>
    <w:p>
      <w:pPr>
        <w:pStyle w:val="Style11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680" w:gutter="0" w:header="590" w:top="907" w:footer="0" w:bottom="794"/>
          <w:pgNumType w:start="1" w:fmt="decimal"/>
          <w:formProt w:val="false"/>
          <w:titlePg/>
          <w:textDirection w:val="lrTb"/>
          <w:docGrid w:type="default" w:linePitch="296" w:charSpace="0"/>
        </w:sectPr>
        <w:pStyle w:val="Style11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  <w:t>______________________________________</w:t>
      </w:r>
    </w:p>
    <w:p>
      <w:pPr>
        <w:pStyle w:val="Style11"/>
        <w:widowControl w:val="false"/>
        <w:spacing w:before="0" w:after="0"/>
        <w:ind w:left="5450" w:hanging="0"/>
        <w:jc w:val="both"/>
        <w:rPr>
          <w:color w:val="000000"/>
        </w:rPr>
      </w:pPr>
      <w:r>
        <w:rPr>
          <w:color w:val="000000"/>
        </w:rPr>
        <w:t xml:space="preserve">Додаток 1 </w:t>
      </w:r>
    </w:p>
    <w:p>
      <w:pPr>
        <w:pStyle w:val="Style11"/>
        <w:widowControl w:val="false"/>
        <w:spacing w:before="0" w:after="0"/>
        <w:ind w:left="5450" w:hanging="0"/>
        <w:jc w:val="both"/>
        <w:rPr>
          <w:color w:val="000000"/>
        </w:rPr>
      </w:pPr>
      <w:r>
        <w:rPr>
          <w:color w:val="000000"/>
        </w:rPr>
        <w:t xml:space="preserve">до пункту 4 перспективного плану </w:t>
      </w:r>
    </w:p>
    <w:p>
      <w:pPr>
        <w:pStyle w:val="Style11"/>
        <w:widowControl w:val="false"/>
        <w:spacing w:before="0" w:after="0"/>
        <w:ind w:left="545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1"/>
        <w:widowControl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1"/>
        <w:widowControl w:val="false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Засідання консультативних та дорадчих органів при райдержадміністрації</w:t>
      </w:r>
    </w:p>
    <w:p>
      <w:pPr>
        <w:pStyle w:val="Style11"/>
        <w:widowControl w:val="false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4032"/>
        <w:gridCol w:w="2617"/>
      </w:tblGrid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rPr>
                <w:sz w:val="24"/>
              </w:rPr>
            </w:pPr>
            <w:r>
              <w:rPr>
                <w:color w:val="000000"/>
                <w:sz w:val="24"/>
              </w:rPr>
              <w:t>Структурні підрозділи (посадові особи) райдержадміністрації, територіальні органи міністерств, інших центральних органів виконавчої влади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rPr>
                <w:sz w:val="24"/>
              </w:rPr>
            </w:pPr>
            <w:r>
              <w:rPr>
                <w:color w:val="000000"/>
                <w:sz w:val="24"/>
              </w:rPr>
              <w:t>Назва консультативного, дорадчого органу при райдержадміністрації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rPr>
                <w:sz w:val="24"/>
              </w:rPr>
            </w:pPr>
            <w:r>
              <w:rPr>
                <w:color w:val="000000"/>
                <w:sz w:val="24"/>
              </w:rPr>
              <w:t>Періодичність проведення засідань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ший заступник голови райдержадміністрації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а комісія з питань техногенно-екологічної безпеки та надзвичайних ситуацій при райдержадміністрації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у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ший заступник голови райдержадміністрації – голова районної евакуаційної комісії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сідання районної евакуаційної комісії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міру необхідності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ветеринарної медицини в Арбузинському районі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державної надзвичайної протиепізоотичної комісії при райдержадміністрації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у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юстиції в Арбузинському районі 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 координаційно-методична рада з правової освіти населенн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у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економіки райдержадміністрації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ійна рада з питань розвитку підприємництва при райдержадміністрації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кварталу 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економіки райдержадміністрації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обласної аналітичної групи з питань моніторингу виробничої діяльності бюджетоутворюючих підприємств району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істобудування, архітектури, житлово-комунального господарства та розвитку інфраструктури райдержадміністрації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ісія з питань реформування житлово-комунального господарств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кварталу 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економіки райдержадміністрації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ісія з питань відновлення платоспроможності підприємст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кварталу 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економіки райдержадміністрації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ча група щодо аналізу причин безприбуткової діяльності суб’єктів господарюванн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кварталу 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економіки райдержадміністрації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ий штаб по контролю за ціновою ситуацією на споживчому ринку району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тижня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економіки райдержадміністрації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 рада підприємців при райдержадміністрації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у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раці та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а соціального партнерства від органів влад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раці та соціального захисту населення райдержадміністрації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ий координаційний комітет сприяння зайнятості населенн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у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раці та соціального захисту населення райдержадміністрації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 комісія з питань альтернативної (невійськової) служб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 на півріччя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раці та соціального захисту населення райдержадміністрації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 рада з питань безпечної життєдіяльності населенн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у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раці та соціального захисту населення райдержадміністрації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 тимчасова комісія з питань погашення заборгованості із заробітної плати (грошового забезпечення), пенсій, стипендій  та інших соціальних виплат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раці та соціального захисту населення райдержадміністрації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ісія з питань гуманітарної допомоги при райдержадміністрації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раці та соціального захисту населення райдержадміністрації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ісія для розгляду спірних питань, пов’язаних із встановленням статусу учасника війни відповідно до Закону України “Про статус ветеранів війни, гарантії їх соціального захисту”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раці та соціального захисту населення райдержадміністрації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ординаційна рада при райдержадміністрації по виконанню районних програм соціального захисту населення 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у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раці та соціального захисту населення райдержадміністрації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тережна комісія  при  облдержадміністрації з питань дотримання прав засуджених та осіб, звільнених з місць позбавлення волі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у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містобудування, архітектури, житлово-комунального господарства та розвитку інфраструктури райдержадміністрації 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мітет забезпечення доступності інвалідів та інших маломобільних груп населення до об’єктів соціальної та інженерно-транспортної інфраструктур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</w:t>
            </w:r>
            <w:r>
              <w:rPr>
                <w:rFonts w:eastAsia="SimSun;Arial Unicode MS"/>
                <w:sz w:val="24"/>
                <w:szCs w:val="24"/>
              </w:rPr>
              <w:t>райдержадміністрації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істобудування,  архітектури, житлово-комунального господарства та розвитку інфраструктури райдержадміністрації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ісія з проведення щорічного всеукраїнського конкурсу «Населений пункт найкращого благоустрою і підтримки громадського порядку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істобудування,  архітектури, житлово-комунального господарства та розвитку інфраструктури райдержадміністрації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ітектурно–містобудівна рада при </w:t>
            </w:r>
            <w:r>
              <w:rPr>
                <w:rFonts w:eastAsia="SimSun;Arial Unicode MS"/>
                <w:sz w:val="24"/>
                <w:szCs w:val="24"/>
              </w:rPr>
              <w:t>райдержадміністрації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кремим графік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істобудування,  архітектури, житлово-комунального господарства та розвитку інфраструктури райдержадміністрації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ісія з питань розгляду обґрунтованості тарифів на житлово-комунальні послуг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ою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істобудування,  архітектури, житлово-комунального господарства та розвитку інфраструктури райдержадміністрації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йний комітет з проведення в Арбузинському районі заходів з благоустрою та озелененн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ою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 районна лікарня 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рдинаційна рада з питань боротьби з наркоманією, алкоголізмом, захворюванням на ВІЛ/СНІД та хворобами, що передаються статевим шляхом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внутрішньої політики та зв’язків з громадськістю райдержадміністрації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гуманітарна рада при райдержадміністрації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у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внутрішньої політики та зв’язків з громадськістю райдержадміністрації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на міжвідомча комісія у справах увічнення пам’яті жертв війни та політичних репресі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рази на рік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рганізаційно - кадрової роботи апарату райдержадміністрації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йний комітет з проведення першого туру щорічного Всеукраїнського конкурсу «Кращий державний службовець» в апараті райдержадміністрації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тий - Березень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Відділ організаційно - кадрової роботи апарату райдержадміністрації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а комісія  на заміщення вакантних посад державних службовців райдержадміністрації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іру необхідності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відділ апарату райдержадміністрації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 діюча комісія з питань розгляду звернень громадян при райдержадміністрації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 райдержадміністрації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ійна рада з питань захисту прав дітей при райдержадміністрації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у</w:t>
            </w:r>
          </w:p>
        </w:tc>
      </w:tr>
    </w:tbl>
    <w:p>
      <w:pPr>
        <w:pStyle w:val="Normal"/>
        <w:widowControl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Style11"/>
        <w:widowControl w:val="false"/>
        <w:spacing w:before="0" w:after="0"/>
        <w:ind w:left="5232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1"/>
        <w:widowControl w:val="false"/>
        <w:spacing w:before="0" w:after="0"/>
        <w:ind w:left="523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1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Style11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1"/>
        <w:widowControl w:val="false"/>
        <w:spacing w:before="0" w:after="0"/>
        <w:ind w:left="523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1"/>
        <w:widowControl w:val="false"/>
        <w:spacing w:before="0" w:after="0"/>
        <w:ind w:left="523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1"/>
        <w:widowControl w:val="false"/>
        <w:spacing w:before="0" w:after="0"/>
        <w:ind w:left="523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1"/>
        <w:widowControl w:val="false"/>
        <w:spacing w:before="0" w:after="0"/>
        <w:ind w:left="523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1"/>
        <w:widowControl w:val="false"/>
        <w:spacing w:before="0" w:after="0"/>
        <w:ind w:left="523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1"/>
        <w:widowControl w:val="false"/>
        <w:spacing w:before="0" w:after="0"/>
        <w:ind w:left="523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1"/>
        <w:widowControl w:val="false"/>
        <w:spacing w:before="0" w:after="0"/>
        <w:ind w:left="523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1"/>
        <w:widowControl w:val="false"/>
        <w:spacing w:before="0" w:after="0"/>
        <w:ind w:left="523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1"/>
        <w:widowControl w:val="false"/>
        <w:spacing w:before="0" w:after="0"/>
        <w:ind w:left="523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1"/>
        <w:widowControl w:val="false"/>
        <w:spacing w:before="0" w:after="0"/>
        <w:ind w:left="523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1"/>
        <w:widowControl w:val="false"/>
        <w:spacing w:before="0" w:after="0"/>
        <w:ind w:left="523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1"/>
        <w:widowControl w:val="false"/>
        <w:spacing w:before="0" w:after="0"/>
        <w:ind w:left="523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1"/>
        <w:widowControl w:val="false"/>
        <w:spacing w:before="0" w:after="0"/>
        <w:ind w:left="523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1"/>
        <w:widowControl w:val="false"/>
        <w:spacing w:before="0" w:after="0"/>
        <w:ind w:left="523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1"/>
        <w:widowControl w:val="false"/>
        <w:spacing w:before="0" w:after="0"/>
        <w:ind w:left="5232" w:hanging="0"/>
        <w:jc w:val="right"/>
        <w:rPr>
          <w:color w:val="000000"/>
        </w:rPr>
      </w:pPr>
      <w:r>
        <w:rPr>
          <w:color w:val="000000"/>
        </w:rPr>
        <w:t>Додаток 2</w:t>
      </w:r>
    </w:p>
    <w:p>
      <w:pPr>
        <w:pStyle w:val="Style11"/>
        <w:widowControl w:val="false"/>
        <w:spacing w:before="0" w:after="0"/>
        <w:ind w:left="5232" w:hanging="0"/>
        <w:jc w:val="right"/>
        <w:rPr>
          <w:color w:val="000000"/>
        </w:rPr>
      </w:pPr>
      <w:r>
        <w:rPr>
          <w:color w:val="000000"/>
        </w:rPr>
        <w:t xml:space="preserve">до пункту 7 перспективного плану </w:t>
      </w:r>
    </w:p>
    <w:p>
      <w:pPr>
        <w:pStyle w:val="Style11"/>
        <w:widowControl w:val="false"/>
        <w:spacing w:before="0" w:after="0"/>
        <w:ind w:left="523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1"/>
        <w:widowControl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1"/>
        <w:widowControl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1"/>
        <w:widowControl w:val="false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сідання колегій структурних підрозділів райдержадміністрації, </w:t>
      </w:r>
    </w:p>
    <w:p>
      <w:pPr>
        <w:pStyle w:val="Style11"/>
        <w:widowControl w:val="false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риторіальних органів міністерств, </w:t>
      </w:r>
    </w:p>
    <w:p>
      <w:pPr>
        <w:pStyle w:val="Style11"/>
        <w:widowControl w:val="false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інших центральних органів виконавчої влади</w:t>
      </w:r>
    </w:p>
    <w:p>
      <w:pPr>
        <w:pStyle w:val="Style11"/>
        <w:widowControl w:val="false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1"/>
        <w:widowControl w:val="false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1"/>
        <w:widowControl w:val="false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5"/>
        <w:gridCol w:w="3052"/>
      </w:tblGrid>
      <w:tr>
        <w:trPr/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Структурний підрозділ райдержадміністрації, територіальні органи міністерств, інших центральних органів виконавчої влад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rPr>
                <w:sz w:val="24"/>
              </w:rPr>
            </w:pPr>
            <w:r>
              <w:rPr>
                <w:color w:val="000000"/>
                <w:sz w:val="24"/>
              </w:rPr>
              <w:t>Періодичність проведення засідань</w:t>
            </w:r>
          </w:p>
        </w:tc>
      </w:tr>
      <w:tr>
        <w:trPr/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агропромислового розвитку  райдерж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у</w:t>
            </w:r>
          </w:p>
        </w:tc>
      </w:tr>
      <w:tr>
        <w:trPr/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управління праці та соціального захисту населення облдерж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у</w:t>
            </w:r>
          </w:p>
        </w:tc>
      </w:tr>
      <w:tr>
        <w:trPr/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 райдерж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у</w:t>
            </w:r>
          </w:p>
        </w:tc>
      </w:tr>
    </w:tbl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7" w:right="679" w:gutter="0" w:header="720" w:top="1035" w:footer="0" w:bottom="592"/>
          <w:pgNumType w:start="1" w:fmt="decimal"/>
          <w:formProt w:val="false"/>
          <w:titlePg/>
          <w:textDirection w:val="lrTb"/>
          <w:docGrid w:type="default" w:linePitch="296" w:charSpace="0"/>
        </w:sectPr>
        <w:pStyle w:val="Normal"/>
        <w:widowControl w:val="false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Heading3"/>
        <w:widowControl w:val="false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Додаток </w:t>
      </w:r>
    </w:p>
    <w:p>
      <w:pPr>
        <w:pStyle w:val="Normal"/>
        <w:jc w:val="right"/>
        <w:rPr/>
      </w:pPr>
      <w:r>
        <w:rPr/>
        <w:t>до перспективного план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(пункт 12)</w:t>
      </w:r>
    </w:p>
    <w:p>
      <w:pPr>
        <w:pStyle w:val="Heading6"/>
        <w:widowControl w:val="false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лік державних, професійних та інших свят на  2013 рік</w:t>
      </w:r>
    </w:p>
    <w:p>
      <w:pPr>
        <w:pStyle w:val="Normal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7422"/>
      </w:tblGrid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ічень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січ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й рік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січ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ій день миру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січ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здво Христове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січ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українського політв’язня 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 xml:space="preserve"> січ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й Новий рік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січ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ещення Господнє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січ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Автономної Республіки Крим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січ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оборності Україн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7 січ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митника.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 січ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пам’яті жертв Голокосту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 січ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пам’яті битви під Крутами. 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ютий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лютого 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ій день охорони водно-болотних угідь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ru-RU"/>
              </w:rPr>
              <w:t>4</w:t>
            </w:r>
            <w:r>
              <w:rPr>
                <w:b/>
                <w:sz w:val="24"/>
                <w:szCs w:val="24"/>
              </w:rPr>
              <w:t xml:space="preserve"> лютого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ій день боротьби проти раку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 лютого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ам’яті О.С.Пушкін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лютого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закоханих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лютого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дітей, хворих на рак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лютого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ітення Господнє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лютого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вшанування учасників бойових дій на території інших держав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 лютого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рідної мови.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3 лютого 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ахисника Вітчизни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резень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берез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ій день боротьби з наркоманією та наркобізнесом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берез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ій день цивільної оборон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1 берез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офесійного сержанта Збройних Сил Україн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берез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світній день письменник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берез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жіночий день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9 березня 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народження Т.Г. Шевченк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берез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емлевпорядник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берез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Гімну Україн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11 берез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17 берез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ій день захисту прав споживачів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берез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щена неділя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17 берез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працівників житлово-комунального господарства і побутового обслуговування населення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берез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світній день Землі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 берез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жнародний день боротьби за ліквідацію расової дискримінації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 берез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світній день поезії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берез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світній день водних ресурсів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берез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український день працівників культури та аматорів народного мистецтв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берез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світній метеорологічний день. 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берез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ій день боротьби із захворюванням на туберкульоз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берез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лужби безпеки Україн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 берез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внутрішніх військ Міністерства внутрішніх справ  Україн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 берез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театру.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8-31 березня 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9 річниця визволення м. Миколаєва та Миколаївської області від фашистських загарбників</w:t>
            </w:r>
          </w:p>
        </w:tc>
      </w:tr>
      <w:tr>
        <w:trPr>
          <w:trHeight w:val="55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</w:t>
            </w:r>
            <w:r>
              <w:rPr>
                <w:b/>
                <w:sz w:val="24"/>
                <w:szCs w:val="24"/>
              </w:rPr>
              <w:t>Квітень</w:t>
            </w:r>
          </w:p>
        </w:tc>
      </w:tr>
      <w:tr>
        <w:trPr>
          <w:trHeight w:val="3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 w:val="24"/>
                <w:szCs w:val="24"/>
              </w:rPr>
              <w:t>1 кві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птахів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і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гумору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і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дитячої книги.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і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дитячої книг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кві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ня Пресвятої Богородиці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7 кві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геолог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кві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ій день здоров’я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кві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ід Господній в Єрусалим. Вербна неділя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кві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ромів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кві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визволення в’язнів фашистських концтаборів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кві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ій день авіації та космонавтик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кві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ень працівників ракетно-космічної галузі Україн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кві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Міжнародний день культур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 кві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пам’ятників та історичних місць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20 кві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довкілля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кві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Землі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кві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ій день книги та авторського прав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 кві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Міжнародний день солідарності молоді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24 кві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секретаря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 кві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Чорнобильської трагедії. Міжнародний день пам’яті жертв радіаційних аварій і катастроф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 кві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інтелектуальної власності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 кві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ій день охорони праці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 кві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танцю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авень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2 тра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іжнародної солідарності трудящих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тра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ій день свободи прес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тра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е Христове Воскресіння, Великдень.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тра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боротьби за права інвалідів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  <w:lang w:val="en-US"/>
              </w:rPr>
              <w:t>7</w:t>
            </w:r>
            <w:r>
              <w:rPr>
                <w:b/>
                <w:sz w:val="24"/>
                <w:szCs w:val="24"/>
              </w:rPr>
              <w:t xml:space="preserve"> тра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діо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тра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Червоного Хреста і Червоного Півмісяця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тра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еремог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 xml:space="preserve"> тра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ій день медичних сестер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тра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сім’ї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тра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ій день електрозв’язку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тра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атері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 xml:space="preserve">17 травня 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наук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 тра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музеїв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 тра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ам’яті жертв депортації кримськотатарського народу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18 тра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Європ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19 тра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український день працівників культури та майстрів народного мистецтва.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тра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ам’яті померлих від СНІДу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19 тра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ам’яті жертв політичних репресій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тра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банківських працівників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тра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олодіжних та дитячих громадських організацій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2 травня 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ерепоховання праху Т.Г.Шевченк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5 травня 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о останнього дзвоник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 xml:space="preserve">26 травня 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хімік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8 травня 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солідарності жінок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 тра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икордонник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 тра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миротворців ООН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</w:rPr>
              <w:t xml:space="preserve"> тра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жіночої емансипації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 тра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ій день боротьби з тютюнопалінням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ервень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ер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захисту дітей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чер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ацівників водного господарств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чер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ацівників місцевої промисловості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чер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безневинних дітей - жертв агресії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чер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ій день охорони навколишнього середовищ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чер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журналіста Україн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9 чер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ацівників текстильної і легкої промисловості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чер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ацівника фондового ринку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чер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іння Господнє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 xml:space="preserve"> чер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ій день донора крові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16 чер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батьків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чер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ій день боротьби з опустелюванням і засухою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чер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едичного працівник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чер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ій день боротьби з опустелюванням і засухою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 чер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дільничного інспектора міліції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чер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ій день біженців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чер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корботи і вшанування пам’яті жертв війни в Україні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чер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Святої Трійці. П’ятидесятниця. 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чер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державної служб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чер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олімпійський день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чер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итної служби Україн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 чер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боротьби проти зловживання наркотиками та їх незаконного обігу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 чер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ій день рибальств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 чер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Конституції Україн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 чер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винахідника і раціоналізатор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  <w:lang w:val="en-US"/>
              </w:rPr>
              <w:t>30</w:t>
            </w:r>
            <w:r>
              <w:rPr>
                <w:b/>
                <w:sz w:val="24"/>
                <w:szCs w:val="24"/>
              </w:rPr>
              <w:t xml:space="preserve"> черв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олоді.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ипень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лип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архітектури Україн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лип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спортивного журналіст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лип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ацівника державної податкової служби Україн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лип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удового експерт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лип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флоту в Україні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лип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о Івана Купал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лип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ацівника природно-заповідної справ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лип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ій день народонаселення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14 лип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ибалк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лип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ийняття Декларації про державний суверенітет Україн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лип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бухгалтер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лип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шахів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 лип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ацівників металургійної та гірничо будівної промисловості.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 лип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хрещення Київської Русі – Україн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 лип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ацівників торгівлі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 лип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флоту України.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рпень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серп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голокосту ромів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серп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аеромобільних військ Україн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4 серп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овітряних Сил Збройних Сил Україн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серп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Хіросіми. Всесвітній день боротьби за заборону ядерної зброї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серп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військ зв’язку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серп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корінних народів світу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sz w:val="24"/>
                <w:szCs w:val="24"/>
              </w:rPr>
              <w:t>11 серп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ацівника ветеринарної медицин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серп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будівельник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серп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молоді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серп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й Спас. Свято Маковея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 xml:space="preserve"> серп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археолог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серп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ження Господнє. Спас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серп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ій день гуманітарної допомог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серп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асічник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серп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пам’яті жертв работоргівлі та її ліквідації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3 серпня 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Державного Прапора Україн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4 серпня 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незалежності Україн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b/>
                <w:sz w:val="24"/>
                <w:szCs w:val="24"/>
              </w:rPr>
              <w:t>25 серп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шахтаря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b/>
                <w:sz w:val="24"/>
                <w:szCs w:val="24"/>
              </w:rPr>
              <w:t>25 серп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о Жнив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 серп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спіня Пресвятої Богородиці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 серп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авіації України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ересень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верес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нань. Свято першого дзвоник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верес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ій день миру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1 верес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ідприємця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верес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нотаріату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верес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військової розвідк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верес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грамотності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верес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солідарності журналістів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верес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ам’яті жертв фашизму.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верес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фізичної культури і спорту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b/>
                <w:sz w:val="24"/>
                <w:szCs w:val="24"/>
              </w:rPr>
              <w:t>8 верес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ам’яті жертв фашизму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b/>
                <w:sz w:val="24"/>
                <w:szCs w:val="24"/>
              </w:rPr>
              <w:t>8 верес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ацівників нафтової, газової та нафтопереробної промисловості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b/>
                <w:sz w:val="24"/>
                <w:szCs w:val="24"/>
              </w:rPr>
              <w:t>8 верес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танкістів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b/>
                <w:sz w:val="24"/>
                <w:szCs w:val="24"/>
              </w:rPr>
              <w:t>13 верес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комп’ютерника і програміст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верес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українського кіно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верес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іста Миколаєв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верес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фізичної культури і спорту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верес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обілізаційного працівник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</w:t>
            </w:r>
            <w:r>
              <w:rPr>
                <w:b/>
                <w:sz w:val="24"/>
                <w:szCs w:val="24"/>
              </w:rPr>
              <w:t xml:space="preserve"> верес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ацівників лісу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 верес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охорони озонового шару.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b/>
                <w:sz w:val="24"/>
                <w:szCs w:val="24"/>
              </w:rPr>
              <w:t>17 верес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ацівників цивільного захисту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верес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ятівник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 верес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миру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 верес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здво Пресвятої Богородиці і Приснодіви Марії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b/>
                <w:sz w:val="24"/>
                <w:szCs w:val="24"/>
              </w:rPr>
              <w:t>21 верес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фармацевтичного працівник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2 верес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 річниця утворення Миколаївської області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2 вересня 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артизанської слав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22 верес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ашинобудівник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6 вересня 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вропейський день мов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 верес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ій день туризму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 верес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вихователя і всіх дошкільних працівників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верес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український день бібліотек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верес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усиновлення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 визначену дату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ні європейської спадщини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Жовтень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жов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ветерана України. Міжнародний день людей похилого віку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жов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музик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жов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ій день тварин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жов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ій день вчителя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6 жов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лікаря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6 жов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ацівників освіт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7 жов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ій день архітектор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жов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юрист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жов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ій день пошт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жов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ацівників стандартизації та метрології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b/>
                <w:sz w:val="24"/>
                <w:szCs w:val="24"/>
              </w:rPr>
              <w:t>13 жов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ацівників державної санітарно-епідеміологічної служб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13 жов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художника Україн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жов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ва Пресвятої Богородиці. День Українського козацтв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жов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стандартизації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 жов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вропейський тиждень місцевої демократії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 жов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ій день продовольств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 жов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боротьби за ліквідацію злиднів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 жов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вропейський день боротьби з торгівлею людьм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b/>
                <w:sz w:val="24"/>
                <w:szCs w:val="24"/>
              </w:rPr>
              <w:t>19 жов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ацівників целюлозно-паперової промисловості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b/>
                <w:sz w:val="24"/>
                <w:szCs w:val="24"/>
              </w:rPr>
              <w:t>20 жов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ацівників харчової промисловості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жов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Організації Об’єднаних Націй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жов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боротьби жінок за мир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жов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вропейський день цивільного прав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b/>
                <w:sz w:val="24"/>
                <w:szCs w:val="24"/>
              </w:rPr>
              <w:t>27 жов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автомобіліста і дорожник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 жов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визволення України від фашистських загарбників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 жов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військового фінансист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 жовт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Чорного моря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листопада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інженерних військ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листопада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кетних військ і артилерії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3 листопада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ацівника соціальної сфер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листопада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алізничник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листопада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української писемності та мов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листопада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боротьби проти фашизму, расизму та антисемітизму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листопада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ій день молоді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листопада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ій день наук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листопада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фахівця з безпек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листопада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сліпих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листопада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ій день якості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листопада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боротьби проти діабету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15 листопада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ацівників сільського господарств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6 листопада 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толерантності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листопада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56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ацівників радіо, телебачення та зв’язку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листопада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тудент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17 листопада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ій день пам’яті жертв дорожніх аварій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листопада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ацівників гідрометеорологічної служб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листопада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кло виробник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листопада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ій день дитини. День спільних дій в інтересах дітей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листопада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96 років з дня проголошення Української Народної Республік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 листопада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ій день телебачення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 листопада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ій день телебачення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23 листопада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ам’яті жертв голодоморів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листопада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боротьби за ліквідацію насильства над жінкам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 листопада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ій день інформації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листопада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захисту інформації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рудень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груд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ій день боротьби зі Снідом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груд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ацівників прокуратур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груд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боротьби за скасування рабств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груд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інвалідів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груд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добровольців в ім’я економічного і соціального розвитку. Всесвітній день волонтерів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груд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ацівників статистик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груд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бройних Сил Україн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груд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цивільної авіації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груд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ісцевого самоврядування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b/>
                <w:sz w:val="24"/>
                <w:szCs w:val="24"/>
              </w:rPr>
              <w:t>8 груд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благодійництв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груд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боротьби з корупцією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груд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ій день прав людин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груд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ій день футболу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груд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Гір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груд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ухопутних військ Україн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</w:t>
            </w:r>
            <w:r>
              <w:rPr>
                <w:b/>
                <w:sz w:val="24"/>
                <w:szCs w:val="24"/>
              </w:rPr>
              <w:t xml:space="preserve"> груд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вшанування учасників ліквідації наслідків аварії на Чорнобильській АЕС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груд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ацівників суду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груд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ацівника державної виконавчої служб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груд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вятого Миколая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груд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адвокатур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груд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допомоги бідним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груд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іліції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груд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ацівників дипломатичної служби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груд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енергетик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груд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ацівників архівних установ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груд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олицьке Різдво Христове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 грудня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кі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doni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 Black" w:hAnsi="Arial Black" w:cs="Arial Bla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BodyTextChar">
    <w:name w:val="Body Text Char"/>
    <w:basedOn w:val="Style9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-567" w:firstLine="567"/>
      <w:jc w:val="both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7:20:00Z</dcterms:created>
  <dc:creator>Инна</dc:creator>
  <dc:description/>
  <cp:keywords/>
  <dc:language>en-US</dc:language>
  <cp:lastModifiedBy>Инна</cp:lastModifiedBy>
  <dcterms:modified xsi:type="dcterms:W3CDTF">2012-12-26T07:20:00Z</dcterms:modified>
  <cp:revision>1</cp:revision>
  <dc:subject/>
  <dc:title> </dc:title>
</cp:coreProperties>
</file>