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4.02.2013                                          смт Арбузинка                                      № 5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відзначення 2013 року в Арбузинсько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і Дня вшанування учасників бойових ді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   території     інших     держав     і     річниц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ведення        військ       колишнього       СРС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  Республіки   Афганіст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  <w:lang w:val="uk-UA"/>
        </w:rPr>
        <w:t xml:space="preserve">Відповідно до статей 2, 25 Закону України «Про місцеві державні адміністрації», Указу Президента України від 11 лютого 2004 року № 180/2004 «Про День вшанування учасників бойових дій на території інших держав», доручення Прем’єр - міністра України від 28 січня 2013 року №3815/0/1-13, на виконання  розпорядження голови облдержадміністрації від 08.02.2013  №36-р «Про відзначення 2013 року в Миколаївській області Дня вшанування учасників бойових дій на території інших держав і річниці виведення колишнього СРСР з Республіки Афганістан», з метою вшанування учасників бойових дій на території інших держав і  річниці виведення військ колишнього СРСР з Республіки Афганістан: </w:t>
      </w:r>
    </w:p>
    <w:p>
      <w:pPr>
        <w:pStyle w:val="TextBodyIndent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заходи з підготовки та відзначення  2013 року в Арбузинському районі Дня вшанування учасників бойових дій на території інших держав і річниці виведення військ колишнього СРСР з Республіки Афганістан (далі – заходи), що додаю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оручити керівникам управлінь, відділів райдержадміністрації забезпечити неухильне виконання затвердженого плану заходів та інформувати про хід його виконання сектор з питань внутрішньої політики, зв’язків з громадськими організаціями та засобами масової інформації апарату райдержадміністрації до 19 лютого 2013 ро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Розпорядження голови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райдержадміністрації</w:t>
      </w:r>
    </w:p>
    <w:p>
      <w:pPr>
        <w:pStyle w:val="Normal"/>
        <w:ind w:firstLine="708"/>
        <w:jc w:val="right"/>
        <w:rPr/>
      </w:pPr>
      <w:r>
        <w:rPr>
          <w:szCs w:val="24"/>
        </w:rPr>
        <w:t>14.02.2013 № 57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 підготовки та відзначення у 2013 році в Арбузинському район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Дня вшанування учасників бойових дій на території інших держав 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ічниці виведення військ колишнього СРСР з Республіки Афганіста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вести в смт. Арбузинка та населених пунктах району урочисті збори, мітинги, покладання квітів до пам’ятників, меморіальних дошок, пам’ятних знаків, місць поховання загиблих воїнів-інтернаціоналістів.</w:t>
      </w:r>
    </w:p>
    <w:p>
      <w:pPr>
        <w:pStyle w:val="TextBodyIndent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2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TextBodyIndent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районна спілка воїнів-інтернаціоналістів та запасу (за узгодженням), виконавчі комітети сільських, селищних рад (за узгодженням).</w:t>
            </w:r>
          </w:p>
          <w:p>
            <w:pPr>
              <w:pStyle w:val="TextBodyIndent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Лютий  2013 року. 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Провести зустрічі голови райдержадміністрації, його заступників, голови районної ради, депутатів усіх рівнів з учасниками бойових дій, сім’ями загиблих воїнів, відвідати ветеранів-інвалідів за місцем їх проживанн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держадміністрація, районна рада (за узгодженням)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Лютий 2013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TextBodyIndent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Забезпечити упорядкування пам’ятників, пам’ятних знаків, меморіальних дошок, місць поховань загиблих у Республіці Афганістан та інших локальних конфліктах,  музеїв, кімнат бойової слави. </w:t>
      </w:r>
    </w:p>
    <w:p>
      <w:pPr>
        <w:pStyle w:val="TextBodyIndent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айдержадміністрація, виконавчі комітети сільських та селищних рад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3 року.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Провести у загальноосвітніх навчальних закладах району тематичні уроки та лекції з історії війни в Республіці Афганістан та інших локальних конфліктів із запрошенням учасників бойових дій на території інших держа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, районна спілка воїнів-інтернаціоналістів та запасу (за узгодженням), районні, міські осередки спілки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3 року.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 Організувати виставки творів мистецтва, фотографій, документів та історичної літератури в бібліотеках; проведення творчих зустрічей, концертних програм афганської та героїко-патріотичної пісні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 культури і туризму райдержадміністрації, районна спілка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3 року.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 Здійснити обстеження матеріально-побутових умов воїнів-інтернаціоналістів, інвалідів, сімей загиблих воїнів та надати необхідну матеріальну допомогу, виходячи з можливостей місцевих бюджетів та за рахунок спонсорських коштів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 райдержадміністрації, виконавчі комітети сільських та селищних рад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ютий 2013 року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7. Забезпечити диспансеризацію, лікування та оздоровлення учасників бойових дій, сімей загиблих, інвалідів та їх дітей у лікарнях, санаторіях, пансіонатах, дитячих оздоровчих центрах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 райдержадміністрації, виконавчі комітети сільських та селищних рад (за узгодженням), Арбузинська районна лікарня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тягом 2013 року. 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 Забезпечити вручення державних нагород та відзнак ветеранам війни  в  Республіці Афганістан.</w:t>
      </w:r>
    </w:p>
    <w:p>
      <w:pPr>
        <w:pStyle w:val="Normal"/>
        <w:ind w:left="4500" w:hanging="0"/>
        <w:jc w:val="both"/>
        <w:rPr>
          <w:szCs w:val="24"/>
        </w:rPr>
      </w:pPr>
      <w:r>
        <w:rPr>
          <w:szCs w:val="24"/>
        </w:rPr>
        <w:t xml:space="preserve">Відділ організаційно - кадрової роботи апарату райдержадміністрації, районна спілка воїнів-інтернаціоналістів та запасу </w:t>
      </w:r>
    </w:p>
    <w:p>
      <w:pPr>
        <w:pStyle w:val="Normal"/>
        <w:ind w:left="4500" w:hanging="0"/>
        <w:rPr>
          <w:szCs w:val="24"/>
        </w:rPr>
      </w:pPr>
      <w:r>
        <w:rPr>
          <w:szCs w:val="24"/>
        </w:rPr>
        <w:t>(за узгодженням)</w:t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  <w:t>Лютий 2013 року</w:t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20"/>
        <w:jc w:val="both"/>
        <w:rPr>
          <w:szCs w:val="24"/>
        </w:rPr>
      </w:pPr>
      <w:r>
        <w:rPr>
          <w:szCs w:val="24"/>
        </w:rPr>
        <w:t xml:space="preserve">9. Забезпечити широке висвітлення у районній газеті «Нове життя» заходів до Дня вшанування учасників бойових дій на території інших держав, сторінок історії війни в Республіці Афганістан, інших локальних конфліктів, присвячених річниці виведення військ колишнього СРСР з Республіки Афганістан. </w:t>
      </w:r>
    </w:p>
    <w:p>
      <w:pPr>
        <w:pStyle w:val="Normal"/>
        <w:ind w:right="-2" w:firstLine="720"/>
        <w:jc w:val="both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 , виконавчі комітети сільських та селищних рад (за узгодженням), районна газета «Нове життя»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ютий 2013 року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 xml:space="preserve">10. Забезпечити  у місцях   проведення  заходів з  відзначення Дня вшанування учасників бойових дій на території інших держав медичне супроводження та належний санітарно-епідемічний стан. 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tbl>
      <w:tblPr>
        <w:tblW w:w="50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ind w:right="3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рбузинська районна лікарня (за узгодженням), виконавчі комітети сільських та селищних рад (за узгодженням). </w:t>
            </w:r>
          </w:p>
          <w:p>
            <w:pPr>
              <w:pStyle w:val="Normal"/>
              <w:ind w:right="3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 2013 року.</w:t>
            </w:r>
          </w:p>
        </w:tc>
      </w:tr>
    </w:tbl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11. Забезпечити охорону правопорядку під час проведення в населених пунктах району заходів з відзначення Дня вшанування учасників бойових дій на території інших держав.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tbl>
      <w:tblPr>
        <w:tblW w:w="50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рбузинський РВ УМВС України в Миколаївській області (за узгодженням), виконавчі комітети сільських та селищних рад (за узгодженням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ютий 2013 рок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6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04:00Z</dcterms:created>
  <dc:creator>Инна</dc:creator>
  <dc:description/>
  <cp:keywords/>
  <dc:language>en-US</dc:language>
  <cp:lastModifiedBy>Инна</cp:lastModifiedBy>
  <dcterms:modified xsi:type="dcterms:W3CDTF">2013-02-20T08:04:00Z</dcterms:modified>
  <cp:revision>1</cp:revision>
  <dc:subject/>
  <dc:title> </dc:title>
</cp:coreProperties>
</file>