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20.02.2013                                              смт Арбузинка                                      № 6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4418" w:hanging="0"/>
        <w:rPr/>
      </w:pPr>
      <w:r>
        <w:rPr>
          <w:sz w:val="26"/>
          <w:szCs w:val="26"/>
        </w:rPr>
        <w:t xml:space="preserve">Про заходи  щодо підготовки до літнього оздоровчо-туристичного сезону 2013 року в Арбузинському районі </w:t>
      </w:r>
    </w:p>
    <w:p>
      <w:pPr>
        <w:pStyle w:val="Normal"/>
        <w:ind w:right="441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Відповідно до статей 2, 16, 22, 28 Закону України „Про місцеві державні адміністрації ”, статті 41 Закону України «Про курорти», статті 7 Закону України «Про оздоровлення та відпочинок дітей», на виконання розпорядження голови облдержадміністрації від 30.01.2013 №26-р «Про заходи щодо підготовки до літнього оздоровчо-туристичного сезону 2013 року в Миколаївській області», з метою забезпечення вчасної підготовки до літнього оздоровчо-туристичного сезону 2013 року в Арбузинському районі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Заходи щодо підготовки до літнього оздоровчо-туристичного сезону 2013 року в Арбузинському районі (далі - заходи ), що додають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40"/>
        <w:jc w:val="both"/>
        <w:rPr/>
      </w:pPr>
      <w:r>
        <w:rPr>
          <w:sz w:val="26"/>
          <w:szCs w:val="26"/>
        </w:rPr>
        <w:t>Доручити керівникам структурних підрозділів райдержадміністрації забезпечити виконання заходів згідно з визначеними строками і надавати  відділу культури і туризму райдержадміністрації щомісяця  до 01 числа протягом травня - вересня 2013 року інформацію про хід їх виконання.</w:t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40"/>
        <w:jc w:val="both"/>
        <w:rPr/>
      </w:pPr>
      <w:r>
        <w:rPr>
          <w:sz w:val="26"/>
          <w:szCs w:val="26"/>
        </w:rPr>
        <w:t xml:space="preserve">Відділу культури і туризму райдержадміністрації узагальнювати  матеріали та інформувати управління з питань зовнішніх зносин, зовнішньоекономічної діяльності, європейської інтеграції, туризму і курортів облдержадміністрації щомісяця до 03 числа  протягом травня-вересня 2013 року.  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40"/>
        <w:jc w:val="both"/>
        <w:rPr/>
      </w:pPr>
      <w:r>
        <w:rPr>
          <w:sz w:val="26"/>
          <w:szCs w:val="26"/>
        </w:rPr>
        <w:t xml:space="preserve">Контроль за виконання цього розпорядження покласти на заступника голови райдержадміністрації Постовик Л.В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Травянк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ЗАТВЕРДЖЕНО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szCs w:val="24"/>
        </w:rPr>
        <w:t>Розпорядження голов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райдержадміністрації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20.02.2013  № 67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З А Х О Д И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щодо підготовки до літнього оздоровчо-туристичного сезону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2013 року в Арбузинському районі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1. Організувати на належному рівні проведення відпочинку і оздоровлення дітей та молоді, особливо дітей-сиріт, дітей, позбавлених батьківського піклування, дітей-інвалідів, дітей з малозабезпечених та багатодітних сімей шляхом забезпечення  проведення у загальноосвітніх і професійно-технічних  навчальних закладах занять з безпечного поводження на воді; організації медичного забезпечення під час супроводу груп дітей до місць відпочинку та оздоровлення і у зворотному напрямку, з туристичних та  екскурсійних подорожей; відпочинку дітей під час оздоровлення, проведення подорожей, екскурсій, відвідування учнівською молоддю об’єктів національної спадщини, залучення до суспільно-корисної праці та проведення фізкультурно-спортивних заходів; проведення рейдів «Діти вулиці» для виявлення бездоглядних дітей та дітей девіантною поведінкою.</w:t>
      </w:r>
    </w:p>
    <w:p>
      <w:pPr>
        <w:pStyle w:val="Normal"/>
        <w:tabs>
          <w:tab w:val="clear" w:pos="708"/>
          <w:tab w:val="left" w:pos="422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  <w:tab/>
        <w:t>Відділи райдержадміністрації: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/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 xml:space="preserve">освіти, у справах сім’ї,  молоді та спорту, 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/>
      </w:pPr>
      <w:r>
        <w:rPr>
          <w:b/>
          <w:szCs w:val="24"/>
        </w:rPr>
        <w:tab/>
      </w:r>
      <w:r>
        <w:rPr>
          <w:szCs w:val="24"/>
        </w:rPr>
        <w:t>служба у справах дітей райдержадміністрації,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/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 xml:space="preserve">РВ УМВС України в Миколаївській області 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(за узгодженням)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rPr/>
      </w:pPr>
      <w:r>
        <w:rPr>
          <w:b/>
          <w:szCs w:val="24"/>
        </w:rPr>
        <w:tab/>
      </w:r>
      <w:r>
        <w:rPr>
          <w:szCs w:val="24"/>
        </w:rPr>
        <w:t>Протягом</w:t>
      </w:r>
      <w:r>
        <w:rPr>
          <w:b/>
          <w:szCs w:val="24"/>
        </w:rPr>
        <w:t xml:space="preserve"> </w:t>
      </w:r>
      <w:r>
        <w:rPr>
          <w:szCs w:val="24"/>
        </w:rPr>
        <w:t>червеня-серпня 2012 року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both"/>
        <w:rPr/>
      </w:pPr>
      <w:r>
        <w:rPr>
          <w:szCs w:val="24"/>
        </w:rPr>
        <w:t>2. Проводити моніторинг  готелів та інші місця тимчасового перебування та надавати відповідну інформацію управлінню з питань зовнішніх зносин, зовнішньоекономічної діяльності, європейської інтеграції, туризму і курортів облдержадміністрації та ДП «Миколаївстандартметерологія» за формою згідно з додатком.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225" w:leader="none"/>
        </w:tabs>
        <w:ind w:firstLine="720"/>
        <w:rPr/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Відділ культури і туризму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райдержадміністрації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  <w:tab/>
        <w:t>Протягом червня –вересня, до 5 числа,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  <w:tab/>
        <w:t>наступного за звітним періодом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3 . Організувати роботу щодо  запобігання загибелі людей на водних об’єктах району у період літнього оздоровчого сезону 2013 року шляхом забезпечення виконання Розпорядження Президента України від 14.07.01 №190/2001-рп "Про невідкладні заходи щодо запобігання загибелі людей на водних об'єктах". </w:t>
      </w:r>
    </w:p>
    <w:p>
      <w:pPr>
        <w:pStyle w:val="Normal"/>
        <w:tabs>
          <w:tab w:val="clear" w:pos="708"/>
          <w:tab w:val="left" w:pos="4225" w:leader="none"/>
        </w:tabs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4225" w:leader="none"/>
        </w:tabs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Відділ з питань надзвичайних ситуацій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райдержадміністрації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rPr/>
      </w:pPr>
      <w:r>
        <w:rPr>
          <w:b/>
          <w:szCs w:val="24"/>
        </w:rPr>
        <w:tab/>
      </w:r>
      <w:r>
        <w:rPr>
          <w:szCs w:val="24"/>
        </w:rPr>
        <w:t xml:space="preserve">До 15 травня та протягом літнього 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  <w:tab/>
        <w:t>оздоровчо-туристичного сезону 2012 року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both"/>
        <w:rPr/>
      </w:pPr>
      <w:r>
        <w:rPr>
          <w:szCs w:val="24"/>
        </w:rPr>
        <w:t>4. Продовжити формування позитивного іміджу області та Арбузинського району під загальним гаслом «Миколаївщина – територія, приваблива для туризму» шляхом розповсюдження туристсько-інформаційних матеріалів в засобах масової інформації, активізації роботи по наповненню та оновленню веб-сайта туристично-інформаційного центру Миколаївської області.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rPr/>
      </w:pPr>
      <w:r>
        <w:rPr>
          <w:szCs w:val="24"/>
        </w:rPr>
        <w:t xml:space="preserve"> </w:t>
      </w:r>
      <w:r>
        <w:rPr>
          <w:szCs w:val="24"/>
        </w:rPr>
        <w:tab/>
        <w:t>Відділ культури і туризму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райдержадміністрації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  <w:tab/>
        <w:t>Постійно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both"/>
        <w:rPr/>
      </w:pPr>
      <w:r>
        <w:rPr>
          <w:szCs w:val="24"/>
        </w:rPr>
        <w:t>5.  Забезпечити протягом літнього оздоровчо-туристичного сезону: проведення культурно-мистецьких заходів, виставок, оглядів літератури.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rPr/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Відділ культури і туризму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райдержадміністрації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center"/>
        <w:rPr>
          <w:szCs w:val="24"/>
        </w:rPr>
      </w:pPr>
      <w:r>
        <w:rPr>
          <w:szCs w:val="24"/>
        </w:rPr>
        <w:t xml:space="preserve">                                 </w:t>
      </w:r>
      <w:r>
        <w:rPr>
          <w:szCs w:val="24"/>
        </w:rPr>
        <w:t>Протягом червня –вересня 2013 року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both"/>
        <w:rPr/>
      </w:pPr>
      <w:r>
        <w:rPr>
          <w:szCs w:val="24"/>
        </w:rPr>
        <w:t>6.  Сприяти  висвітлення в засобах масової інформації інформаційних матеріалів, щодо популяризації відпочинку в районі, організації відпочинку та оздоровлення дітей, учнівської молоді.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rPr/>
      </w:pPr>
      <w:r>
        <w:rPr>
          <w:b/>
          <w:szCs w:val="24"/>
        </w:rPr>
        <w:tab/>
      </w:r>
      <w:r>
        <w:rPr>
          <w:szCs w:val="24"/>
        </w:rPr>
        <w:t>Відділи райдержадміністрації: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/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 xml:space="preserve">культури і туризму, освіти, 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  <w:tab/>
        <w:t xml:space="preserve"> у справах сім’ї,  молоді та спорту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rPr/>
      </w:pPr>
      <w:r>
        <w:rPr>
          <w:b/>
          <w:szCs w:val="24"/>
        </w:rPr>
        <w:t xml:space="preserve">                                                           </w:t>
      </w:r>
      <w:r>
        <w:rPr>
          <w:szCs w:val="24"/>
        </w:rPr>
        <w:t xml:space="preserve">Протягом літнього оздоровчо-туристичного 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  <w:tab/>
        <w:t>сезону 2013 року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_______________________________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13:00Z</dcterms:created>
  <dc:creator>Инна</dc:creator>
  <dc:description/>
  <cp:keywords/>
  <dc:language>en-US</dc:language>
  <cp:lastModifiedBy>Инна</cp:lastModifiedBy>
  <cp:lastPrinted>2013-02-25T16:13:00Z</cp:lastPrinted>
  <dcterms:modified xsi:type="dcterms:W3CDTF">2013-02-25T13:14:00Z</dcterms:modified>
  <cp:revision>1</cp:revision>
  <dc:subject/>
  <dc:title> </dc:title>
</cp:coreProperties>
</file>