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1.03.2013                                         смт Арбузинка                                      № 7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6"/>
        <w:numPr>
          <w:ilvl w:val="0"/>
          <w:numId w:val="0"/>
        </w:numPr>
        <w:ind w:left="0" w:right="4599" w:hanging="0"/>
        <w:outlineLvl w:val="5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о затвердження заходів щодо </w:t>
      </w:r>
      <w:r>
        <w:rPr>
          <w:sz w:val="26"/>
          <w:szCs w:val="26"/>
        </w:rPr>
        <w:t xml:space="preserve">реалізації  2013 року Програми відпочинку та оздоровлення дітей Арбузинського району </w:t>
      </w:r>
      <w:r>
        <w:rPr>
          <w:rFonts w:cs="Times New Roman CYR" w:ascii="Times New Roman CYR" w:hAnsi="Times New Roman CYR"/>
          <w:sz w:val="26"/>
          <w:szCs w:val="26"/>
        </w:rPr>
        <w:t xml:space="preserve"> на 2009-2013 роки</w:t>
      </w:r>
    </w:p>
    <w:p>
      <w:pPr>
        <w:pStyle w:val="6"/>
        <w:numPr>
          <w:ilvl w:val="0"/>
          <w:numId w:val="0"/>
        </w:numPr>
        <w:ind w:left="0" w:hanging="0"/>
        <w:outlineLvl w:val="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атей 2, 22, пункту 9 частини першої статті  39  Закону України "Про місцеві державні адміністрації", Закону України "Про оздоровлення та відпочинок дітей", Програми відпочинку та оздоровлення дітей Миколаївської області на 2009-2013 роки, затвердженої рішенням обласної  ради  від 26 березня 2009 року    № 9, </w:t>
      </w:r>
      <w:r>
        <w:rPr>
          <w:color w:val="000000"/>
          <w:sz w:val="26"/>
          <w:szCs w:val="26"/>
        </w:rPr>
        <w:t xml:space="preserve"> на виконання розпорядження голови облдержадміністрації від 12.02.2013 №39-р </w:t>
      </w:r>
      <w:r>
        <w:rPr>
          <w:sz w:val="26"/>
        </w:rPr>
        <w:t xml:space="preserve">„Про затвердження  заходів щодо реалізації  2012 року Програми відпочинку та оздоровлення дітей Миколаївської області на 2009-2013 роки”, </w:t>
      </w:r>
      <w:r>
        <w:rPr>
          <w:sz w:val="26"/>
          <w:szCs w:val="26"/>
        </w:rPr>
        <w:t>з метою забезпечення належних умов для дозвілля, відпочинку, оздоровлення дітей, стимулювання та підтримки діяльності дитячих оздоровчих закладі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907"/>
        <w:jc w:val="both"/>
        <w:rPr/>
      </w:pPr>
      <w:r>
        <w:rPr>
          <w:color w:val="000000"/>
          <w:sz w:val="26"/>
          <w:szCs w:val="26"/>
        </w:rPr>
        <w:t>1.</w:t>
        <w:tab/>
        <w:t>Затвердити заходи щодо реалізації  2013 році Програми відпочинку та   оздоровлення   дітей   Арбузинського району    на   2009-2013   роки (далі - заходи), що додаються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firstLine="9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929"/>
        <w:jc w:val="both"/>
        <w:rPr/>
      </w:pPr>
      <w:r>
        <w:rPr>
          <w:color w:val="000000"/>
          <w:sz w:val="26"/>
          <w:szCs w:val="26"/>
        </w:rPr>
        <w:t>2.</w:t>
        <w:tab/>
        <w:t xml:space="preserve">Покласти  координацію  діяльності  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руктурних   підрозділів   райдержадміністрації, виконавчих комітетів сільських та селищних рад щодо виконання заходів на відділ у справах сім’ї, молоді та спорту райдержадміністрації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92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6" w:leader="none"/>
        </w:tabs>
        <w:autoSpaceDE w:val="false"/>
        <w:ind w:left="0" w:firstLine="9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ворити районну  комісію з перевірки готовності  та дотримання умов безпеки життєдіяльності дітей в оздоровчих закладах району у складі згідно з додатко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6" w:leader="none"/>
          <w:tab w:val="left" w:pos="9842" w:leader="none"/>
        </w:tabs>
        <w:autoSpaceDE w:val="false"/>
        <w:ind w:left="0" w:firstLine="914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>Доручити  відділам райдержадміністрації: у справах сім’ї, молоді та спорту, осві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  <w:tab w:val="left" w:pos="984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  Забезпечити належну підготовку і проведення літнього відпочинку та оздоровлення дітей  2013 року, залучивши до цього  підприємства, установи та організації;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440" w:leader="none"/>
        </w:tabs>
        <w:autoSpaceDE w:val="false"/>
        <w:ind w:left="0" w:firstLine="900"/>
        <w:jc w:val="both"/>
        <w:rPr/>
      </w:pPr>
      <w:r>
        <w:rPr>
          <w:color w:val="000000"/>
          <w:sz w:val="26"/>
          <w:szCs w:val="26"/>
        </w:rPr>
        <w:t xml:space="preserve">Забезпечити  дотримання  вимог  чинного  законодавства при підборі, направленні та перебуванні дітей району  в дитячих оздоровчих закладах та </w:t>
      </w:r>
      <w:r>
        <w:rPr>
          <w:bCs/>
          <w:color w:val="000000"/>
          <w:sz w:val="26"/>
          <w:szCs w:val="26"/>
        </w:rPr>
        <w:t>закладах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ідпочинку за рахунок коштів державного та місцевих бюджет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5" w:leader="none"/>
        </w:tabs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Забезпечити </w:t>
      </w:r>
      <w:r>
        <w:rPr>
          <w:bCs/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установленому порядку оздоровлення дітей, які потребують особливої соціальної  уваги та підтрим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357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4.4.Забезпечити  першочергове  фінансування  видатків на  оздоровлення та відпочинок  дітей, виходячи з сум, передбачених </w:t>
      </w:r>
      <w:r>
        <w:rPr>
          <w:b/>
          <w:bCs/>
          <w:color w:val="000000"/>
          <w:sz w:val="26"/>
          <w:szCs w:val="26"/>
        </w:rPr>
        <w:t xml:space="preserve">у </w:t>
      </w:r>
      <w:r>
        <w:rPr>
          <w:color w:val="000000"/>
          <w:sz w:val="26"/>
          <w:szCs w:val="26"/>
        </w:rPr>
        <w:t>місцевих бюджета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57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5.</w:t>
        <w:tab/>
        <w:t>Запропонувати  Арбузинському РВ УМВС України в Миколаївській області /Фордуй/ забезпечити   охорону   громадського порядку     в   місцях     відпочинку     дітей     і  підлітків,  безкоштовне супроводження  автомобільного транспорту  з  дітьми, а також  суворий нагляд за технічним станом автотранспорту, яким будуть перевозити дітей до оздоровчих закладів і в зворотному напрям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5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6.</w:t>
        <w:tab/>
        <w:t>Доручити відділам райдержадміністрації: освіти,  у справах сім’ї, молоді та спорту, рекомендувати центральній районній лікарні,   районному комітету профспілок працівників  агропромислового комплексу /за узгодженням/  встановити на оздоровчий період "гарячу" телефонну лінію за номерами відповідно: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-07-55 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-01-05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-03-03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7.</w:t>
      </w:r>
      <w:r>
        <w:rPr>
          <w:sz w:val="26"/>
        </w:rPr>
        <w:t xml:space="preserve"> Доручити відділу освіти райдержадміністрації  /Ружанській/, управлінню праці та соціального захисту населення райдержадміністрації /Ніколаєнко/, відділу з питань надзвичайних ситуацій  райдержадміністрації /Орлянському/,  управлінню агропромислового розвитку  райдержадміністрації /Сердюку/, запропонувати головному лікарю району /Доценко/,  районному комітету профспілок працівників агропромислового комплексу /Прудник/, Южноукраїнському  міськрайонному управлінню  ГУДСЕС в Миколаївській області /Анохін/  подавати  в межах компетенції інформацію   щодо стану  реалізації заходів  до відділу у справах сім’ї, молоді та спорту райдержадміністрації:  про підготовку  оздоровчої кампанії – до 15 квітня, 15 травня; про хід оздоровчої  кампанії – до 15 червня, 15 липня, 15 серпня та про  підсумки проведення оздоровлення дітей – до 12 вересня 2013 року.</w:t>
      </w:r>
    </w:p>
    <w:p>
      <w:pPr>
        <w:pStyle w:val="Normal"/>
        <w:shd w:fill="FFFFFF" w:val="clear"/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8. </w:t>
      </w:r>
      <w:r>
        <w:rPr>
          <w:sz w:val="26"/>
          <w:szCs w:val="26"/>
        </w:rPr>
        <w:t xml:space="preserve"> Контроль за виконанням цього розпорядження покласти на заступника голови райдержадміністрації Постовик Л.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74" w:leader="none"/>
        </w:tabs>
        <w:ind w:left="6372" w:hanging="147"/>
        <w:jc w:val="right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 xml:space="preserve">Затверджено </w:t>
      </w:r>
    </w:p>
    <w:p>
      <w:pPr>
        <w:pStyle w:val="Normal"/>
        <w:tabs>
          <w:tab w:val="clear" w:pos="708"/>
          <w:tab w:val="left" w:pos="6225" w:leader="none"/>
        </w:tabs>
        <w:ind w:left="6225" w:hanging="0"/>
        <w:jc w:val="right"/>
        <w:rPr/>
      </w:pPr>
      <w:r>
        <w:rPr>
          <w:iCs/>
          <w:sz w:val="22"/>
          <w:szCs w:val="22"/>
        </w:rPr>
        <w:t>Розпорядження  голови райдержадміністрації</w:t>
      </w:r>
    </w:p>
    <w:p>
      <w:pPr>
        <w:pStyle w:val="6"/>
        <w:numPr>
          <w:ilvl w:val="0"/>
          <w:numId w:val="0"/>
        </w:numPr>
        <w:ind w:left="5517" w:firstLine="708"/>
        <w:jc w:val="right"/>
        <w:outlineLvl w:val="5"/>
        <w:rPr/>
      </w:pPr>
      <w:r>
        <w:rPr>
          <w:bCs/>
          <w:sz w:val="22"/>
          <w:szCs w:val="22"/>
        </w:rPr>
        <w:t xml:space="preserve">01.03.2013 № 77         </w:t>
      </w:r>
    </w:p>
    <w:p>
      <w:pPr>
        <w:pStyle w:val="6"/>
        <w:numPr>
          <w:ilvl w:val="0"/>
          <w:numId w:val="0"/>
        </w:numPr>
        <w:ind w:left="0" w:hanging="0"/>
        <w:jc w:val="right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6"/>
        <w:numPr>
          <w:ilvl w:val="0"/>
          <w:numId w:val="0"/>
        </w:numPr>
        <w:ind w:left="0" w:hanging="0"/>
        <w:jc w:val="center"/>
        <w:outlineLvl w:val="5"/>
        <w:rPr/>
      </w:pPr>
      <w:r>
        <w:rPr>
          <w:b/>
          <w:sz w:val="22"/>
          <w:szCs w:val="22"/>
        </w:rPr>
        <w:t xml:space="preserve">Заходи щодо реалізації  2013 року  </w:t>
      </w:r>
    </w:p>
    <w:p>
      <w:pPr>
        <w:pStyle w:val="6"/>
        <w:numPr>
          <w:ilvl w:val="0"/>
          <w:numId w:val="0"/>
        </w:numPr>
        <w:ind w:left="0" w:hanging="0"/>
        <w:jc w:val="center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и відпочинку та оздоровлення дітей </w:t>
      </w:r>
    </w:p>
    <w:p>
      <w:pPr>
        <w:pStyle w:val="6"/>
        <w:numPr>
          <w:ilvl w:val="0"/>
          <w:numId w:val="0"/>
        </w:numPr>
        <w:ind w:left="0" w:hanging="0"/>
        <w:jc w:val="center"/>
        <w:outlineLvl w:val="5"/>
        <w:rPr/>
      </w:pPr>
      <w:r>
        <w:rPr>
          <w:b/>
          <w:sz w:val="22"/>
          <w:szCs w:val="22"/>
        </w:rPr>
        <w:t>Арбузинського району на 2009-2013 роки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iCs/>
          <w:sz w:val="22"/>
          <w:szCs w:val="22"/>
        </w:rPr>
        <w:t>1. Організаційне супроводження оздоровлення та відпочинку дітей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1. Здійснити своєчасну, в повному обсязі підготовку до проведення відпочинку та оздоровлення дітей влітку 2013 року, розробити і затвердити відповідні заходи, передбачивши: збільшення порівняно з минулим роком видатків на оздоровлення та відпочинок дітей, зокрема, дітей пільгових категорій та дітей, які потребують особливої соціальної уваги та підтримки; створення оптимальних умов для безпечного та ефективного перебування дітей у дитячих закладах оздоровлення та відпочинку усіх типів; посилення контролю за ефективним витрачанням коштів, які спрямовуються на оздоровлення та відпочинок дітей.</w:t>
      </w:r>
    </w:p>
    <w:p>
      <w:pPr>
        <w:pStyle w:val="Normal"/>
        <w:shd w:fill="FFFFFF" w:val="clear"/>
        <w:ind w:left="30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3060" w:hanging="0"/>
        <w:rPr/>
      </w:pPr>
      <w:r>
        <w:rPr>
          <w:sz w:val="22"/>
          <w:szCs w:val="22"/>
        </w:rPr>
        <w:t>Відділи райдержадміністрації: у справах сім’ї, молоді</w:t>
      </w:r>
    </w:p>
    <w:p>
      <w:pPr>
        <w:pStyle w:val="Normal"/>
        <w:shd w:fill="FFFFFF" w:val="clear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та спорту, освіти, </w:t>
      </w:r>
      <w:r>
        <w:rPr>
          <w:iCs/>
          <w:sz w:val="22"/>
          <w:szCs w:val="22"/>
        </w:rPr>
        <w:t>виконавчі комітети сільських та селищних  рад (за узгодженням</w:t>
      </w:r>
    </w:p>
    <w:p>
      <w:pPr>
        <w:pStyle w:val="Normal"/>
        <w:ind w:left="30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До 1 квітня 2012 року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2. Вжити заходів щодо створення єдиної бази даних дітей всіх категорій, які потребують оздоровлення та відпочинку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Відділ  у справах сім'ї, молоді та спорту райдержадміністрації,  виконавчі комітети сільських та селищних  рад (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До 01 квітня 2013 року.</w:t>
      </w:r>
    </w:p>
    <w:p>
      <w:pPr>
        <w:pStyle w:val="Normal"/>
        <w:ind w:left="2988" w:hanging="0"/>
        <w:jc w:val="both"/>
        <w:rPr/>
      </w:pPr>
      <w:r>
        <w:rPr/>
        <w:tab/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uk-UA"/>
        </w:rPr>
        <w:tab/>
        <w:t>3. Вжити заходів щодо залучення в установленому порядку позабюджетних коштів з усіх джерел, не заборонених чинним законодавством України, для оздоровлення та відпочинку дітей. Посилити співпрацю з професійними спілками, фондами, підприємствами, установами та організаціями, що здійснюють заходи з оздоровлення та відпочинку дітей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3060" w:hanging="0"/>
        <w:rPr/>
      </w:pPr>
      <w:r>
        <w:rPr>
          <w:sz w:val="22"/>
          <w:szCs w:val="22"/>
        </w:rPr>
        <w:t>Відділи райдержадміністрації: у справах сім’ї, молоді</w:t>
      </w:r>
    </w:p>
    <w:p>
      <w:pPr>
        <w:pStyle w:val="3"/>
        <w:ind w:left="2988" w:hanging="0"/>
        <w:rPr/>
      </w:pPr>
      <w:r>
        <w:rPr>
          <w:sz w:val="22"/>
          <w:szCs w:val="22"/>
        </w:rPr>
        <w:t xml:space="preserve">та спорту, освіти, виконавчі комітети міських (міст обласного значення) рад (за узгодженням)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 xml:space="preserve">Травень-серпень 2013 року. 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</w:p>
    <w:p>
      <w:pPr>
        <w:pStyle w:val="3"/>
        <w:ind w:firstLine="708"/>
        <w:rPr/>
      </w:pPr>
      <w:r>
        <w:rPr>
          <w:sz w:val="22"/>
          <w:szCs w:val="22"/>
        </w:rPr>
        <w:t xml:space="preserve">4. Забезпечити проведення необхідних ремонтних та підготовчих робіт у дитячих закладах оздоровлення та відпочинку, створення належних умов для їх ефективного функціонування. </w:t>
      </w:r>
    </w:p>
    <w:p>
      <w:pPr>
        <w:pStyle w:val="3"/>
        <w:ind w:left="29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2988" w:hanging="0"/>
        <w:rPr/>
      </w:pPr>
      <w:r>
        <w:rPr>
          <w:sz w:val="22"/>
          <w:szCs w:val="22"/>
        </w:rPr>
        <w:t xml:space="preserve">Відділ освіти райдержадміністрації, виконавчі комітети сільських та селищних  рад (за узгодженням)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До 15 травня 2013 року.</w:t>
      </w:r>
    </w:p>
    <w:p>
      <w:pPr>
        <w:pStyle w:val="3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08"/>
        <w:rPr/>
      </w:pPr>
      <w:r>
        <w:rPr>
          <w:sz w:val="22"/>
          <w:szCs w:val="22"/>
        </w:rPr>
        <w:t>5.Утворити районні комісії з перевірки готовності дитячих закладів оздоровлення та відпочинку до приймання дітей. Розробити та затвердити графіки перевірок.</w:t>
      </w:r>
    </w:p>
    <w:p>
      <w:pPr>
        <w:pStyle w:val="3"/>
        <w:ind w:left="2988" w:hanging="0"/>
        <w:rPr/>
      </w:pPr>
      <w:r>
        <w:rPr>
          <w:sz w:val="22"/>
          <w:szCs w:val="22"/>
        </w:rPr>
        <w:t xml:space="preserve">Відділ  райдержадміністрації: у справах сім’ї, молоді та спорту, освіти, служба у справах дітей райдержадміністрації,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В УМВС України в Миколаївській області (за узгодженням),  центральна районна лікарня (за узгодженням),   виконавчі комітети сільських та селищних рад (за узгодженням)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До 01 травня 2013 року.</w:t>
      </w:r>
    </w:p>
    <w:p>
      <w:pPr>
        <w:pStyle w:val="Normal"/>
        <w:ind w:firstLine="561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6. Здійснювати постійний контроль за дотриманням керівниками дитячих закладів оздоровлення та відпочинку санітарно-гігієнічних вимог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Арбузинська санепідемстанція  (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 1 червня до 1 вересня 2012 року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7. З</w:t>
      </w:r>
      <w:r>
        <w:rPr>
          <w:sz w:val="22"/>
          <w:szCs w:val="22"/>
        </w:rPr>
        <w:t>абезпечити виконання заходів щодо безпечного перевезення дітей до місць відпочинку та у зворотному напрямку, а також перебування їх у дитячих закладах оздоровлення та відпочинку, посилити персональну відповідальність керівників та власників дитячих закладів оздоровлення та відпочинку за дотриманням санітарних, протипожежних правил, порядку проведення екскурсій, походів і купання дітей у водойм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ганізовувати роз'яснювальну роботу серед дітей про суворе дотримання правил поводження на воді, з легкозаймистими та вибухонебезпечними речовин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2700" w:hanging="0"/>
        <w:rPr/>
      </w:pPr>
      <w:r>
        <w:rPr>
          <w:sz w:val="22"/>
          <w:szCs w:val="22"/>
        </w:rPr>
        <w:t xml:space="preserve">Відділи райдержадміністрації: у справах сім’ї,  молоді та спорту, освіти, центральна районна лікарня /за узгодженням/, РВ УМВС України в </w:t>
      </w:r>
    </w:p>
    <w:p>
      <w:pPr>
        <w:pStyle w:val="Normal"/>
        <w:shd w:fill="FFFFFF" w:val="clear"/>
        <w:ind w:left="2700" w:hanging="0"/>
        <w:rPr/>
      </w:pPr>
      <w:r>
        <w:rPr>
          <w:sz w:val="22"/>
          <w:szCs w:val="22"/>
        </w:rPr>
        <w:t xml:space="preserve">Миколаївській області /за узгодженням/, відділення  ДАІ з ОАТ в Арбузинському районі /за узгодженням/, районний сектор  управління  Держтехногенбезпеки /за узгодженням/, Южноукраїнське управління </w:t>
      </w:r>
    </w:p>
    <w:p>
      <w:pPr>
        <w:pStyle w:val="Normal"/>
        <w:shd w:fill="FFFFFF" w:val="clear"/>
        <w:ind w:left="2700" w:hanging="0"/>
        <w:rPr>
          <w:sz w:val="22"/>
          <w:szCs w:val="22"/>
        </w:rPr>
      </w:pPr>
      <w:r>
        <w:rPr>
          <w:sz w:val="22"/>
          <w:szCs w:val="22"/>
        </w:rPr>
        <w:t>ГУДСЕС  в Миколаївській області /за узгодженням/</w:t>
      </w:r>
    </w:p>
    <w:p>
      <w:pPr>
        <w:pStyle w:val="Normal"/>
        <w:ind w:left="29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равень-вересень 2012 року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8. Забезпечити всі дитячі заклади оздоровлення та відпочинку дітей постійним телефонним зв’язком та безперебійним електро-, водо- та газопостачанням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left="3060" w:hanging="0"/>
        <w:rPr/>
      </w:pPr>
      <w:r>
        <w:rPr>
          <w:sz w:val="22"/>
          <w:szCs w:val="22"/>
        </w:rPr>
        <w:t>Відділ освіти райдержадміністрації,  ПАТ «Миколаївобленерго» філія Арбузинського району /за узгодженням/, цех телекомунікаційних послуг №18 /за узгодженням/</w:t>
      </w:r>
    </w:p>
    <w:p>
      <w:pPr>
        <w:pStyle w:val="Normal"/>
        <w:ind w:left="30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rPr/>
      </w:pPr>
      <w:r>
        <w:rPr>
          <w:iCs/>
          <w:sz w:val="22"/>
          <w:szCs w:val="22"/>
        </w:rPr>
        <w:t>З 01 червня до 01 вересня 2013 року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hanging="15"/>
        <w:jc w:val="center"/>
        <w:rPr/>
      </w:pPr>
      <w:r>
        <w:rPr>
          <w:sz w:val="22"/>
          <w:szCs w:val="22"/>
        </w:rPr>
        <w:t>П. Організація оздоровлення та відпочинку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дітей, які потребують особливої соціальної уваги та підтримки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                </w:t>
      </w:r>
      <w:r>
        <w:rPr>
          <w:iCs/>
          <w:sz w:val="22"/>
          <w:szCs w:val="22"/>
        </w:rPr>
        <w:t xml:space="preserve">9. Вжити заходів щодо забезпечення належної організації оздоровлення та відпочинку дітей, які потребують особливої соціальної уваги та підтримки, зокрема: </w:t>
      </w:r>
      <w:r>
        <w:rPr>
          <w:sz w:val="22"/>
          <w:szCs w:val="22"/>
        </w:rPr>
        <w:t>дітей-сиріт та дітей, позбавлених батьківського піклування, в тому числі вихованців прийомних сімей та дитячих будинків сімейного типу, а також тих,  які виховуються в інтернатних закладах; бездоглядних та безпритульних дітей, в тому числі дітей «групи ризику»; дітей-інвалідів; дітей, потерпілих від  наслідків  Чорнобильської  катастрофи,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талановитих та обдарованих дітей - переможців міжнародних, всеукраїнських, обласних, міських, районних олімпіад, конкурсів, фестивалів, змагань, спартакіад; відмінників навчання; лідерів дитячих громадських організацій; дитячих творчих колективів та спортивних  команд, а також дітей працівників агропромислового комплексу та соціальної сфери села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92" w:hanging="0"/>
        <w:jc w:val="both"/>
        <w:rPr/>
      </w:pPr>
      <w:r>
        <w:rPr>
          <w:sz w:val="22"/>
          <w:szCs w:val="22"/>
        </w:rPr>
        <w:t>Відділи  райдержадміністрації: у справах сім’ї, молоді та спорту, освіти,  центральна районна лікарня (за узгодженням), управління райдержадміністрації: праці та соціального захисту населення, агропромислового розвитку, виконавчі комітети сільських та селищних рад (за узгодженням).</w:t>
      </w:r>
    </w:p>
    <w:p>
      <w:pPr>
        <w:pStyle w:val="Normal"/>
        <w:ind w:left="298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rPr/>
      </w:pPr>
      <w:r>
        <w:rPr>
          <w:iCs/>
          <w:sz w:val="22"/>
          <w:szCs w:val="22"/>
        </w:rPr>
        <w:t>З 01 червня до 01 вересня 2013 року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 xml:space="preserve">10. Вжити заходів щодо забезпечення оздоровлення та відпочинку дітей не менше 60% від загальної кількості дітей шкільного віку, в тому числі 100% оздоровлення дітей-сиріт та дітей, позбавлених батьківського піклування, і 70% дітей з багатодітних та малозабезпечених сімей.  </w:t>
      </w:r>
    </w:p>
    <w:p>
      <w:pPr>
        <w:pStyle w:val="Normal"/>
        <w:ind w:left="299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92" w:hanging="0"/>
        <w:jc w:val="both"/>
        <w:rPr/>
      </w:pPr>
      <w:r>
        <w:rPr>
          <w:sz w:val="22"/>
          <w:szCs w:val="22"/>
        </w:rPr>
        <w:t>Відділи  райдержадміністрації у справах сім’ї, молоді та спорту, освіти,  виконавчі комітети  сільських та селищних  рад (за узгодженням).</w:t>
      </w:r>
    </w:p>
    <w:p>
      <w:pPr>
        <w:pStyle w:val="31"/>
        <w:ind w:left="2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988" w:hanging="0"/>
        <w:rPr/>
      </w:pPr>
      <w:r>
        <w:rPr>
          <w:iCs/>
          <w:sz w:val="22"/>
          <w:szCs w:val="22"/>
        </w:rPr>
        <w:t>З 01 червня до 01 вересня 2013 року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1. Продовжити оздоровлення за рахунок коштів державного бюджету дітей, які потребують особливої соціальної уваги та підтримки на базі Міжнародного дитячого центру "Артек" та Українського дитячого центру "Молода гвардія"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Відділ  у справах сім'ї, молоді та спорту райдержадміністрації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Протягом 2013 року.</w:t>
      </w:r>
    </w:p>
    <w:p>
      <w:pPr>
        <w:pStyle w:val="Normal"/>
        <w:ind w:firstLine="542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12. Забезпечити інформування відділу у справах сім'ї, молоді та спорту райдержадміністрації, службу у  справах дітей райдержадміністрації про дітей –сиріт та дітей, позбавлених батьківського піклування, які потребують оздоровлення та відпочинку у літній період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Служба у справах дітей райдержадміністрації, відділ освіти райдержадміністрації,   виконавчі комітети сільських та селищних рад (за узгодженням)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</w:t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 xml:space="preserve">                                          </w:t>
      </w:r>
      <w:r>
        <w:rPr>
          <w:iCs/>
          <w:sz w:val="22"/>
          <w:szCs w:val="22"/>
        </w:rPr>
        <w:t>Травень-серпень 2012 року.</w:t>
      </w:r>
    </w:p>
    <w:p>
      <w:pPr>
        <w:pStyle w:val="Normal"/>
        <w:ind w:left="21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124" w:hanging="0"/>
        <w:rPr/>
      </w:pPr>
      <w:r>
        <w:rPr>
          <w:iCs/>
          <w:sz w:val="22"/>
          <w:szCs w:val="22"/>
        </w:rPr>
        <w:t>Ш. Медичне забезпечення оздоровлення і відпочинку дітей</w:t>
      </w:r>
    </w:p>
    <w:p>
      <w:pPr>
        <w:pStyle w:val="Normal"/>
        <w:ind w:left="2124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13. Сприяти забезпеченню дитячих оздоровчих закладів медичними працівниками, допускати до роботи медичних працівників, які будуть працювати в оздоровчих закладах району, тільки при наявності заліку з питань надання невідкладної допомоги, та створити  умови їх роботи згідно з вимогами нормативних документів про оздоровлення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 xml:space="preserve">Центральна районна лікарня (за узгодженням), відділ освіти райдержадміністрації,  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виконавчі комітети сільських та селищних  рад (за узгодженням), керівники дитячих закладів  ( 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rPr/>
      </w:pPr>
      <w:r>
        <w:rPr>
          <w:iCs/>
          <w:sz w:val="22"/>
          <w:szCs w:val="22"/>
        </w:rPr>
        <w:t>До 15 травня   2013 року.</w:t>
        <w:tab/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4. Забезпечити організацію  своєчасного безкоштовного  проведення медичного обстеження дітей, які направляються на відпочинок, медичний огляд виховательського та обслуговуючого персоналу дитячих оздоровчих закладів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 xml:space="preserve">Центральна районна лікарня (за узгодженням), відділ освіти райдержадміністрації,  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виконавчі комітети сільських та селищних  рад (за узгодженням), керівники дитячих закладів  ( 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Травень-вересень 2013 року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08" w:firstLine="708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4. Інформаційно-методичне забезпечення оздоровлення та відпочинку  дітей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15. Забезпечити надання інформаційно-методичної допомоги дитячим закладам оздоровлення та відпочинку з питань, що стосуються організації та проведення оздоровлення та відпочинку дітей.</w:t>
      </w:r>
    </w:p>
    <w:p>
      <w:pPr>
        <w:pStyle w:val="Normal"/>
        <w:ind w:left="323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37" w:hanging="0"/>
        <w:jc w:val="both"/>
        <w:rPr/>
      </w:pPr>
      <w:r>
        <w:rPr>
          <w:iCs/>
          <w:sz w:val="22"/>
          <w:szCs w:val="22"/>
        </w:rPr>
        <w:t>Відділи райдержадміністрації: у справах сім’ї, молоді та спорту, освіти,  виконавчі комітети сільських та селищних  рад (за узгодженням).</w:t>
      </w:r>
    </w:p>
    <w:p>
      <w:pPr>
        <w:pStyle w:val="Normal"/>
        <w:ind w:left="323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3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остійно. </w:t>
      </w:r>
    </w:p>
    <w:p>
      <w:pPr>
        <w:pStyle w:val="Normal"/>
        <w:ind w:left="486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6. Сприяти  своєчасному і якісному підбору педагогічних кадрів для роботи в дитячих оздоровчих закладах шляхом проведення  Школи вожатих. Залучати до роботи студентів вищих навчальних закладів 1-1У рівнів акредитації під час проходження ними педагогічної практики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3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ідділи  райдержадміністрації: у справах сім’ї, молоді та спорту, освіти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>До 01 червня та протягом оздоровчого сезону 2013 року.</w:t>
      </w:r>
    </w:p>
    <w:p>
      <w:pPr>
        <w:pStyle w:val="Normal"/>
        <w:ind w:left="486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17.Забезпечити висвітлення у засобах масової інформації матеріалів про організацію оздоровлення та відпочинку дітей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Відділ  у справах сім'ї, молоді та спорту райдержадміністрації,  сектор з питань внутрішньої політики, зв’язків  з громадськими організаціями та засобами масової інформації апарату райдержадміністрації, редакція районної газети «Нове життя» (за узгодженням), виконавчі комітети сільських та селищних  рад (за узгодженням).  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</w:t>
      </w:r>
    </w:p>
    <w:p>
      <w:pPr>
        <w:pStyle w:val="2"/>
        <w:ind w:left="2988" w:hanging="0"/>
        <w:rPr/>
      </w:pPr>
      <w:r>
        <w:rPr>
          <w:sz w:val="22"/>
          <w:szCs w:val="22"/>
        </w:rPr>
        <w:t>З 01 травня до 01 вересня 2013 року.</w:t>
      </w:r>
    </w:p>
    <w:p>
      <w:pPr>
        <w:pStyle w:val="2"/>
        <w:spacing w:lineRule="auto" w:line="240" w:before="0" w:after="0"/>
        <w:ind w:left="0" w:firstLine="708"/>
        <w:jc w:val="center"/>
        <w:rPr/>
      </w:pPr>
      <w:r>
        <w:rPr>
          <w:sz w:val="22"/>
          <w:szCs w:val="22"/>
        </w:rPr>
        <w:t>У. Організація протипожежного та техногенного захисту місць</w:t>
      </w:r>
    </w:p>
    <w:p>
      <w:pPr>
        <w:pStyle w:val="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здоровлення та відпочинку дітей</w:t>
      </w:r>
    </w:p>
    <w:p>
      <w:pPr>
        <w:pStyle w:val="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8. Забезпечити вільні під’їзди до будівель та споруд, що  розташовані на території дитячих закладів.</w:t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jc w:val="both"/>
        <w:rPr>
          <w:sz w:val="22"/>
          <w:szCs w:val="22"/>
        </w:rPr>
      </w:pPr>
      <w:r>
        <w:rPr>
          <w:sz w:val="22"/>
          <w:szCs w:val="22"/>
        </w:rPr>
        <w:t>Відділ освіти райдержадміністрації, виконавчі комітети сільських та селищних  рад (за узгодженням).</w:t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До 20 травня та протягом оздоровчого сезону 2013 року. </w:t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Вжити заходів щодо забезпечення об’єктів оздоровлення джерелами зовнішнього протипожежного водопостачання для цілей  пожежогасіння у необхідній  кількості.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райдержадміністрації, служба цивільного захисту в Арбузинському районі /за узгодженням/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 травня 2013 ро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Визначити межі земельних ділянок закладів оздоровлення та відпочинку  в рекреаційній зоні (зоні відпочинку) та забезпечити її очищення  від сухостою та смітт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 райдержадміністрації,  виконавчі комітети сільських та селищних ради /за узгодженням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 2013 року та протягом сезону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Організувати виконання заходів щодо забезпечення безпеки дітей на водних об’єктах, передбачених наказом Міністерства  надзвичайних ситуацій України від 032 грудня 2001 року № 272 «Про затвердження Правил охорони життя людей на водних об’єктах України, зареєстрованим в Міністерстві юстиції України 01.02.2002 р. за № 95/638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 райдержадміністрації, районний сектор управління Держтехногенбезпеки в Миколаївській області /за узгодженням/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травня 2013 року, протягом оздоровчого сезону 2013 року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Розмістити на територіях дитячих закладів оздоровлення  та відпочинку соціальну рекламу  з питань  безпечної поведінки на воді  та правил пожежної безпе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айдержадміністрації: освіти, у справах сім’ї, молоді та спорту,  служба цивільного захисту у Арбузинському районі /за узгодженням/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20 травня 2013 ро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23. Організувати  виконання  комплексу превентивних протипожежних заходів щодо попередження та обмеження поширення вогню від лісових пожеж на територію дитячих закладів оздоровлення та відпочинку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и райдержадміністрації: освіти, у справах сім’ї, молоді та спорту,  служба цивільного захисту у Арбузинському районі /за узгодженням/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гом оздоровчого  сезону 2013 ро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Забезпечити  проведення на територіях дитячих оздоровчих  закладів  конкурсів, вікторин, шоу-програм щодо дотримання правил безпеки життєдіяльності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діли  райдержадміністрації: освіти, у справах сім’ї, молоді та спорт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оздоровчого сезону 2013 ро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Забезпечити висвітлення   в районній газеті «Нове життя» хід оздоровчої кампанії в Арбузинському районі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и райдержадміністрації: освіти, у справах сім’ї, молоді та спорту,  редакція  районної газети «Нове життя» /за узгодженням/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гом оздоровчого сезону 2013 ро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 xml:space="preserve">Додаток 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>до розпорядження голови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 xml:space="preserve">райдержадміністрації </w:t>
      </w:r>
    </w:p>
    <w:p>
      <w:pPr>
        <w:pStyle w:val="6"/>
        <w:numPr>
          <w:ilvl w:val="0"/>
          <w:numId w:val="0"/>
        </w:numPr>
        <w:ind w:left="5517" w:firstLine="708"/>
        <w:jc w:val="right"/>
        <w:outlineLvl w:val="5"/>
        <w:rPr/>
      </w:pPr>
      <w:r>
        <w:rPr>
          <w:bCs/>
          <w:sz w:val="22"/>
          <w:szCs w:val="22"/>
        </w:rPr>
        <w:t xml:space="preserve">01.03.2013 № 77         </w:t>
      </w:r>
    </w:p>
    <w:p>
      <w:pPr>
        <w:pStyle w:val="Normal"/>
        <w:shd w:fill="FFFFFF" w:val="clear"/>
        <w:jc w:val="right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Склад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районної комісії з перевірки готовності та дотримання  умов безпеки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життєдіяльності  дітей в шкільних та дошкільних  навчальних закладах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на період відпочинку 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tbl>
      <w:tblPr>
        <w:tblW w:w="906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063"/>
      </w:tblGrid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ови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дмила Василі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заступник голови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иги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тро Михайлович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 головний спеціаліст  відділу у справах сім’ї,  молоді та спорту 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нохін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ергій Володимирович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Южноукраїнського міськрайонного  управління ГУДСЕС в Миколаївській області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ортнік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лександр Анатолійович 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начальник сектору дільничних інспекторів  міліції  Арбузинського  РВ УМВС України в Миколаївській області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м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Ірина Леоніді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начальник служби у справах дітей 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ц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Ірина Андр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головний лікар району /за узгодженням/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Іван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алентина Петрі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начальник відділу культури і туризму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рти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нтоніна Валер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 директор Арбузинського районного центру соціальних служб для сім’ї, дітей та молоді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божинський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митро Андрійович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т.в.о. начальника служби цивільного захисту в Арбузинському районі 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іколаєнко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льга Володимирі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начальник  управління праці та соціального захисту населення 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тр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митро Сергійович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Арбузинського районного сектору управління Держтехногенбезпеки в Миколаївській області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удни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льга Оксент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голова райкому профспілки працівників агропромислового комплексу /за узгодженням/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ужанськ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ариса Серг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начальник відділу освіти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лдато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таля Анатол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депутат районної ради /за узгодженням/</w:t>
            </w:r>
          </w:p>
        </w:tc>
      </w:tr>
    </w:tbl>
    <w:p>
      <w:pPr>
        <w:pStyle w:val="Normal"/>
        <w:shd w:fill="FFFFFF" w:val="clear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26" w:hanging="0"/>
        <w:jc w:val="both"/>
        <w:rPr>
          <w:szCs w:val="24"/>
        </w:rPr>
      </w:pPr>
      <w:r>
        <w:rPr>
          <w:szCs w:val="24"/>
        </w:rPr>
        <w:t>Керівник апарату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райдержадміністрації </w:t>
        <w:tab/>
        <w:tab/>
        <w:tab/>
        <w:tab/>
        <w:tab/>
        <w:tab/>
        <w:t>О.М.Зі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779"/>
        </w:tabs>
        <w:ind w:left="177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  <w:jc w:val="both"/>
    </w:pPr>
    <w:rPr>
      <w:sz w:val="28"/>
      <w:szCs w:val="28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29:00Z</dcterms:created>
  <dc:creator>Инна</dc:creator>
  <dc:description/>
  <cp:keywords/>
  <dc:language>en-US</dc:language>
  <cp:lastModifiedBy>Инна</cp:lastModifiedBy>
  <cp:lastPrinted>2013-03-15T08:09:00Z</cp:lastPrinted>
  <dcterms:modified xsi:type="dcterms:W3CDTF">2013-03-18T08:29:00Z</dcterms:modified>
  <cp:revision>5</cp:revision>
  <dc:subject/>
  <dc:title> </dc:title>
</cp:coreProperties>
</file>