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6.03.2013                                          смт Арбузинка                                      № 8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проведення у 2013 роц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Арбузинському районі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Року дитячої творчост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повідно до статей 2, 22 Закону України «Про місцеві державні адміністрації», Указу Президента України  від 28.12.2012 року №756/2012 «Про проведення у 2013 році в Україні Року дитячої творчості», доручення Кабінету Міністрів України від 09.01.2013 року №51904/1-12 щодо плану організації виконання Указу  Президента України  від 28.12.2012 року №756/2012 «Про проведення у 2013 році в Україні Року дитячої творчості», на виконання розпорядження голови  облдержадміністрації від 12.02.2013 №38-р «Про проведення у 2013 році в Миколаївській області  Року дитячої творчості», з метою сприяння забезпеченню освітньо-культурних потреб дітей, створення умов для їх творчого, інтелектуального, духовного та фізичного розвитку, виявлення і підтримки талановитих та обдарованих дітей, організації змістовного дозвілля, вдосконалення виховної роботи та розбудови системи позашкільної осві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ровести в Арбузинському районі у 2013 році Рік дитячої творчо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заходів щодо проведення  Року дитячої творчості в Арбузинському районі у 2013 році ( далі – план заходів), що додає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Доручити відділам  райдержадміністрації: освіти (Ружанська),  культури і туризму (Іваненко),  у справах   сім’ї, молоді та спорту  (Пигида) забезпечити виконання затверджених заходів, про що поінформувати відділ освіти  райдержадміністрації до 20 грудня 2013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озпорядження покласти на заступника голови  райдержадміністрації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06.03.2013 №  86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    ПЛАН ЗАХОДІВ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щодо проведення Року дитячої творчості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в Арбузинському районі у 2013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ІУ Всеукраїнську краєзнавчу конференцію учнівської молоді «Мій рідний край, моя земля очима сучасників»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Протягом року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конференцію «Проблема підтримки обдарованих дітей у педагогічній творчості В.О.Сухомлинського і сучасних науковців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Жовт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Міжнародному фестивалі дитячої творчості «Золотий лелека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Арбузинський Будинок творчості школярів (за узгодженням).</w:t>
      </w:r>
    </w:p>
    <w:p>
      <w:pPr>
        <w:pStyle w:val="Normal"/>
        <w:ind w:left="4956" w:hanging="0"/>
        <w:rPr/>
      </w:pPr>
      <w:r>
        <w:rPr/>
        <w:t>Червень 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Національній виставці «Інноватика в освіті України» у складі обласного проекту «Позашкілля Арбузинщини» 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Арбузинський Будинок творчості школярів</w:t>
      </w:r>
    </w:p>
    <w:p>
      <w:pPr>
        <w:pStyle w:val="Normal"/>
        <w:ind w:left="4956" w:hanging="0"/>
        <w:rPr/>
      </w:pPr>
      <w:r>
        <w:rPr/>
        <w:t>(за узгодженням), Арбузинська дитяча юнацько-спортивна школа  (за узгодженням)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Жовтень.</w:t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фестиваль дитячої творчості «Країна дитячих талантів» ( в рамках серпневої конференції освітян Арбузинського району)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Серп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 фестивалі дитячої творчості «Єдина родина» 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Відділи райдержадміністрації: культури і туризму,  у справах сім’ї, молоді  та спорту </w:t>
      </w:r>
    </w:p>
    <w:p>
      <w:pPr>
        <w:pStyle w:val="Normal"/>
        <w:ind w:left="4956" w:hanging="0"/>
        <w:rPr/>
      </w:pPr>
      <w:r>
        <w:rPr/>
        <w:t xml:space="preserve">Черв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Взяти участь у Міжнародній виставці «Сучасні заклади освіти», презентувавши досвід із обдарованою та талановитою учнівською молоддю Арбузинщини.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Лютий-берез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міжрегіональному  фестивалі дитячої творчості  «Quest – дитинства  fest».</w:t>
      </w:r>
    </w:p>
    <w:p>
      <w:pPr>
        <w:pStyle w:val="Normal"/>
        <w:ind w:left="4956" w:hanging="0"/>
        <w:rPr/>
      </w:pPr>
      <w:r>
        <w:rPr/>
        <w:t>Відділи райдержадміністрації: культури і туризму, у справах сім’ї, молоді та спорту.</w:t>
      </w:r>
    </w:p>
    <w:p>
      <w:pPr>
        <w:pStyle w:val="Normal"/>
        <w:ind w:left="4956" w:hanging="0"/>
        <w:rPr/>
      </w:pPr>
      <w:r>
        <w:rPr/>
        <w:t xml:space="preserve">Черв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фестиваль музичної казки в дошкільних навчальних закладах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 xml:space="preserve">Протягом року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Організувати та провести фестиваль дитячої творчості «Кришталевий дельфін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и райдержадміністрації: культури і туризму,  у справах сім’ї, молоді  та спорту.</w:t>
      </w:r>
    </w:p>
    <w:p>
      <w:pPr>
        <w:pStyle w:val="Normal"/>
        <w:ind w:left="4956" w:hanging="0"/>
        <w:rPr/>
      </w:pPr>
      <w:r>
        <w:rPr/>
        <w:t xml:space="preserve">Черв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фестиваль дитячої творчості «Регіони мають таланти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и райдержадміністрації: культури і туризму,  у справах сім’ї, молоді  та спорту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Серп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проведенні  фестивалю дитячого танцю «Миколаївські зорі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и райдержадміністрації: культури і туризму,  у справах сім’ї, молоді  та спорту.</w:t>
      </w:r>
    </w:p>
    <w:p>
      <w:pPr>
        <w:pStyle w:val="Normal"/>
        <w:ind w:left="4956" w:hanging="0"/>
        <w:rPr/>
      </w:pPr>
      <w:r>
        <w:rPr/>
        <w:t xml:space="preserve">Серп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проведенні фестивалю «Таланти багатодітної родини»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Відділи райдержадміністрації: культури і туризму,  у справах сім’ї, молоді  та спорту.</w:t>
      </w:r>
    </w:p>
    <w:p>
      <w:pPr>
        <w:pStyle w:val="Normal"/>
        <w:ind w:left="4956" w:hanging="0"/>
        <w:rPr/>
      </w:pPr>
      <w:r>
        <w:rPr/>
        <w:t xml:space="preserve">Верес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фестивалі-конкурсі народної музики «Золота струна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культури і туризму райдержадміністрації.</w:t>
      </w:r>
    </w:p>
    <w:p>
      <w:pPr>
        <w:pStyle w:val="Normal"/>
        <w:ind w:left="4956" w:hanging="0"/>
        <w:rPr/>
      </w:pPr>
      <w:r>
        <w:rPr/>
        <w:t>Квіт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Провести фестиваль художньої творчості, присвячений Шевченківським дням, «Таланти твої, Арбузинщино!»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Березень-травень.</w:t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фестиваль –конкурс дитячої творчості «Перші ластівки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культури і туризму райдержадміністрації.</w:t>
      </w:r>
    </w:p>
    <w:p>
      <w:pPr>
        <w:pStyle w:val="Normal"/>
        <w:ind w:left="4956" w:hanging="0"/>
        <w:rPr/>
      </w:pPr>
      <w:r>
        <w:rPr/>
        <w:t>Черв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Провести районний турнір юних знавців музичного краєзнавства.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Берез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районний конкурс «Від творчого вчителя – до обдарованого учня» 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Груд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Свято педагогічної майстерності «Педагог позашкілля – це поклик душі»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      </w:t>
      </w:r>
      <w:r>
        <w:rPr/>
        <w:t>Арбузинський Будинок творчості школярів</w:t>
      </w:r>
    </w:p>
    <w:p>
      <w:pPr>
        <w:pStyle w:val="Normal"/>
        <w:ind w:left="3540" w:firstLine="708"/>
        <w:rPr/>
      </w:pPr>
      <w:r>
        <w:rPr/>
        <w:t xml:space="preserve">          </w:t>
      </w:r>
      <w:r>
        <w:rPr/>
        <w:t>(за узгодженням).</w:t>
      </w:r>
    </w:p>
    <w:p>
      <w:pPr>
        <w:pStyle w:val="Normal"/>
        <w:ind w:left="4956" w:hanging="0"/>
        <w:rPr/>
      </w:pPr>
      <w:r>
        <w:rPr/>
        <w:t xml:space="preserve">Жовт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Провести районний конкурс  «Джерело творчості» у номінації «Керівник гуртка -2013».                                                             </w:t>
      </w:r>
    </w:p>
    <w:p>
      <w:pPr>
        <w:pStyle w:val="Normal"/>
        <w:ind w:left="4260" w:hanging="0"/>
        <w:rPr/>
      </w:pPr>
      <w:r>
        <w:rPr/>
        <w:t xml:space="preserve">            </w:t>
      </w:r>
      <w:r>
        <w:rPr/>
        <w:t>Арбузинський Будинок творчості школярів</w:t>
      </w:r>
    </w:p>
    <w:p>
      <w:pPr>
        <w:pStyle w:val="Normal"/>
        <w:ind w:left="4260" w:hanging="0"/>
        <w:rPr/>
      </w:pPr>
      <w:r>
        <w:rPr/>
        <w:t xml:space="preserve">            </w:t>
      </w:r>
      <w:r>
        <w:rPr/>
        <w:t>(за узгодженням)</w:t>
      </w:r>
    </w:p>
    <w:p>
      <w:pPr>
        <w:pStyle w:val="Normal"/>
        <w:ind w:left="4608" w:firstLine="348"/>
        <w:rPr/>
      </w:pPr>
      <w:r>
        <w:rPr/>
        <w:t>Квітень.</w:t>
      </w:r>
    </w:p>
    <w:p>
      <w:pPr>
        <w:pStyle w:val="Normal"/>
        <w:ind w:left="4608" w:firstLine="348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Взяти участь у Всеукраїнському зборі учасників екологічних експедицій, походів, польових практик на базі природного заповідника «Єланецький степ» та регіонального ландшафтного парку «Гранітно-степове Побужжя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Черв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Чемпіонат педагогічних працівників та учнівської молоді зі спортивного туризму «Зустріч на творчих меридіанах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Відділ освіти райдержадміністрації, Арбузинський Будинок творчості школярів </w:t>
      </w:r>
    </w:p>
    <w:p>
      <w:pPr>
        <w:pStyle w:val="Normal"/>
        <w:ind w:left="4956" w:hanging="0"/>
        <w:rPr/>
      </w:pPr>
      <w:r>
        <w:rPr/>
        <w:t>(за узгодженням)</w:t>
      </w:r>
    </w:p>
    <w:p>
      <w:pPr>
        <w:pStyle w:val="Normal"/>
        <w:ind w:left="4956" w:hanging="0"/>
        <w:rPr/>
      </w:pPr>
      <w:r>
        <w:rPr/>
        <w:t>Трав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Провести авторську творчу майстерню з проблеми «Використання потенціалу учнівського самоврядування для розвитку соціальних компетенцій учнівської молоді»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 xml:space="preserve">Відділ освіти райдержадміністрації. </w:t>
      </w:r>
    </w:p>
    <w:p>
      <w:pPr>
        <w:pStyle w:val="Normal"/>
        <w:ind w:left="4956" w:hanging="0"/>
        <w:rPr/>
      </w:pPr>
      <w:r>
        <w:rPr/>
        <w:t xml:space="preserve">Жовт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ести зліт юних туристів –краєзнавців «Моя земля - земля моїх батьків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 xml:space="preserve">Відділ освіти райдержадміністрації,  Арбузинський Будинок творчості школярів </w:t>
      </w:r>
    </w:p>
    <w:p>
      <w:pPr>
        <w:pStyle w:val="Normal"/>
        <w:ind w:left="4956" w:hanging="0"/>
        <w:rPr/>
      </w:pPr>
      <w:r>
        <w:rPr/>
        <w:t>(за узгодженням)</w:t>
      </w:r>
    </w:p>
    <w:p>
      <w:pPr>
        <w:pStyle w:val="Normal"/>
        <w:ind w:left="4956" w:hanging="0"/>
        <w:rPr/>
      </w:pPr>
      <w:r>
        <w:rPr/>
        <w:t xml:space="preserve">Трав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ести форум «З глибини славної минувшин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Відділ освіти райдержадміністрації. </w:t>
      </w:r>
    </w:p>
    <w:p>
      <w:pPr>
        <w:pStyle w:val="Normal"/>
        <w:ind w:left="4956" w:hanging="0"/>
        <w:rPr/>
      </w:pPr>
      <w:r>
        <w:rPr/>
        <w:t xml:space="preserve">Жовт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Організувати виставку «Естетичне виховання засобами художньо-технічної творчості».</w:t>
      </w:r>
    </w:p>
    <w:p>
      <w:pPr>
        <w:pStyle w:val="Normal"/>
        <w:ind w:left="4956" w:hanging="0"/>
        <w:rPr/>
      </w:pPr>
      <w:r>
        <w:rPr/>
        <w:t xml:space="preserve">Відділ освіти райдержадміністрації, Арбузинський Будинок творчості школярів </w:t>
      </w:r>
    </w:p>
    <w:p>
      <w:pPr>
        <w:pStyle w:val="Normal"/>
        <w:ind w:left="4956" w:hanging="0"/>
        <w:rPr/>
      </w:pPr>
      <w:r>
        <w:rPr/>
        <w:t>(за узгодженням)</w:t>
      </w:r>
    </w:p>
    <w:p>
      <w:pPr>
        <w:pStyle w:val="Normal"/>
        <w:ind w:left="4956" w:hanging="0"/>
        <w:rPr/>
      </w:pPr>
      <w:r>
        <w:rPr/>
        <w:t xml:space="preserve">Листопад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Організувати «Мистецьку студію» для керівників гуртків художньо-естетичного напрямку. </w:t>
      </w:r>
    </w:p>
    <w:p>
      <w:pPr>
        <w:pStyle w:val="Normal"/>
        <w:ind w:left="4956" w:hanging="0"/>
        <w:rPr/>
      </w:pPr>
      <w:r>
        <w:rPr/>
        <w:t>Арбузинський Будинок творчості школярів</w:t>
      </w:r>
    </w:p>
    <w:p>
      <w:pPr>
        <w:pStyle w:val="Normal"/>
        <w:ind w:left="4956" w:hanging="0"/>
        <w:rPr/>
      </w:pPr>
      <w:r>
        <w:rPr/>
        <w:t>(за узгодженням)</w:t>
      </w:r>
    </w:p>
    <w:p>
      <w:pPr>
        <w:pStyle w:val="Normal"/>
        <w:ind w:left="4956" w:hanging="0"/>
        <w:rPr/>
      </w:pPr>
      <w:r>
        <w:rPr/>
        <w:t>Червень, груд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>Організувати конкурс –виставку народної іграшки «З бабусиної скрині»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Арбузинський Будинок творчості школярів</w:t>
      </w:r>
    </w:p>
    <w:p>
      <w:pPr>
        <w:pStyle w:val="Normal"/>
        <w:ind w:left="4956" w:hanging="0"/>
        <w:rPr/>
      </w:pPr>
      <w:r>
        <w:rPr/>
        <w:t xml:space="preserve">(за узгодженням). </w:t>
      </w:r>
    </w:p>
    <w:p>
      <w:pPr>
        <w:pStyle w:val="Normal"/>
        <w:ind w:left="4956" w:hanging="0"/>
        <w:rPr/>
      </w:pPr>
      <w:r>
        <w:rPr/>
        <w:t>Груд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зяти участь в обласному конкурсі юних флористів «Квітуча Україна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Арбузинський Будинок творчості школярів</w:t>
      </w:r>
    </w:p>
    <w:p>
      <w:pPr>
        <w:pStyle w:val="Normal"/>
        <w:ind w:left="4956" w:hanging="0"/>
        <w:rPr/>
      </w:pPr>
      <w:r>
        <w:rPr/>
        <w:t xml:space="preserve">(за узгодженням). </w:t>
      </w:r>
    </w:p>
    <w:p>
      <w:pPr>
        <w:pStyle w:val="Normal"/>
        <w:ind w:left="4956" w:hanging="0"/>
        <w:rPr/>
      </w:pPr>
      <w:r>
        <w:rPr/>
        <w:t>Березень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рганізувати районну фотовиставку  «Музична творчість»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культури і туризму райдержадміністрації, відділ у справах сім’ї та молоді райдержадміністрації.</w:t>
      </w:r>
    </w:p>
    <w:p>
      <w:pPr>
        <w:pStyle w:val="Normal"/>
        <w:ind w:left="4956" w:hanging="0"/>
        <w:rPr/>
      </w:pPr>
      <w:r>
        <w:rPr/>
        <w:t xml:space="preserve">Травень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Взяти участь у Всеукраїнській відкритій виставці дитячої творчості «Країна юних майстрів»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Відділ освіти райдержадміністрації, Арбузинський Будинок творчості школярів </w:t>
      </w:r>
    </w:p>
    <w:p>
      <w:pPr>
        <w:pStyle w:val="Normal"/>
        <w:ind w:left="4956" w:hanging="0"/>
        <w:rPr/>
      </w:pPr>
      <w:r>
        <w:rPr/>
        <w:t>(за узгодженням)</w:t>
      </w:r>
    </w:p>
    <w:p>
      <w:pPr>
        <w:pStyle w:val="Normal"/>
        <w:ind w:left="4956" w:hanging="0"/>
        <w:rPr/>
      </w:pPr>
      <w:r>
        <w:rPr/>
        <w:t xml:space="preserve">Лютий. </w:t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Видати збірки «Ключ до успіху» в номінаціях «Народні та зразкові художні колективи Арбузинщини», «З досвіду організації навчально-виховного процесу позашкілля»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Відділи райдержадміністрації: освіти,  культури і туризму, Арбузинський Будинок творчості школярів (за узгодженням)</w:t>
      </w:r>
    </w:p>
    <w:p>
      <w:pPr>
        <w:pStyle w:val="Normal"/>
        <w:ind w:left="4956" w:hanging="0"/>
        <w:rPr/>
      </w:pPr>
      <w:r>
        <w:rPr/>
        <w:t>Лютий-листопад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Укласти електронний збірник «Позашкілля Арбузинщини» в номінаціях «Кращий керівник краєзнавчого гуртка», «Кращий керівник туристського гуртка», з метою узагальнення та поширення перспективного педагогічного досвіду з питань туристсько-краєзнавчої роботи в навчальних закладах.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Арбузинський Будинок творчості школярів</w:t>
      </w:r>
    </w:p>
    <w:p>
      <w:pPr>
        <w:pStyle w:val="Normal"/>
        <w:ind w:left="4956" w:hanging="0"/>
        <w:rPr/>
      </w:pPr>
      <w:r>
        <w:rPr/>
        <w:t xml:space="preserve">(за узгодженням). </w:t>
      </w:r>
    </w:p>
    <w:p>
      <w:pPr>
        <w:pStyle w:val="Normal"/>
        <w:ind w:left="4956" w:hanging="0"/>
        <w:rPr/>
      </w:pPr>
      <w:r>
        <w:rPr/>
        <w:t xml:space="preserve">Лютий-листопад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57"/>
        <w:rPr/>
      </w:pPr>
      <w:r>
        <w:rPr/>
        <w:t xml:space="preserve">Організувати роботу музичного соціального проекту «Розкажи всім, залучи кожного»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Відділ освіти райдержадміністрації.</w:t>
      </w:r>
    </w:p>
    <w:p>
      <w:pPr>
        <w:pStyle w:val="Normal"/>
        <w:ind w:left="4956" w:hanging="0"/>
        <w:rPr/>
      </w:pPr>
      <w:r>
        <w:rPr/>
        <w:t>Лютий-чер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2:00Z</dcterms:created>
  <dc:creator>Инна</dc:creator>
  <dc:description/>
  <cp:keywords/>
  <dc:language>en-US</dc:language>
  <cp:lastModifiedBy>Инна</cp:lastModifiedBy>
  <dcterms:modified xsi:type="dcterms:W3CDTF">2013-03-28T08:42:00Z</dcterms:modified>
  <cp:revision>1</cp:revision>
  <dc:subject/>
  <dc:title> </dc:title>
</cp:coreProperties>
</file>