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07.03.2013                                          смт Арбузинка                                      № 8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4599" w:hanging="0"/>
        <w:rPr>
          <w:sz w:val="26"/>
          <w:szCs w:val="26"/>
        </w:rPr>
      </w:pPr>
      <w:r>
        <w:rPr>
          <w:sz w:val="26"/>
          <w:szCs w:val="26"/>
        </w:rPr>
        <w:t xml:space="preserve">Про заходи  з відзначення в Арбузинському районі 199-ї річниці від дня народження </w:t>
      </w:r>
    </w:p>
    <w:p>
      <w:pPr>
        <w:pStyle w:val="Normal"/>
        <w:ind w:right="4599" w:hanging="0"/>
        <w:rPr/>
      </w:pPr>
      <w:r>
        <w:rPr>
          <w:sz w:val="26"/>
          <w:szCs w:val="26"/>
        </w:rPr>
        <w:t xml:space="preserve">Т.Г.Шевченка  </w:t>
      </w:r>
    </w:p>
    <w:p>
      <w:pPr>
        <w:pStyle w:val="Normal"/>
        <w:ind w:right="459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Відповідно до статей 2, 25 Закону України „Про місцеві державні адміністрації”, на виконання розпоряджень голови облдержадміністрації від 30.03.11 №84-р  «Про заходи з підготовки та відзначення  в Миколаївській області 200-річчя з дня народження Т.Г.Шевченка», від 04.03.2013 №56-р «Про заходи з відзначення 199-ї річниці від дня народження Т.Г.Шевченка» та з метою відзначення 199-ї річниці від дня народження видатного  українського поета, художника, мислителя Т.Г.Шевчен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заходи щодо відзначення в Арбузинському районі 199-ї річниці від дня народження  Т.Г.Шевченка (далі -  заходи ), що додають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40"/>
        <w:jc w:val="both"/>
        <w:rPr/>
      </w:pPr>
      <w:r>
        <w:rPr>
          <w:sz w:val="26"/>
          <w:szCs w:val="26"/>
        </w:rPr>
        <w:t xml:space="preserve">Доручити керівникам структурних підрозділів  райдержадміністрації та рекомендувати сільським та селищним головам забезпечити виконання  затверджених заходів, про що поінформувати відділ культури і туризму райдержадміністрації до 13.03.2013 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40"/>
        <w:jc w:val="both"/>
        <w:rPr/>
      </w:pPr>
      <w:r>
        <w:rPr>
          <w:sz w:val="26"/>
          <w:szCs w:val="26"/>
        </w:rPr>
        <w:t xml:space="preserve">Контроль за виконання цього розпорядження покласти на заступника голови райдержадміністрації Постовик Л.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  <w:t>Розпорядження голови</w:t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 </w:t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  <w:t>07.03.2013 № 88</w:t>
      </w:r>
    </w:p>
    <w:p>
      <w:pPr>
        <w:pStyle w:val="Normal"/>
        <w:ind w:left="59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Х О Д И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відзначення в Арбузинському районі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99-ї річниці від дня народження Т.Г.Шевченка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6"/>
          <w:szCs w:val="26"/>
        </w:rPr>
        <w:t>Забезпечити проведення  в загальноосвітніх школах району тематичних уроків та лекцій, конкурсів творчих робіт молоді, вечорів пам’яті,  присвячених діяльності видатного українського поета, художника, мислителя Т.Г.Шевченка.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28" w:leader="none"/>
        </w:tabs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Відділ освіти райдержадміністрації</w:t>
      </w:r>
    </w:p>
    <w:p>
      <w:pPr>
        <w:pStyle w:val="Normal"/>
        <w:tabs>
          <w:tab w:val="clear" w:pos="708"/>
          <w:tab w:val="left" w:pos="5728" w:leader="none"/>
        </w:tabs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Березень 2013 р.</w:t>
      </w:r>
    </w:p>
    <w:p>
      <w:pPr>
        <w:pStyle w:val="Normal"/>
        <w:ind w:left="3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бібліотечних закладах району оформити тематичні виставки та перегляди літератури, літературні уроки, присвячені  діяльності видатного українського поета, драматурга, політичного діяча Т.Г.Шевченка.</w:t>
      </w:r>
    </w:p>
    <w:p>
      <w:pPr>
        <w:pStyle w:val="Normal"/>
        <w:ind w:left="720" w:firstLine="52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5040" w:firstLine="3"/>
        <w:jc w:val="both"/>
        <w:rPr/>
      </w:pPr>
      <w:r>
        <w:rPr>
          <w:sz w:val="26"/>
          <w:szCs w:val="26"/>
        </w:rPr>
        <w:t>Відділ культури і туризму райдержадміністрації, виконавчі комітети     сільських та селищних рад (за узгодженням).</w:t>
      </w:r>
    </w:p>
    <w:p>
      <w:pPr>
        <w:pStyle w:val="Normal"/>
        <w:ind w:left="5040" w:firstLine="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/>
      </w:pPr>
      <w:r>
        <w:rPr>
          <w:sz w:val="26"/>
          <w:szCs w:val="26"/>
        </w:rPr>
        <w:t>Термін: березень 2013 р.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широке висвітлення  в районній газеті „Нове життя”  заходів з відзначення дня народження Т.Г.Шевченка.</w:t>
      </w:r>
    </w:p>
    <w:p>
      <w:pPr>
        <w:pStyle w:val="Normal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Сектор з питань внутрішньої  політики,    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зв’язків з громадськими організаціями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та засобами масової інформації </w:t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апарату райдержадміністрації,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редакція районної газети «Нове життя».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Термін: протягом березня 2013 р.</w:t>
      </w:r>
    </w:p>
    <w:p>
      <w:pPr>
        <w:pStyle w:val="Normal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0:00Z</dcterms:created>
  <dc:creator>Инна</dc:creator>
  <dc:description/>
  <cp:keywords/>
  <dc:language>en-US</dc:language>
  <cp:lastModifiedBy>Инна</cp:lastModifiedBy>
  <dcterms:modified xsi:type="dcterms:W3CDTF">2013-03-12T13:10:00Z</dcterms:modified>
  <cp:revision>1</cp:revision>
  <dc:subject/>
  <dc:title> </dc:title>
</cp:coreProperties>
</file>