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9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піювання з генеральних планів населених пунктів  Благодатненської сільської ради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730"/>
        <w:gridCol w:w="810"/>
        <w:gridCol w:w="150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не звернення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еціаліст ІІ кат. Тофан Т.Д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готовлення ксерокопії документа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еціаліст ІІ кат. Тофан Т.Д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2-х днів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>Видача копії документа.</w:t>
            </w:r>
            <w:r>
              <w:rPr/>
              <w:t xml:space="preserve">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22"/>
                <w:szCs w:val="22"/>
                <w:lang w:val="uk-UA"/>
              </w:rPr>
              <w:t>Спеціаліст ІІ кат. Тофан Т.Д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1 робочого д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08:00Z</dcterms:created>
  <dc:creator>Admin</dc:creator>
  <dc:description/>
  <cp:keywords/>
  <dc:language>en-US</dc:language>
  <cp:lastModifiedBy>Admin</cp:lastModifiedBy>
  <cp:lastPrinted>2013-06-21T15:07:00Z</cp:lastPrinted>
  <dcterms:modified xsi:type="dcterms:W3CDTF">2015-04-16T11:08:00Z</dcterms:modified>
  <cp:revision>2</cp:revision>
  <dc:subject/>
  <dc:title/>
</cp:coreProperties>
</file>