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0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клопотань про надання надр у користування з метою геологічного вивчення, розробки родовищ корисних копалин місцевого значення, призначення земельної ділянк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клопота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прийнятих документів.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дного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рішення по заяві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та зберігання  справи, згідно встановлених термін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бочий день, зберіга--ння справи , згідно встано-влених термі-нів та вимог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9:00Z</dcterms:created>
  <dc:creator>Admin</dc:creator>
  <dc:description/>
  <cp:keywords/>
  <dc:language>en-US</dc:language>
  <cp:lastModifiedBy>Admin</cp:lastModifiedBy>
  <cp:lastPrinted>2013-06-21T15:09:00Z</cp:lastPrinted>
  <dcterms:modified xsi:type="dcterms:W3CDTF">2015-04-16T11:09:00Z</dcterms:modified>
  <cp:revision>2</cp:revision>
  <dc:subject/>
  <dc:title/>
</cp:coreProperties>
</file>