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8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дозволу на укладання договору оренди нерухомого майна, що перебуває у комунальній власності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заяви про намір узяти в оренду майно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голошення та проведення конкурсу на право оренди об’єк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а конкурсної комісії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У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тягом 20 календарних днів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дача довідки про загальну площу об’єкта оренди.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 1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екту договору оренди об’єк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 1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розрахунок оренди за базовий місяць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П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1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2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та підписання договору оренд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П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робоч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єстрація договор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1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5:00Z</dcterms:created>
  <dc:creator>Admin</dc:creator>
  <dc:description/>
  <cp:keywords/>
  <dc:language>en-US</dc:language>
  <cp:lastModifiedBy>Admin</cp:lastModifiedBy>
  <cp:lastPrinted>2013-06-21T15:06:00Z</cp:lastPrinted>
  <dcterms:modified xsi:type="dcterms:W3CDTF">2015-04-16T11:05:00Z</dcterms:modified>
  <cp:revision>2</cp:revision>
  <dc:subject/>
  <dc:title/>
</cp:coreProperties>
</file>