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4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ання дозволу на розробку проекту землеустрою щодо відведення земельної ділянк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та реєстрація заяв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 день звернен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звернення на засіданні постійної комісії з питань АПК, охорони здоров’я, освіти, культури, молоді та спорт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лова профільної  постій-ної комісії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, П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20 днів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висновку постійною комісією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постійної комісії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 xml:space="preserve">Протягом </w:t>
            </w:r>
            <w:r>
              <w:rPr>
                <w:sz w:val="22"/>
                <w:szCs w:val="22"/>
                <w:lang w:val="uk-UA"/>
              </w:rPr>
              <w:t>20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на засіданні сесії сільської ради.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Голова профільної постій-ної комісії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календарних дні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ріше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 днів з дня прийняття ріш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57:00Z</dcterms:created>
  <dc:creator>Admin</dc:creator>
  <dc:description/>
  <cp:keywords/>
  <dc:language>en-US</dc:language>
  <cp:lastModifiedBy>Admin</cp:lastModifiedBy>
  <cp:lastPrinted>2013-06-21T14:47:00Z</cp:lastPrinted>
  <dcterms:modified xsi:type="dcterms:W3CDTF">2015-04-16T10:57:00Z</dcterms:modified>
  <cp:revision>2</cp:revision>
  <dc:subject/>
  <dc:title/>
</cp:coreProperties>
</file>