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7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відчення справжності підпису на документах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Заява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виконкому сільської ради                Спасенко Л.Г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і перевірка повноти пакету документ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відчення  справжності підпису на документах 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я  в журналі реєстру нотаріальних дій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 засвідчених  документів 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надання послуги — 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(передбачена законодавством)-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53:00Z</dcterms:created>
  <dc:creator>Admin</dc:creator>
  <dc:description/>
  <cp:keywords/>
  <dc:language>en-US</dc:language>
  <cp:lastModifiedBy>Admin</cp:lastModifiedBy>
  <cp:lastPrinted>2013-06-08T09:09:00Z</cp:lastPrinted>
  <dcterms:modified xsi:type="dcterms:W3CDTF">2015-04-16T11:53:00Z</dcterms:modified>
  <cp:revision>2</cp:revision>
  <dc:subject/>
  <dc:title/>
</cp:coreProperties>
</file>