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рішенням 45 сесії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дозволу на укладання  договору оренди нерухомого майна, що перебуває у комунальній власності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z w:val="16"/>
          <w:szCs w:val="16"/>
          <w:u w:val="single"/>
          <w:lang w:val="uk-UA"/>
        </w:rPr>
        <w:t xml:space="preserve">                                                            </w:t>
      </w: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00, Україна, Миколаївська область, Арбузинський 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Про оренду державного та комунального майн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 порядок проведення  конкурсу на право укладання договору оренди майна, що є спільною  власністю територіальних громад сіл, селищ, міст Миколаївської області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 дозволу на укладання договору оренди нерухомого майна, що перебуває у комунальній власності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4:00Z</dcterms:created>
  <dc:creator>Admin</dc:creator>
  <dc:description/>
  <cp:keywords/>
  <dc:language>en-US</dc:language>
  <cp:lastModifiedBy>Admin</cp:lastModifiedBy>
  <dcterms:modified xsi:type="dcterms:W3CDTF">2015-04-16T07:16:00Z</dcterms:modified>
  <cp:revision>1</cp:revision>
  <dc:subject/>
  <dc:title/>
</cp:coreProperties>
</file>