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 р.  №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погодження клопотань про надання надр у користування з метою геологічного вивчення, розробки родовищ корисних  копалин місцевого значення, призначення земельної ділянк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00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,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Кодекс України  про надр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годження клопотань про надання надр у користування з метою геологічного вивчення, розробки родовищ корисних копалин місцевого значення, призначення земельної ділянк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6:00Z</dcterms:created>
  <dc:creator>Admin</dc:creator>
  <dc:description/>
  <cp:keywords/>
  <dc:language>en-US</dc:language>
  <cp:lastModifiedBy>Admin</cp:lastModifiedBy>
  <dcterms:modified xsi:type="dcterms:W3CDTF">2015-04-16T07:18:00Z</dcterms:modified>
  <cp:revision>1</cp:revision>
  <dc:subject/>
  <dc:title/>
</cp:coreProperties>
</file>