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45 сесією 06 скликання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«17 » березня 2015 р. № 3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before="60" w:after="6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засвідчення вірносту копій (фотокопій)  документів і виписок з них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Verdana" w:cs="Verdana" w:ascii="Verdana" w:hAnsi="Verdana"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55325, Україна, Миколаївська область, Арбузинськийй район, с. Благодатне ,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>/факс (05-132) 9-38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“Про  місцеве самоврядування в Україні» ”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крет Кабінету Міністрів України “Про державне мито”, Постанова Кабінет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lang w:val="uk-UA"/>
              </w:rPr>
              <w:t>Наказ Міністерства юстиції України від 11.11.2011 року №3306/5 «Про вчинення нотаріальних дій посадовими особами органів місцевого самоврядування»  Р.ІІІ п.1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/>
              <w:t xml:space="preserve">Заява громадянина України (письмова або усна) про  </w:t>
            </w:r>
            <w:r>
              <w:rPr>
                <w:lang w:val="uk-UA"/>
              </w:rPr>
              <w:t xml:space="preserve">засвідчення вірності копії (фотокопій) документів та виписок з них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Verdana" w:hAnsi="Verdana"/>
                <w:sz w:val="16"/>
                <w:szCs w:val="16"/>
                <w:lang w:val="uk-UA"/>
              </w:rPr>
              <w:t xml:space="preserve">Для </w:t>
            </w:r>
            <w:r>
              <w:rPr>
                <w:lang w:val="uk-UA"/>
              </w:rPr>
              <w:t xml:space="preserve">засвідчення вірності копії (фотокопій) документів та виписок з них </w:t>
            </w:r>
            <w:r>
              <w:rPr>
                <w:rFonts w:cs="Courier New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lang w:val="uk-UA"/>
              </w:rPr>
              <w:t xml:space="preserve">особа , яка звернулася  для  засвідчення вірності копії (фотокопії) документів і  виписок з них   повинна  пред’явити  паспорт або паспортний документ ; </w:t>
            </w:r>
          </w:p>
          <w:p>
            <w:pPr>
              <w:pStyle w:val="Normal"/>
              <w:rPr/>
            </w:pPr>
            <w:r>
              <w:rPr/>
              <w:t>- пред’являються  копії (фотокопії) разом з оригіналом документу;</w:t>
            </w:r>
          </w:p>
          <w:p>
            <w:pPr>
              <w:pStyle w:val="Normal"/>
              <w:rPr>
                <w:rFonts w:ascii="Verdana" w:hAnsi="Verdana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Courier New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Згідно статті 13 Закону України « Про нотаріат»  одержувач повинен подати документи в повному обсязі в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указаний законом терміни.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ії виконавчого комітету: за відсутністю підстав для відмови у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свідчені копії (фотокопій) та виписок з них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оводиться  реєстраційний запис у реєстрі для реєстрації нотаріальних дій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латна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Декрет Кабінету Міністрів України “Про державне мито”, Постанова Кабінет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0,17 грн. Оплачується через фінансову установу на розрахунковий рахунок отримувача платежу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Реєстраційний рахунок №</w:t>
            </w:r>
            <w:r>
              <w:rPr/>
              <w:t xml:space="preserve"> р/р  3141853770001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В день звернення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но Наказу  Міністерства юстиції України від 11.11.2011 року №3306/5 «Про вчинення нотаріальних дій посадовими особами органів місцевого самоврядування»  Р.ІІ, ІІІ  відмова  у посвідчені заповіту може бути, якщо:</w:t>
            </w:r>
            <w:r>
              <w:rPr>
                <w:lang w:val="uk-UA"/>
              </w:rPr>
              <w:t xml:space="preserve"> 1) документи не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перечать вимогам законодавства України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 не сплачено державне мито ;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з проханням про засвідчення вірності копії (фотокопії) документів і  виписок з них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вернулася недієздатна особа або особа, яка не  має необхідних для цього повноважень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не надані необхідні документи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Виконком сільської ради  на прохання особи, якій відмовлено у засвідченні  вірності копії (фотокопії) документів і  виписок з них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  зв’язку з наявністю однієї з підстав зазначених у частині першій цієї статті, повинен викласти причину такої відмови в письмовій формі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повідно до Наказу  Міністерства юстиції України від 11.11.2011 року №3306/5 «Про вчинення нотаріальних дій посадовими особами органів місцевого самоврядування»  Р.ІІІ п. 3 , одержувач отримує  засвідченну  копію </w:t>
            </w:r>
            <w:r>
              <w:rPr>
                <w:rFonts w:cs="Verdana" w:ascii="Verdana" w:hAnsi="Verdana"/>
                <w:sz w:val="16"/>
                <w:szCs w:val="16"/>
              </w:rPr>
              <w:t>(фотокопію)  документів  і  виписок з них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дається особисто громадянам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45:00Z</dcterms:created>
  <dc:creator>Admin</dc:creator>
  <dc:description/>
  <cp:keywords/>
  <dc:language>en-US</dc:language>
  <cp:lastModifiedBy>Admin</cp:lastModifiedBy>
  <dcterms:modified xsi:type="dcterms:W3CDTF">2015-04-16T08:45:00Z</dcterms:modified>
  <cp:revision>2</cp:revision>
  <dc:subject/>
  <dc:title/>
</cp:coreProperties>
</file>