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рішенням 45 сесії 06 скликання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 17 березня 2015  р. № 3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за надання відповіді на запит щодо отримання публічної інформації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5325, Україна, Миколаївська область, Арбузинський  район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с. Благодатне  вул. 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 xml:space="preserve">/факс (05-132) 9-38-90 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он України « Про доступ до публічної інформації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дання відповіді на запити щодо отримання публічної інформації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пи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По мірі надходження документів, у терміни визначені законодавством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 заявником неповного переліку документів.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Недостовірність даних у документах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зитивний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ь у письмовій формі.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before="0" w:after="2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37:00Z</dcterms:created>
  <dc:creator>Admin</dc:creator>
  <dc:description/>
  <cp:keywords/>
  <dc:language>en-US</dc:language>
  <cp:lastModifiedBy>Admin</cp:lastModifiedBy>
  <dcterms:modified xsi:type="dcterms:W3CDTF">2015-04-16T07:39:00Z</dcterms:modified>
  <cp:revision>1</cp:revision>
  <dc:subject/>
  <dc:title/>
</cp:coreProperties>
</file>