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17 березня 2015  р. № 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видачу довідок різного змісту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55325, Україна, Миколаївська область, Арбузинський  район, с. Благодатне ,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звернення громадян», Закону України « Про місцеве самоврядування в УЦкраїн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нструкція з ведення погосподарського обліку в сільських, селищних, міських рада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ча довідок різного зміс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1:00Z</dcterms:created>
  <dc:creator>Admin</dc:creator>
  <dc:description/>
  <cp:keywords/>
  <dc:language>en-US</dc:language>
  <cp:lastModifiedBy>Admin</cp:lastModifiedBy>
  <dcterms:modified xsi:type="dcterms:W3CDTF">2015-04-16T07:23:00Z</dcterms:modified>
  <cp:revision>1</cp:revision>
  <dc:subject/>
  <dc:title/>
</cp:coreProperties>
</file>