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 р. №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дозволу на виготовлення технічної документації щодо передачі земельної  ділянки у власність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00, Україна, Миколаївська область, Арбузинський  район, с. Благодатне , вул. Б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емельний кодекс України, Закон України «Про місцеве 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 дозволу на виготовлення технічної  документації щодо передачі земельної ділянки у власність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ява.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Паспорт громадянина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3. Ідентифікаційний номер. 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 поданих заявником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06:00Z</dcterms:created>
  <dc:creator>Admin</dc:creator>
  <dc:description/>
  <cp:keywords/>
  <dc:language>en-US</dc:language>
  <cp:lastModifiedBy>Admin</cp:lastModifiedBy>
  <dcterms:modified xsi:type="dcterms:W3CDTF">2015-04-16T07:08:00Z</dcterms:modified>
  <cp:revision>1</cp:revision>
  <dc:subject/>
  <dc:title/>
</cp:coreProperties>
</file>