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підготовку рішення про надання (відмову) пільг по сплаті за землю (земельний податок, орендна плата)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25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 вул. 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132) 9-38-90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 Про місцеве самоврядування в Україні», Земельний кодекс України, Податковий кодекс Україн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 підготовку рішення про надання  (відмову) пільг по сплаті за землю ( земельний податок, орендна плата)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8:00Z</dcterms:created>
  <dc:creator>Admin</dc:creator>
  <dc:description/>
  <cp:keywords/>
  <dc:language>en-US</dc:language>
  <cp:lastModifiedBy>Admin</cp:lastModifiedBy>
  <dcterms:modified xsi:type="dcterms:W3CDTF">2015-04-16T08:00:00Z</dcterms:modified>
  <cp:revision>1</cp:revision>
  <dc:subject/>
  <dc:title/>
</cp:coreProperties>
</file>