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45 сесією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«17 »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__________________за реєстрацію шлюбу___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______________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00, Україна, Миколаївська область, Арбузинськийй район, с. Благодатне , вул.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 реєстрацію шлюб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Паспорти громадян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У разі наявності, документ, що підтверджує припинення попереднього шлюбу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3. Свідоцтво про народження спільних дітей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Особисто громадянами до відділу державної реєстрації актів цивільного стану Кривопустоської сільської рад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85 грн.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85 грн. Оплачується через фінансову установу на розрахунковий рахунок отримувача платежу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рахунок № 31418537700082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 місяць + 1 ден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 Недосягнення громадянами шлюбного віку(відсутність рішення суду про скорочення шлюбного віку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Відсутність, передбачених законодавством документів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відоцтво про державну реєстрацію шлюбу 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</w:t>
      </w:r>
      <w:r>
        <w:rPr>
          <w:rFonts w:cs="Verdana" w:ascii="Verdana" w:hAnsi="Verdana"/>
          <w:sz w:val="16"/>
          <w:szCs w:val="16"/>
        </w:rPr>
        <w:t>До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назва органу реєстрації актів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цивільного стану 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від 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прізвища , власні імена,  по батькові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еєстрацію шлюбу призначено на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>_____”_________________20 ___р о_______годині_______хвилин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підпис посадової особи , яка приймала заяву 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Шлюб зареєстрований „________”_________________20___р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</w:t>
      </w:r>
      <w:r>
        <w:rPr>
          <w:rFonts w:cs="Verdana" w:ascii="Verdana" w:hAnsi="Verdana"/>
          <w:sz w:val="16"/>
          <w:szCs w:val="16"/>
        </w:rPr>
        <w:t>(число,  місяць ,  рік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ктовий запис №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Місце для квитанції про сплату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Державного мита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</w:rPr>
        <w:t>ЗАЯВА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                           </w:t>
      </w:r>
      <w:r>
        <w:rPr/>
        <w:t xml:space="preserve">Про реєстрацію шлюбу </w:t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091"/>
        <w:gridCol w:w="3113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ВІ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ВОН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Прізвищ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Власне ім”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По батькові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Дата народження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Місце народження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місто,село ,район,область, держава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Громадянство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Відношення до військової служби:а)де перебуває на обліку,б)назва міста та номер поштової скриньки,де служить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Сімейний стан (у шлюбі не перебуває,удівець,удова,шлюб розірвано)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ва документа, що підтверджує припинення попереднього шлюбу,номер та дата складання актового запису про розірвання шлюбу (смерть),назва відділу реєстрації актів цивільного стану,який провадив відповідну реєстрацію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.Місце постійного проживання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 повна адреса із зазначенням індекс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Назва документа,що посвідчуєособу:паспорт або паспортний документ (його серія ,номер,яким органом і коли виданий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Перешкод до реєстрації шлюбу у нас немає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яючи взаємну згоду на вступ до шлюбу,просимо зареєструвати його у встановленому законодавством порядку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Після реєстрації шлюбу бажаємо мати прізвище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_____________________________                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(чоловік)                                                             (жінка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З умовами і порядком реєстрації шлюбу, а також з обов”язком повідомити один одного про стан здоров”я ознайомлені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Права й обов”язки як майбутніх подружжя і батьків нам роз”яснили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Про відповідальність за надання недостовірних відомостей органу реєстрації  актів цивільного стану попереджені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Місце для заяви про бажання наречених зареєструвати шлюб в урочистій обстановці;для відміток про отримання направлення на медичне обстеження або про відмову в цьому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ідписи наречених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ін___________________________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(дошлюбне прізвище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она 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(дошлюбне прізвище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>_____”  _______________________  20____ р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8:00Z</dcterms:created>
  <dc:creator>Admin</dc:creator>
  <dc:description/>
  <cp:keywords/>
  <dc:language>en-US</dc:language>
  <cp:lastModifiedBy>Admin</cp:lastModifiedBy>
  <dcterms:modified xsi:type="dcterms:W3CDTF">2015-04-16T06:58:00Z</dcterms:modified>
  <cp:revision>2</cp:revision>
  <dc:subject/>
  <dc:title/>
</cp:coreProperties>
</file>